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SSLOTS.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SOFT DOESN"T TAKE ANY RESPONSIBILITY FO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SOFTWARE. IT ISN'T MENT FOR ANYTHING OTH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CHRONET BBS VERSION 2.11+ AND ISN'T COVERED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NTY WHAT SO E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&gt; Put SSLOTS.BIN in your \SBBS\EXEC directory &lt;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use as an external program o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p As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SLO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ync Slots v1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SLO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�&lt;- change x to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SSLO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s All She Wrote!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Any Registration Neede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Do Need Donation To Keep The Effort Of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To Be Made... If You Can Send $5.00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son Br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2 Twe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ntia, Ca 92670-2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s Or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an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cker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OP@ACE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