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��� ���� ��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-It! Version 1.0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By......: Aspect Technologies 2k         ��   ��� ��  ��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By......: Steve Winn                     � ����� �����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taX Testing By: Steve Winn                     ����   � �  ��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   ��  ��  �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</w:t>
      </w:r>
      <w:r>
        <w:rPr/>
        <w:t>T�E�C�H�N�O�L�O�G�I�E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2000                                ������ ���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mbe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arranty and Liability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cript is property of Aspect Technologies and may not be ch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 that eliminates its possession.  You may modify the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e it for the sysop's needs as long as references to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ies and its affiliates are not changed or destro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may be freely distributed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Technologies expresses no warranties of any kind.  In no c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ect Technologies be held liable for direct, indirect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 resulting from any defect in this software.  Us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eature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most identical to the autopost feature found with VBBS and VADV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s users to post up to th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s the last four notes for your users to view during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rd wraps to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equirement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-It! requires an IBM PC or 100% compatiable running Synchronet v2.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(S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nstall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ation of Post-It! is very simple. Just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Unarchive the distribution archive into an empty directory. Post-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compressed using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 Run the Aspect Installer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COM [Path to SBBS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opy the .SRC and .BIN files to your \SBBS\EXE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.ASC, .ANS, or .RIP files to your \SBBS\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 Edit the logon script (LOGON.SRC), and add the following line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like this program to be executed. I recommend that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mmand right above the line '#Last few call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EC_BIN "POSTIT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 Then save the LOGON.SRC file and compile it with the BAJA.EX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ll that is needed to add the program to your logon sequ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add this to one of your menus, by edit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files for that language (e.g. DEFAULT.SRC contain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hronet menus). An example of what you could place in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dkey A                 &lt;-- When the letter 'A' is press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_BIN "POSTIT"      &lt;-- It will execute the bin file POST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_cmd                  &lt;-- When finished it will reload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nfigu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onfiguration is necessary! Just follow installation instruction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are all set! The datafile containing the notes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BBS\TEXT directory in a file named POSTI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echnical Support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difficulty of installation or if you have any proble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, then you can reach Aspect Technologies through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: steve@at2k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2k Website...: http://www.at2k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2k Design BBS: telnet://bbs.at2k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History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  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25/2000   - A VBBS-style autopost module for Syncrhone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pecial Notice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have written many scripts for the VBBS and VADV softwar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m for download at www.at2k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Acknowledgment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-It! Copyright (c) 2000 Aspect Technologies (Steve Wi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hronet BBS (SBBS) Copyright (c) 2000 Rob Swi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, PKUNZIP, PKSFX Copyright (c) 1989-1993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