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ENT SHELL v1.0.1 for Synchronet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've admitted who I 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text in TEXT.DAT is replaced to hide a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t fully available in this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numbering is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file has been amended to add a couple of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has no guarentee of any kin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 command shell, and it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specific need which other sysop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arn my pennies by contracting for clients, writing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/home for software publishers. They often need to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from my BBS. *BUT* they are not exactly BBS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reat difficulty in understanding the basic princip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are about them. I've watched them spend ag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 command, only to follow this up by uploading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very public Buddhist tex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simple shell which fulfills their requi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else. It lets them upload and download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, send and receive email to the sysop,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no attempt to make things pretty because these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select a new flag which is set to indicat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I use FLAG C). Edit your client's user details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set their shell to this one. I suggest you turn of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likely to confuse them such as the new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s, since this shell denies access to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area for the client, and choose a good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f necessary, set appropriate flags to stop ordinar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it. Then edit your CLIENT.SRC file so that the S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SET_FILE_AREA function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at area (I did attempt to cheat by coding S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ALIAS@", but SETSTR wouldn't process the @s, mores the pit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in appropriate conditions to sup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ient, each with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into the configuration program, and tell Synchron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ell. Note it does not allow users to change to anothe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rongly suggest you protect this shell by sett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FLAG C (or whatever) to stop inquisi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py the .BIN file into the SBBS\EXE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caution - CLIENT.SRC changes a text string in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ide the Batch option in the FILE_DOWNLOAD se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does not have access to Batch Download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future versions of Synchronet check this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or TEXTNUM.DAT to see if options have been added o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@xenaki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Harris @2:2503/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