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Check v3.0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25/05/96 | Ma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2:1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Creepy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25/05/96 | Ma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2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  : The Caret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System Menu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Loadable Modules... (4th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Logon Event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this statement, CHECK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r Almost Done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en run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NLY! 205-587-9091 and ask for: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Three to Nine P.M. Weekdays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Nine A.M. to Nine P.M. Weekends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only way since local BBS's D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couple of Beta and Distro Sites. If you are int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ach me at the number above or FOR A LIMITED TIME ONLY: 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ret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FLAG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A = Be able to go into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B = Be able to send bul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C = Be able to enter th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X = Failed Tes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Y = Failed Test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Z = Failed Test Thre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END DOC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