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October 8, 1995 Charles McC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! is a lottery program for Synchronet BBS Software.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JA so it is multi-node capable.  BANG! is much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ottery program, it involves a little risk.  A litte risk -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 style!  Players choose how many chambers they fire of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.  (the bullet would obviously be in the sixth if 5 ar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mber that goes off without a bullet the player gets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 (which btw is logged in your BBS log file)  If the 5th go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ullet the player gets 100k instead of 50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res a chamber with a bullet they lose 30 minutes (also logg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ung up from the BBS.  Such is the price to pay for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which contains known bugs; a display bug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nnings.  Sorry folks, I'm working on it.  (My JOB com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releasing an expanded C version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! is freeware.  The only conditions I have is that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 must leave my name as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BANG! please send me your comments.  I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DOSBBS FidoNet echo as well as the SYNCHRONET Fido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  Or I can be contact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Charles McColm @1:252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: mccolm@bconn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geopages.com/RodeoDrive/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G BBS: (705)725-0183 14.4k/24 hours (2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ANG.BIN file which came with this archive to your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un SCFG and goto the EXTERNAL PROGRAMS-&gt;ONLIN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A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y              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*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NG! uses the Renegade Pipe codes for color.  (my edito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TRL-A that Synchronet requires)  Make sure you have Renegad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a drop file or swapping out of memory.  BANG! run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ettings...no drop file needed since the BBS is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send me your comments and ideas.  I'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about wha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