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 AXE-MATRIX 1b Login module for Synchronet 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ell, the usual stuff first.....I know this is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No warranties are expressed, written,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&gt; I am not responsible if you blow someone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you live in whil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K...Here it is. The following files ar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XE-MATRIX3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XMAT1B.BIN - Binary executable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AXMAT1B.ANS - Custom ansi menu for the MATRIX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LAMER.ASC   - Custom ascii menu for NON-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PW.ANS      - Custom ansi menu for the PASSW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LAMERPW.ASC - Custom ascii menu for the PASSW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a directory called AXMAT1b off of ..\SBBS\TEXT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all of the files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AXMAT1b.BIN to your ..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o to Synchronet's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ighlight SYSTEM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age down to LOADABLE MODULES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ighlight LOGIN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ype in AXMAT1b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You're all s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onations and registration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Matrix Registration ...&gt;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..................&gt; $10 &lt;additional to the 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hat do you get if you register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Upgrades to the modul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1 Customized Matrix Module 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upcoming rotation module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he source code, or if you want a custo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matrix, upload me your ansi and request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 of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561-6259 (USR Courie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- Ax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 dollars To: Little Cabi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75 Fairview Ave.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monton, N.J. 08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file for the Matrix can be edited but you hav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move the voids where the lightbarred tex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f a user does not have ANSI support, then there will be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 Menu, but a regular menu where you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price to pay, but who out there doesn't support ANSI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Catch HUH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