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rix Login v1.3 by PistolG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use with Synchronet BBS v3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uaranteed to do NOTHING, except take up HD space.  I 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a programmer.  I like to dabble, and this is the best thing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up with so far.  I am not responsible for anything that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By using this program you understand that I am in no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 Featured Matrix Login System for use on any BB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v3.0+.  It is written entirely in BAJA for maximum spe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ar the most configurable Matrix to date for Synchronet.  You can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feel ANYWAY YOU WANT!  Why should you be stuck with a Matrix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person??  Make your own!  It is fairly simple to setup so let'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This script is only fully functional on Win32 platfor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has not been tested on the Linux version of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ertain features may not work properly when run under *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SysOp Configurable Number of Matrix Screens  (Max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Random selection of up to 15 different LightBar Matrix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Configurable x,y coordinates for all ANSI Screen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Displays WELCOME Screen before Matrix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Fast Display at any Modem 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Logs all Matrix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SysOp defineable Number of Failed Logon Attempts Permit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Automatically detects remote ANSI support and will defaul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ic Synchronet LOGIN if not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Automatically detects remote WIP support and will defaul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et WIPSHELL if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Optional System Password for extra Syste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SysOp Defineable Security Level needed to receive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SysOp can DISABLE Matrix Feedback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Notifies SysOp when Matrix Feedback is Ent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Optionally call any CHECK Module on top of internal SL check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to check their NUV Status from Matrix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Optionally call any PAGE Module instead of internal Page Rout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Allows any User (Registered with BBS or Not) to send Feedback to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Page SysOp from Matrix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Indicates Registered Version Only! (NOTE: As of v1.3 ACEMTRX is 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s relies on a certain directory structure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NZIP the Matrix archive into a directory called ACEMTRX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BAJA Directory (ie. C:\SBBS\BAJA\ACEMTR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 This has changed since ACEMTRX v1.2.  An upgrade i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t may be best to just do a fresh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the ACEMTRX.BIN file into your SBBS\EX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all you need to do is follow the next few steps.  Let's get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p 'ACEMTRX.CFG' in your favorite editor and edit it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Line 1 : Registration Name (Case Sensitive Max 15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 : Number of Matrixes to Select from (Max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 : System Password (NONE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4 : Security Level needed to be given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5 : Number of Failed Logons before Dropping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6 : Matrix Feedback toggle (YES or NO to DISABLE Feed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7 : Check Command (Optionally Call any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NOTE  If using my NUV use 'ACE_NUV CHE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8 : Page Command (Call any Module instead of Internal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9 : Sysop's email address for Matrix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0: Drop New Users after completing applicatio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Note: Only applies to users with a (SL &lt; Line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See CUSTOMIZATION section of this file for info on how to make you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own Custom Matrix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- MATRIX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SCFG and under System/Loadable Modules/Login Change it to: "ACEMTRX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F Files    -  These files are read by Matrix to determine wher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items on the screen.  Syntax is inclu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tom of each 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#.CNF  -  Their needs to be a CNF file for each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#.ANS. See file for Syntax/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.CNF  -  This file controls the cursor postition for Name/PW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using the LOGON Function. See fil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.CNF  -  This file controls cursor position and displayed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ECK function.  See file for Syntax/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PW.CNF  -  This file controls cursor postition and displayed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tional System Password Function.  See file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ISPLAY FILES - These file will be displayed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ANS  -  Displayed (If it exists) before Matrix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NOTE: If you're seeing files displayed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where they are coming from mak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ware Synchronet will display some fil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y exist is SBBS\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ANS  -  Displayed before Newuser Routine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ANS  -  Displayed before Matrix Page if using internal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fineablit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02-02   ACEMTRX is now FREEWARE. 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