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23 Martin Mal�k, REALiX s.r.o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6.2.3; Last Update: Dec-29-2023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: https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la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550 KB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830 KB (Non-PCI systems) / 5 MB (PCI systems)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16 for 8086-2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86/8088/80186/80188/NEC V20/V30/80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30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WiNFO16 is an esspecially tweaked version for 8086-286 CPUs only. It lack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chnologies present on 386 and later systems (i.e. CPU ID, EISA, VLB, PCI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HWiNFO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Bugs, Issue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ase of any issues, run HWiNFO in Debug Mode (by including the 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closing (or Reboot in case of hang) sumbit the HWINFO.DB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o the author (e-mail,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ion of Super-IO chips or 3Com EtherLink III adapters can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. You can disable these 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