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2 o 3 (con los archivos DK2 o DK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skettes de 360 K (5 1/4 DD), es posible que primero d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69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69     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9BIT 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9TXT 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9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9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9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9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9MUS5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OR! 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69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-69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69     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69IMG.ZIP    Agregado de im�genes color y animaciones p/AXXON_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69BIT 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9TXT 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69MUS.ZIP    Agregado de m�sica para AXXON_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69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9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9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9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9MUS5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69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-69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69     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69IMG.ZIP    Agregado de im�genes color y animaciones p/AXXON_69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69BIT 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69MUS.ZIP    Agregado de m�sica para AXXON_69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69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9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9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9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9MUS5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