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OS PARA LECTORES Y DISTRIBUIDORES DE AXX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ea esto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atos para el 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atos para ditribuidores 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atos para Sysop 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a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 ESTO, POR FA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grabar los discos 2 o 3 (con los archivos DK2 o DK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skettes de 360 K (5 1/4 DD), es posible que primero d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arlos, ya que los archivos sin comprimir a veces sup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OS PARA EL 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lector: Le recomendamos muy especialmente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sco con los archivos en el orden original. Pa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copiar usando copiadores que reorganiz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or orden alfab�ticio, como por ejemplo el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Si Usted no copia en el orden original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� m�s inc�modo dividir el disco en tre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si esto fuera necesario para pas�rselo a un amigo 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rlo p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 corr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68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     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68     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     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8BIT 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8TXT 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8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8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8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8MUS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68MUS5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OR! 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DISTRIBUIDORES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: Si agrega este programa a su cat�logo, por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nga todo comprimido junto en un solo archivo. Este program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 en tres partes funcionales que se pueden ir agregando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r vez. Esto ayuda a que los usuarios de BBSs puedan ir baj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ta por cuotas y a que los que s�lo tienen disketera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dad puedan ingresar este programa en su m�quina. Si desea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directorio de distribuidores, s�lo ll�menos al 624-9267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gregaremos sin ning�n compromiso ni obligaci�n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68.ZIP    Revista de CF en diskette,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-68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68     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68IMG.ZIP    Agregado de im�genes color y animaciones p/AXXON_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68BIT 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8TXT 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68MUS.ZIP    Agregado de m�sica para AXXON_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68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8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8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8MUS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8MUS5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que siempre los programas en el orden en que los ve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SYSOP D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SysOp: Por favor, no ponga todo comprimido junt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dividido en tres partes funcionale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agregando de a una por vez. Esto ayuda a que el usuario 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ir baj�ndose la revista por c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68.ZIP    Revista de CF en diskette.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-68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68     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68IMG.ZIP    Agregado de im�genes color y animaciones p/AXXON_68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68BIT 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8TXT 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68MUS.ZIP    Agregado de m�sica para AXXON_68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68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8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8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8MUS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8MUS5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LEG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incluimos en este n�mero de Axx�n ha sido procesad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de la Revista. Buscar, compilar, traducir, tipear, corregir y enriqu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aparece en Axx�n cuesta much�simo tiempo y mucho din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s de material y suscripciones. Este trabajo se realiza _ad honorem_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 a miles de lectores que acceden a la revista en forma gratuit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razones, hemos decidido NO AUTORIZAR, A PARTIR DE AHORA, LA REP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AL O TOTAL DEL MATERIAL DE ESTA REVISTA POR CUALQUIER MEDIO, COMPR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, en publicaciones comerciales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ines de lucro. Cualquier reproducci�n en publicaciones sin fines de lu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mencionar la fuente en el lugar mismo donde se reproduc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nes deseen reproducir material no firmado de esta revista en pub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 y/o con fines de lucro deber�n solicitar autorizaci�n por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xx�n S.A. Anchorena 1517. (1714) Ituzaing�. ARGENTINA. Los derech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irmado pertenecen a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ejemplares de Axx�n son depositados en el REGISTRO NACIO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EDAD 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o que se indique expresamente, ning�n material no firmado pres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evista ha sido copiado directamente, en forma literal, des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�n y/o fuente de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