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#S#S#SC#C#C#CM#M#M#M(#(#(#(1#1#1#13#3#3#3 J#J#J#Ja#a#a#an#n#n#n 1#1#1#19#9#9#99#9#9#93#3#3#3)#)#)#)                                           S#S#S#SC#C#C#CM#M#M#M(#(#(#(1#1#1#13#3#3#3 J#J#J#Ja#a#a#an#n#n#n 1#1#1#19#9#9#99#9#9#93#3#3#3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- a Scheme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#s#s#sc#c#c#cm#m#m#m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S_#c_#m is an interactive Sche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cmInit.scm exists in (getenv "HOME") directory then it is loa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each arg is given to LOAD in the order specified.  _#S_#c_#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s and prints all expressions typ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of _#s_#c_#m'_#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under Amiga, Atari-ST, MacOS, MS-DOS, OS/2, NOS/VE, VMS,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orms to Revised^4 Report on the Algorithmic Language Sc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EEE P1178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 to support files open for simultaneous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able levels of monitoring and timing informatio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ly (the `verbose'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efinable responses to interrupt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-pipe, close-pipe, open-file, close-file, file-exists?, fo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, chdir, alarm, system, quit, program-arguments, getenv, tmpn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-type, ed, abort, line-number, get-decoded-time,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-run-time, get-internal-real-time, substring-move-left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ring-move-right!, substring-fill!, object-hash, object-unh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-file, rename-file, try-load, restart, and isatty?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eatures* and *load-pathname*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-code-limit, most-positive-fixnum, most-negative-fixn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-time-units-per-seco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ASCII and EBCD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the internal representation and how to ext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scm in other programs (code.doc in the sourc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brey J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affer@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       Formatted:  January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#S#S#SC#C#C#CM#M#M#M(#(#(#(1#1#1#13#3#3#3 J#J#J#Ja#a#a#an#n#n#n 1#1#1#19#9#9#99#9#9#93#3#3#3)#)#)#)                                           S#S#S#SC#C#C#CM#M#M#M(#(#(#(1#1#1#13#3#3#3 J#J#J#Ja#a#a#an#n#n#n 1#1#1#19#9#9#99#9#9#93#3#3#3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-with-current-continuation and apply are not tail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heme specifications for details on specif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orf.ai.mit.edu:archive/scheme-reports/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Std 1178-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Standard for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e of Electrical and Electronic Engineer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York, N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 Kent Dybvig,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ntice-Hall Inc, Englewood Cliffs, New Jersey 0763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Abelson, G. J. Sussman, and J. Su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and Interpretation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T Press, Cambridge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 in _#s_#c_#m not in the standards are detailed in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       Formatted:  January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