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W PROLOG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a Prolog interpreter for VAX-11 and 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under the Unix operating system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L.M.  Pereira,  F.C.N.  Pereira  and  D.H.D.  Warr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ystem-10 Prolog.  It has been adapted for UNSW Prolog by Claud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.  The interpreter was written in C by Claude Sammut while he w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partment  of Computer Science, University of New South Wal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sted by Shaun Arundell (UNSW) and later modifications were 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d by Alan Feuer, Bell Labs, Murray Hill.  Wherever possib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ystem compatible with Prolog-10, however,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s and it should not be taken for granted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can be port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provides an introduction to the syntax  and 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a  certain subset of logic ("definite clauses", also known as "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"), and indicates how this subset forms the basis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objects of the language are called  _#t_#e_#r_#m_#s.    A  ter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_#c_#o_#n_#s_#t_#a_#n_#t, a _#v_#a_#r_#i_#a_#b_#l_#e or a _#c_#o_#m_#p_#o_#u_#n_#d _#t_#e_#r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s include _#i_#n_#t_#e_#g_#e_#r_#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1   999   -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SW Prolog, integers are restricted  to  the  range  -2^31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31-1 on the VAX and -2^15 to 2^15-1 on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also include _#a_#t_#o_#m_#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oid   =   := `Algol-68'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 for an atom can be any  sequence  of  character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written  in quotes if there is possibility of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 (such as variables, integers). As  in  conventional 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 languages,   constants   are  definite elementary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roper nouns in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 distinguished by an initial capital  letter   or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haracter "_"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Value A   A1  _3   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ariable is only referred to once, it does  not  need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nd   may   be  written as an "anonymous" variabl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derlin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hould be thought of as  standing for   some   definite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 object.    This  is   analogous to the use of a prono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.  Note that a variable  is  not  simply   a  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 location   as  in  most programming languages;  ra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 for some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d data objects of  the  language   are   the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  A   compound  term  comprises  a _#f_#u_#n_#c_#t_#o_#r (called the _#p_#r_#i_#n_#c_#i_#p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of the term) and a  sequence of  one  or   more   terms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_#r_#g_#u_#m_#e_#n_#t_#s.   A  functor  is characterised by its _#n_#a_#m_#e, which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_#a_#r_#i_#t_#y or number of arguments.  For example the   compound 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 functor  is named `point' of arity 3, with arguments X, Y and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(X,Y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tom is considered to be a functor of arit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ors are generally  analogous  to  common  nouns   in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  One   may  think  of  a  functor  as  a record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compound term as the  fields   of   a   record.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usefully pictured as trees.  For example,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np(john),vp(v(likes),np(mar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ictured as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   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v         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s      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convenient to write certain functors as _#o_#p_#e_#r_#a_#t_#o_#r_#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ary  functors may be declared as _#i_#n_#f_#i_#x operators and 1-ary fun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e_#f_#i_#x or _#p_#o_#s_#t_#f_#i_#x operators.  Thus it is possible to writ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+Y     (P;Q)     X&lt;Y +X    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(X,Y)   ;(P,Q)   &lt;(X,Y) +(X)   ;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perators is described fully in Sect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class of data structures are the _#l_#i_#s_#t_#s.  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 the   same  as  the  lists  of Lisp.  A list ei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empty list, or is a compound term  with two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respectively the head and tail of the list.  Thus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irst three  natural numbers  is is written, in a special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list notation in the case when the tail of  a  list 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exempl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, ..L] [a, b, ..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Prolog-10 th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|L] [a, b |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damental unit of a logic program is the  _#g_#o_#a_#l   or   _#p_#r_#o_#c_#e_#d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a_#l_#l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(tom,apple,teacher)   reverse([1,2,3],L)   X&lt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al is merely a special kind of term,  distinguished   on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 in  which it appears in the program.  The (principal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f a goal is called a _#p_#r_#e_#d_#i_#c_#a_#t_#e.  It corresponds roughly to  a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atural  language, or to a procedure name in a conventional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ic _#p_#r_#o_#g_#r_#a_#m consists  simply  of  a  sequence   of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  _#s_#e_#n_#t_#e_#n_#c_#e_#s,   which  are  analogous  to  sentences  of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A sentence comprises a _#h_#e_#a_#d and a _#b_#o_#d_#y.   The   head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 of  a   single  goal  or  is  empty.   Th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zero or more goals (ie.  it too may be empty). If  the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pty, the sentence is called a _#c_#l_#a_#u_#s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ody of a clause is non-empty,  the  clause  is   call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n_#o_#n-_#u_#n_#i_#t _#c_#l_#a_#u_#s_#e, and is writt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Q, R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 is the head goal and Q, R and S are the goals which make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We can read such a clause either _#d_#e_#c_#l_#a_#r_#a_#t_#i_#v_#e_#l_#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 is true if Q and R and S are tr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_#p_#r_#o_#c_#e_#d_#u_#r_#a_#l_#l_#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o satisfy goal P, satisfy goals Q, R and 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ody of a clause is empty, the clause  is  called   a   _#u_#n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l_#a_#u_#s_#e, and is writt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 is the head goal.  We interpret this declarative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 is tr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all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oal P is satisf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tence with an empty head is called a _#d_#i_#r_#e_#c_#t_#i_#v_#e, of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kind is called a _#q_#u_#e_#s_#t_#i_#o_#n and is writt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, 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 and Q are the goals of the body.  Such   a   question  is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re P and Q tr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al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atisfy goals P and Q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s generally contain variables.  Note  that   variabl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sentences  are completely independent, even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- ie.  the "lexical scope" of a variable  is  limited 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sentence.    Each   distinct  variable in  a sent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 standing  for  an  arbitrary entity,   or   valu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  this,   here   are  some  examples of  sentenc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ith possible declarative and procedural r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employed(X) :- employs(Y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 X is employed if any Y employs 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find whether a person X is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ther any Y employs 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derivative(X,X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any X, the derivative of X with respect to X is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oal of finding a derivative for the expres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X itself is satisfied by the result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ungulate(X), aquatic(X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it true, for any X, that X is an ungulate and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an X which is both an ungulate and aquat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, the _#p_#r_#o_#c_#e_#d_#u_#r_#e for a particular predicate 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of  clauses   in   the  program  whose  head goals 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s principal functor.  For example,  the   procedure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   predicate   `append'   might   well   consist   of  the 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([X,..L1],L2,[X,..L3]) :- append(L1,L2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[],L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append(L1,L2,L3)' means "the list L1 appended with the list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L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redicates are predefined by _#b_#u_#i_#l_#t-_#i_#n  _#p_#r_#o_#c_#e_#d_#u_#r_#e_#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the    Prolog    system.  Such  predicates  are  called  _#e_#v_#a_#l_#u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e_#d_#i_#c_#a_#t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have seen, the goals in the body of a sentence are li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`,' which can be interpreted as conjunction ("and"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nvenient to use an additional  operator  `|',  stand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"or"). (The precedence of `|' is such that it dominates `,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dominated by `:-'). An example is the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(X,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ther(X,Y) | father(X,Y)), father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any X, Y and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has Z as a grandfa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mother of X is Y or the father of X i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ather of Y i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uses of disjunction can always be eliminated  by  defi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edicate - for instance the previous exampl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(X,Z) :- parent(X,Y), father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,Y) :- mother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,Y) :- fathe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so disjunction will not be mentioned  further  in  the 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l, description of the semantics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o_#t_#e: For compatibility with Prolog-10 `;'  may 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_#o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antics of definite clauses should be fairly clea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 interpretations already given.  However it is usefu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definition.  The _#d_#e_#c_#l_#a_#r_#a_#t_#i_#v_#e  _#s_#e_#m_#a_#n_#t_#i_#c_#s  of   definite  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 us   which   goals  can be  considered true accord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s defined recursivel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al is _#t_#r_#u_#e if it is the head of some clause instance  an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goals  (if  any) in  the body of that clause instanc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_#i_#n_#s_#t_#a_#n_#c_#e of a clause (or term) is obtained   by   substit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of  zero  or  more  of  its  variables,  a  new  ter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 program contains the  preceding   procedur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append', then the declarative semantics tells u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([a],[b],[a,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because this goal is the head of a certain  instanc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for `append', nam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([a],[b],[a,b]) :- append([],[b],[b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know that the only goal in the body of this clause  instanc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  since  it  is an instance of the unit clause which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for `app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eclarative semantics makes  no  reference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 of  goals within the body of a clause, nor to th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within a program. This sequencing  information  i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relevant   for   the   _#p_#r_#o_#c_#e_#d_#u_#r_#a_#l _#s_#e_#m_#a_#n_#t_#i_#c_#s  which Prolog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s.  The procedural semantics defines   exactly  h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  system   will execute a goal, and the sequenc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by which the Prolog programmer directs the system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 program  in  a sensible way.  The effect of executing a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, one by one, its true instances.  Here then  is   an 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procedural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_#e_#x_#e_#c_#u_#t_#e a goal, the system searches for the first  claus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_#m_#a_#t_#c_#h_#e_#s  or   _#u_#n_#i_#f_#i_#e_#s   with   the goal. The _#u_#n_#i_#f_#i_#c_#a_#t_#i_#o_#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 most  general common  instance  of  the  two  ter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f it exists. If a match is found, the matching  clause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n _#a_#c_#t_#i_#v_#a_#t_#e_#d by executing in turn, from left to right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 (if  any) in its body. If at any time the system  fail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or a goal, it _#b_#a_#c_#k_#t_#r_#a_#c_#k_#s,  ie.   it  rejects  the  most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 clause,  undoing any substitutions made by the ma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clause.   Next  it  reconsiders  the  original  goal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 the  rejected  clause,  and tries to find a subsequen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atch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we execute the goal expressed by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(X,Y,[a,b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find  that  it  matches  the  head  of  the   first    claus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append',  with X instantiated to [a, ..X1]. The new variable X1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by the new goal produced,  which  is  the  recursiv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(X1,Y,[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 this  goal  matches  the  first  clause,  instantiating   X1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b, ..X2], and yielding the new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(X2, Y,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goal will only match the second clause, instantiating  both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 to []. Since there are no further goals to be executed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 a true instance of the original go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([a, b], [], [a, 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lution is rejected, backtracking will generate   the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[a,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, by re-matching, against the second clause  for  `appe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lready solved once using the firs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sequencing of goals and clauses, Prolog  provides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very   important  facility  for  specifying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_#c_#u_#t symbol, written `!'. It is  inserted  in   th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 a   goal, but is not to be regarded as part of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ould be ignored as far as the  declarative  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ffect  of the  cut  symbol  is  as   follows.    When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 as   a  goal,  cut  succeeds immediately.  If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ter return to the cut, the effect  is  to  fail   the   "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",   ie.   that goal which matched the head of the clau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, and caused the clause to be activated.  In other   words,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operation  _#c_#o_#m_#m_#i_#t_#s the system to all choices made since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as invoked, and causes other alternatives to be  discard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  thus   rendered   "determinate" are  the parent goal itsel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ccurring before the cut in the clause containing the   cu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 subgoals   which  were   executed  during  the  execu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goal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member(X,[X,..L]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X,[Y,..L]) :- member(X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ult produced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(X, [a, b, c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X = a, the other two potential solutions 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compile(S,R) :- parse(S,T), !, translate(T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`compile' only calls `translate' for  the  first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by  `parse'. Alternative solutions which `parse' migh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log syntax caters for operators  of  three   main  kind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,  prefix  and postfix.  Each operator has a _#p_#r_#e_#c_#e_#d_#e_#n_#c_#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 1  to  1200.  The  precedence  is   used  to   disambig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where   the  structure  of  the  term  denoted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hrough the use  of  brackets.   The  general   rule,   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ambiguous  subexpression, is that it is the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cedence that is the principal functor.  Thus if `+'   ha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recedence than `/'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+b/c     a+(b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 Note that parentheses  are  necessary  if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+b)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two operators in the subexpression having 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 precedence,  the  ambiguity must be resolved from the _#t_#y_#p_#e_#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.  The possible types for an infix oper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fx     xfy     y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operator of type `xfx', it is a requirement that  both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expressions which are the arguments of the oper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ER precedence  than  the  operator  itself,  ie. their 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must   be  of  lower  precedence, unless the sub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bracketed  (which  gives it   zero   precedence).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of  type `xfy', only the first or left-hand subexpre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lower precedence;  the second can be of the SAME   precedenc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perator;  and vice versa for an operator of type `yf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operators `+' and `-' both  have   type   `yf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same precedence, then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- b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and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-b)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pression would be invalid if the  operators   had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xfx', and w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(b+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s were both `xf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types for a prefix oper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x    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postfix operator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f    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types should be clear by  analogy  with   thos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  operators.    As   an  example, if `-' were declared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type `fy'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ermissible. If  the  type  were `fx', the preced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legal, al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a permiss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SW Prolog, a functor named _#n_#a_#m_#e is declared  as   an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_#t_#y_#p_#e and precedence _#p_#r_#e_#c_#e_#d_#e_#n_#c_#e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(_#p_#r_#e_#c_#e_#d_#e_#n_#c_#e, _#t_#y_#p_#e, _#n_#a_#m_#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_#n_#a_#m_#e can also be a list of names of operators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have more than one operator of the   same 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ong  as they are of different kinds, ie.  infix, prefix or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of any kind may be redefined by a new declara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kind.  This   applies  equally  to operators which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a_#n_#d_#a_#r_#d in UNSW Prolog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(1200, xfx, :-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1200,  fx, [:-, ?-]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1200,  xf, [?, !]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1100, xfy, ['|', ';']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1050, xfy, -&gt;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700,  xfx, [=, ==, /=, is, &lt;, &gt;, =&lt;, &gt;=]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700,   fx, [load, unload, trace, untrace, ed, ef, em]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500,  yfx, [+, -]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500,   fx, [+, -]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400,  yfx, [*, /]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300,  xfx, mo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arguments  of  a  compound  term   written  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must  be expressions of precedence BELOW 1000. Thus it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to bracket the expression `P:-Q'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ert((P:-Q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carefully the following syntax restrictions, which  serv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otential ambiguity associated with pre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n a term written in standard syntax, the  principal   functo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 following   `('  must  NOT be separated by any interven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etc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argument of a prefix operator starts with a `(',   this   `(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 separated   from  the operator by at least one spa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able character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-(p | q) 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syntax, and must be written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- (p | q) 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a prefix  operator  is  written  without  an  argument,   a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  atom,   the  atom  is  treated  as  an expres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as the prefix operator, and  must  therefore   be  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.  Thus the brackets are necessar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= (?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rther source of ambiguity in Prolog is  arises from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infix and prefix operators with the same name.  In so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se operators would be considered identical.  In UNSW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t  the  case.  For example, in C, there is a pre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++' and also a postfix operator  `++'  which  have  slighlt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f we decl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(300, fx, ++)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(300, xf, ++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re creating two completely distinct atoms (which are also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  from  the atom `++' which is not an operator).  If an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ferred to outside of its normal context as a  principal 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compound term then, the operator must be preceded by a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.. [infix +, 1, 2]?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infix operator `+' to create a new compound te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 predicate. 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.. [prefix ++, x]?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+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.. [postfix ++, x]?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log under the Unix operating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rolog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_#1, _#f_#i_#l_#e_#2, ... contain Prolog programs which are to be load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is  asked  to  type a command.  If a syntax error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error message will include the name of the fil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in which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s are loaded the system responds with  a  prompt  `: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enter programs or type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 may also be specified in the command lin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prolog -s3000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variable stack is to increased  to  3000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size  is  1000.  This option should only be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gram  is  made  up  of  a  sequence   of   clauses,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 with   directives   to   the interpreter.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 not have to be immediately consecutive, but 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 relative   order   may   be  important. The text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reated separately in a file (or files), using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put a program from a file _#f_#i_#l_#e inside Prolog,  giv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struct the interpreter to read-in the   program.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ntains characters such as `.', its name is `prog.pl' s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give the complete filename betwe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s following the `%' character on any line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mment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is loaded, a predicat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(FileName, Procedur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sserted to be true.  _#F_#i_#l_#e_#N_#a_#m_#e is the name of  the  loaded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c_#e_#d_#u_#r_#e_#L_#i_#s_#t  is  a  list of the names of the procedur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same file is loaded a second time,  th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_#P_#r_#o_#c_#e_#d_#u_#r_#e_#L_#i_#s_#t are first removed so that cla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not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s may also be typed in directly at the  terminal, 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  only   recommended  if  the  clauses  will  not  b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, and are few i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are either commands or questions.  Both   are  way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system to execute some goal o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list membership has been defined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[X, .._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[_, ..L]) :- member(X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anonymous variables written "_".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(3,[1,2,3]), print(y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the system to check whether 3 belongs to the list [1, 2, 3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utput  "yes" if so.  Execution of a command terminates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 in  the  command  have  been  successfully    executed.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 solutions   are  not  sought;  one may imagine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" at the end of the command.  If no solution  can  be   foun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ply returns with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a question is the same as a command, except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nded  by `?' instead of `!'. If the specified goal(s) can be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, the final  value  of   each   distinct   variable   is 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for anonymous 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come of some questions is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[tom, dick, harry])?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[a, b, f(Y, c)]), member(X, [f(b, Z), d])?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(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(X, [f(_), g])?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sk a question which involves no  variabl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ber(3,[1,2,3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is satisfied, as would be the case in this examp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can be satisfied in more than  one  way,  this  respon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For example,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(1, [1,2,3,1,1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is not satisfied, the system responds with `**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o_#t_#e: For compatibility with Prolog-10 the  prefix  operators  `:-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-' may also be used for commands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edit procedures and files within Prolog.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procedur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Procedur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be printed onto a temporary  file  and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ditor will automatically be called by Prolog.  Whe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Prolog will replace the old definition of the proced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orm.  If the procedure had been loaded from a file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#n_#o_#t changed by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f procedures (also called _#m_#o_#d_#u_#l_#e_#s) may be edi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xt editor will be invoked and the file  may  be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from the editor, the file will be reloaded.  Any changed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, whether it contains Prolog code or not may be  ed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_#e_#m, the text editor will be invoked automaticall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_#n_#o_#t read by Prolog on 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Unix system has more than one text editor, you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e  Prolog  is to use by assigning the name of the ed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EDITOR.  This should be done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program has been read, the interpreter will  hav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information necessary for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may be saved on disk for future  execution.   To  s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a file _#f_#i_#l_#e, perform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a text file which can be edited normally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in an arbitrary order.  The program can be restore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a program is started by  giving  the   interpret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hich contains a call to one of the program'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 execution  of  one  directive  is  complete   do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  become   ready   for  another  directive. However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normal execution of a directive by  typing  &lt;delete&gt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  _#i_#n_#t_#e_#r_#r_#u_#p_#t_#i_#o_#n  has the  effect  of terminat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The system will then respond with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may also be terminated if the program runs out  of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 When  this  occurs,  the  user may save the curre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ecute Prolog with more stack space by using the  -s  op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a_#r_#n_#i_#n_#g: make sure that the reason the program ran out  of  stac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due to an error in your program before increasing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log interpreter provides a tracing facility.  Proced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dividually traced enabling each call the procedur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 with the  current  values  of  its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of procedure _#p_#r_#o_#c_#e_#d_#u_#r_#e is enabled by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ce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cedures may be trac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e [proc1, proc2, ..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disabl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race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one procedure may be untr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race [proc1, proc2, ..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 line output by the  trace  procedure, 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' indicates that a procedure is being called for the  first  tim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with `E' shows the interpreter exiting a clause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have been satisfied.  `F' indicates an exit from a clause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ilure in satisfying a goal.  After a failure, Prolog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o a procedure call if there are alternative clauses  lef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inition.  This is shown by an `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racing outpu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A, b) :- g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(A) :- A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[f, g]!</w:t>
      </w:r>
    </w:p>
    <w:p>
      <w:pPr>
        <w:pStyle w:val="PreformattedText"/>
        <w:bidi w:val="0"/>
        <w:spacing w:before="0" w:after="0"/>
        <w:jc w:val="left"/>
        <w:rPr/>
      </w:pPr>
      <w:r>
        <w:rPr/>
        <w:t>f(c, 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|&gt;f(c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&gt;g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||&lt;g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||&gt;g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||&lt;g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|&lt;f(c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the interpreter  and  return  to  the  shell  type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procedures are also referred to as _#e_#v_#a_#l_#u_#a_#b_#l_#e _#p_#r_#e_#d_#i_#c_#a_#t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of twenty I/O streams may be open at  any  one   tim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nd  output.  These include the standard input, out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stream to a file F is opened for  input  by the first `see(F)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F then becomes the current input stream.  Similarly,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H  is  opened  for  output  by  the  first `tell(H)' 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then   becomes   the  current   output  stream. 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e(F)' or to `tell(H)' make F or H  the   current  input   or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 respectively.   Any  input  or  output is alway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input or output stream has been specified,  stand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utput  are used.  Normally these are the user's termina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may be redirected in the  usual  way  in  Unix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`&lt;'  and  `&gt;' in the shell command.  When the terminal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on a new line, the prompt `:' is displayed.  [If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not a terminal, no prompt is display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urrent output stream is closed, standard  outpu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utput stream.  When the current input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becomes the new input stream.  The program file may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 terminal  or  a file loaded by the `load' directive or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s referred to by its name, _#w_#r_#i_#t_#t_#e_#n _#a_#s _#a_#n _#a_#t_#o_#m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red.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lib/prolog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/O errors normally cause a failure of  the procedure and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are issued on the standard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file is signalled when the predicate  `eof'  is  tru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input  requests  for a file whose end has been reache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end_of_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s the interpreter to read-in the program which is  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When   a directive is read it is immediately execut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is read it is put after any clauses already  rea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  for  that  procedure. When a file has been cons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dicate file(F, PProc_List) is asserted. PProc_List is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edures defined i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cts all procedures defined in F (according to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F,.PProc_list).  Also retracts file(F,.PProc_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consult, except unloads F first, i.e. prevents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cedures. It shouldn't matter if F had not been consult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ing of procedure PP is output to a temporary file.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is  the  called to allow the user to change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ditor is terminated, the file is read in caus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ure  to  be  redefined  if  no syntax errors were fou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discovered syntax errors, the user is asked i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ure is to be re-edited.  If the response is `n', the old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restored.  Any other  response  causes  the  edito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F.  The file is not read by.P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: unload F, ef F, consult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F, PProc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 and PProc_list must be uninstantiated.   F  is 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 to the names of consulted files.  PProc_list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procedure names defined in the respe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 becomes the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is unified with the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this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_#s_#e_#e has changed the current input stream, all  reque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use  the  standard input file.  Thus, when a re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from a file being loaded by.PProlog, the input  will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y  come  from  the  standard  input file, not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a_#d__#f_#r_#o_#m__#t_#h_#i_#s__#f_#i_#l_#e will cause the input to be taken from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file instead of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 becomes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ing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is unified with the name of the cur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, currently open for input or output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rue when the end of the  current  input  stream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erm, delimited by a `fullstop' (ie.  a `.'  follow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  or   a  space),  is  read 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ied with X. The syntax of the term must accord   with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 declarations.   If a call `read(X)' caus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put stream to be reached, X is unified  with   the 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d_of-file'.   If  the  program requests input from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by the current  prompt  string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s `&gt;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o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exical token on the current input stream is bound  to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om(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om(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123         % X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om(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om(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(Ol.PPrompt, Ne.P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ompt string is bound to  Ol.PPrompt,  and  Ne.P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 the  new prompt string.  The goal `prompt(X, X)'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mpt to X without changing it.   _#N_#o_#t_#e:  only  the  `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s changed.  The system prompt `: '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(Question,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by the string Question.  The next to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tream is bound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X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i_#n_#t will accept a variable number  of  arguments,  print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 on  the  same  line.  If an argument is a string (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"') then the string is printed without quotes.  This _#p_#r_#i_#n_#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output  messages.  A newline character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The special character sequences `\n' and `\t'  are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as newline and ta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(X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_#p_#r_#i_#n_#t except no newline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X is written to the current output stream   accord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ine is started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ies X with the next character in the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to just after the next charac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X is output the the current output s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(C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 is a single character atom, I is  instantiated  to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representing C.  If C is a variable and I is an integer,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iated to the appropriate single 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spaces are output to the current output stream.  N  may   b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(F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 F is currently open, closes it and renames it to N.  If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`[]',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is performed by  built-in  procedures   which  tak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_#i_#n_#t_#e_#g_#e_#r  _#e_#x_#p_#r_#e_#s_#s_#i_#o_#n_#s    and   _#e_#v_#a_#l_#u_#a_#t_#e   them.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term built  from   _#e_#v_#a_#l_#u_#a_#b_#l_#e  _#f_#u_#n_#c_#t_#o_#r_#s,   integ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 At   the  time  of evaluation, each variable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must be bound to an integer, or, for the  interpreter 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ger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valuable functor stands for an  arithmetic  oper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ble   functors   are   as follows,  where  X  and  Y  are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+Y   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Y   integ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*Y   integ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Y    exponentiation (Y &gt;#_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od Y   X modulo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built-in procedures are as follows, where X and  Y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thmetic expressions, and Z for som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i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expression X is evaluated and the result is unified wit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if X is not an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f X and Y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/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f X and Y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X is less than the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X is greater than the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X is less than or equal to the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gt;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X is greater than or equal to the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rison operations described in the  previous  sec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X and Y if the are instantiated to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| Y _#a_#l_#s_#o X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if by clause " Z = Z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L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must be instantiated to a list  of  determinate   length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s unified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, PP,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 all terms, V, such that PP is true.  Append V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Findall uses backtracking to find all the solutions to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arlier description of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(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oal PP has a solution, fail,  otherwise  succeed.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if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PP) :-.PP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-&gt; Q | R _#a_#l_#s_#o PP -&gt; Q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f PP then Q else 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defined as if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-&gt; Q | R :- PP, !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-&gt; Q | R :-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-&gt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ccurring other than as one of the alternatives of a  dis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P -&gt; Q |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an  infinite sequence  of   bactracking   choice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s (but doesn't use store!) as if defined by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:-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hether X is currently instantiated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va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hether X is currently instantiated to a non-variab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at X is  currently  instantiated  to  an   atom  (i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ariable term of arity 0, other than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at X is currently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at X is currently instantiated to an atom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or(T,F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functor of term T has name F and arity N, where  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 an   atom  or,  provided  N  is 0, an integer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 must be instantiated to a non-variable, or F and  N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  instantiated    to,   respectively,  either  an  atom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egative integer or an integer and 0. If thes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atisfied,  an error message is given.  In the case where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instantiated to a variable, the result of the call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iate  T  to the most general term having the princip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I,T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I must be instantiated to a positive integer and 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  term.  The result of the call is to unify X with the 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f term  T.   (The   arguments   are   numbered   fro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wards.)  If  the initial conditions are not satisfied or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nge, the call merel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..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is a list whose head is the atom corresponding to  the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or of X and whose tail is the argument list of that fun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(0, N, N - 1) =.. [product, 0, N, N -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 is instantiated to a variable, then Y must be 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list   of determinate length whose head is atomic (ie. 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X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 is an atom or integer then L is a list of  the 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X. eg.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(product, [p, r, o, d, u, c 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 is instantiated to a variable, L must be instantiated 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haracters.  eg.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(X, [f, r, e, d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a_#m_#e is defined in terms of _#c_#o_#n_#c_#a_#t and _#c_#h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(L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s of list L are concatenated to form  the  atom  A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at([abc, def], 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at([f, r, e, d, 12], 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fred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s of L must be atoms or integers.  If X  is 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s value is compared with the result of the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(I, A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h character of atom A is C.  I and A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 is instantiated to a term which would be acceptable  as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a   clause,   the  goal  X is executed exactly as if tha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textually in place of the X. In particular, any  cut (`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  in X is interpreted as if it occurre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containing X.  If X is not  instantiated  as  describ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stance of C is interpreted as a clause and 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the  current   interpreted program (with new priv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any uninstantiated variables). The position of  the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  within  the procedure concerned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ust be instantiated to a non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a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assert(C)', except that the new clause  becomes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for the procedu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z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assert(C)', except that the new  clause  becomes   the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for the procedu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(PP,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must be  bound  to  a  non-variable term,   and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 program is searched for clauses whose head matches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and body of those clauses  are unified  with  PP   and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  If  one of the clauses is a unit clause, Q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ied with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t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lause in the current interpreted program that  match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rased.  C must be initially instantiated to a non-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unified with the value of  the  erased  clause. 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d by  the  erased  clause  will  be recovered whe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use are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lauses in the current interpreted program whose  head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are `retract'ed.  PP must be bound to a non-variab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in the current output stream all  the   interpreted  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dicates with name A, where A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in the current output stream all the clauses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(X,N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ies each of the variables in term X with a special   term,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`write(X)'  prints each of those variables as `_I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re consecutive integers from N to M-1.  N must be 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ies L with a list of ancestor goals for  the  current  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list   starts   with the  parent  goal and ends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ancestor coming from a `call' in a compiled 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_of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`subgoal_of(S)' is equivalent to the sequence of goal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s(L), in(S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edicate `in' successively matches  its  firs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each of the elements of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P _#a_#l_#s_#o trace [PP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racing of single procedure PP or a list of procedu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trace all the procedures defined in file `fred'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(fred, L), trace 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ce PP _#a_#l_#s_#o untrace .PP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racing of a single procedure PP  or  of  a  list  of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ures, P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(PPriority, Typ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name Name as an operator of the stated Type   and  P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may  also  be  a  list  of  names in which case all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operators of the  stated  Type  and PPriority.  If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ready an operator or list of operators, PPriority and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ly bound to the priority and type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saves the current procedure definitions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file 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 the terminal statistics relating to  stack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.PProlog session is suspended and a new shell is  fork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terminates (by typing ^d),.PProlog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hell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Command is an atom or string which is passed to the  she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as a normal Un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SW Prolog was compiled with PRINC_VARS defined then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(X, Y) :- X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(f, X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functor of a compound term may be a variable. 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unification on the principal functor in the same way is it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the arguments of a term.  Note that `X' must be bound befor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X(Y)' can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