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N#NE#EW#WS#S                                                       R#R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ws, cunbatch - accept and spool new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pool,  newsrun,  c7decode  -  news  input  spoo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unning - control news-processing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Y#YN#NO#OP#PS#SI#I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u#un#nb#ba#at#tc#c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i#in#np#pu#ut#t/n#ne#ew#ws#ss#sp#po#oo#ol#l [ -g#g  grade ] [ -i#i ] [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i#in#np#pu#ut#t/n#ne#ew#ws#sr#ru#un#n [ grad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i#in#np#pu#ut#t/c#c7#7d#de#ec#co#od#d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i#in#np#pu#ut#t/n#ne#ew#ws#sr#ru#un#nn#ni#in#ng#g [o#on#n|o#of#ff#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n_#e_#w_#s accepts news from  standard input and spools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space permitting.   If space is persistent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, _#r_#n_#e_#w_#s  looks for the  file /_#u_#s_#r/_#l_#i_#b/_#n_#e_#w_#s/_#r_#n_#e_#w_#s._#s_#t_#a_#l_#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 is present, _#r_#n_#e_#w_#s  waits patiently for  mor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, while  if it is absent, _#r_#n_#e_#w_#s  discards the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u_#n_#b_#a_#t_#c_#h  is a  historical synonym  for  _#r_#n_#e_#w_#s; there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n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s_#p_#o_#o_#l  is the  actual spooling  program.  It 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_#f_#i_#l_#e(s) (standard  input default)  to  a fi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-spooling      directory     /_#u_#s_#r/_#s_#p_#o_#o_#l/_#n_#e_#w_#s/_#i_#n._#c_#o_#m_#i_#n_#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ping off any `#! c#cu#un#nb#ba#at#tc#ch#h' or `#! c#c7#7u#un#nb#ba#at#tc#ch#h'  he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so.  The filename is based on the current tim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suffix  classifying  the   file  by   type  (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7_#e_#n_#c_#o_#d_#ed, or  plain text), plus a  possible prefix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e-digit numeric  _#g_#r_#a_#d_#e (if  the  -g#g option 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n_#e_#w_#s does  not use  this option).   If invoked with  the -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when finished _#n_#e_#w_#s_#s_#p_#o_#o_#l attempts to start _#n_#e_#w_#s_#r_#u_#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new news immediately.  _#R_#n_#e_#w_#s invokes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d only if the file /_#u_#s_#r/_#l_#i_#b/_#n_#e_#w_#s/_#r_#n_#e_#w_#s._#i_#m_#m_#e_#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r_#u_#n  should be  run  periodically (e.g.  by _#c_#r_#o_#n(8)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spooled  news.  _#N_#e_#w_#s_#r_#u_#n_#n_#i_#n_#g  can  be  used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r_#u_#n's processing  off and on  if it is  desir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 news processing  during certain  hours.  `n#ne#ew#ws#sr#ru#un#nn#n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f#ff#f' instructs any currently-running _#n_#e_#w_#s_#r_#u_#n to stop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, and prevents later ones from running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light oversimplification; see  the discussion  of _#g_#r_#a_#d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  `n#ne#ew#ws#sr#ru#un#nn#ni#in#ng#g o#on#n' removes  the inhibition  (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ctually start  a new  _#n_#e_#w_#s_#r_#u_#n).  Without 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r_#u_#n_#n_#i_#n_#g reports the current status: ``off'' or ``o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r_#u_#n checks for the _#s_#t_#o_#p file that _#n_#e_#w_#s_#r_#u_#n_#n_#i_#n_#g _#o_#f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,  verifies  that  there  is  enough disk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and  then starts processing  spooled news.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cessed  in order by _#g_#r_#a_#d_#e: if the  name of the spoo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27 Jan 1992 Manual     8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N#NE#EW#WS#S                                                       R#R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arts with a digit  followed by a period, the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's  _#g_#r_#a_#d_#e.  Files without a  grade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grade  just after grade 9.  Lower-numbered 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  first,  with  processing   within  a   gra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n_#e_#w_#s_#r_#u_#n is invoked with a _#g_#r_#a_#d_#e_#s argument,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ades to  be processed.   A _#g_#r_#a_#d_#e_#s  argument can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grade (`1'), a  list (`123'), or a range (`1-5'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ence of the argument, _#n_#e_#w_#s_#r_#u_#n's default is all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_#s_#t_#o_#p file  present, and just grade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_#s_#t_#o_#p file.  If a _#s_#t_#o_#p  file appears durin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r_#u_#n will  stop processing all but grade  0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is no grade-0 new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 batch  is  run   through  _#c_#7_#d_#e_#c_#o_#d_#e   (if  necess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_#c_#o_#m_#p_#r_#e_#s_#sed  (if  necessary), and  then  fed to  _#r_#e_#l_#a_#y_#n_#e_#w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s that lack  a classification suffix, typic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rived  by some means other  than _#n_#e_#w_#s_#s_#p_#o_#o_#l,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s  compressed and then  as plain text.)  If _#r_#e_#l_#a_#y_#n_#e_#w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_#n_#e_#w_#s_#r_#u_#n attempts to save the spooled batch in the _#b_#a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for human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7_#d_#e_#c_#o_#d_#e passes standard  input to standard output,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x  and bizarre encoding  of 8-bit data  as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#FI#I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in /_#u_#s_#r/_#s_#p_#o_#o_#l/_#n_#e_#w_#s/_#i_#n._#c_#o_#m_#i_#n_#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 (etc.) unclassified ungraded spool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.Zungraded compressed spool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.tungraded plain-text spool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.7ungraded compressed _#c_#7_#e_#n_#c_#o_#d_#ed spool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0000000.Zgrade 1 compressed spooled ne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    _#n_#e_#w_#s_#r_#u_#n dis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      directory for faile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ALSO  ***   compress(1),  newsbatch(8),   newsmail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ynews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I#IA#AG#GN#NO#OS#ST#TI#IC#C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 are mailed to u#us#se#en#ne#et#t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 C News.  Written at University  of Toronto by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#BU#UG#G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7_#d_#e_#c_#o_#d_#e  should   be  part  of   the  underlying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It  hasn't been tested  very well in  the 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_#B_#d_#e_#c_#o_#d_#e  (see _#n_#e_#w_#s_#m_#a_#i_#l(8)) is  probab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27 Jan 1992 Manual     8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N#NE#EW#WS#S                                                       R#R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l_#a_#y_#n_#e_#w_#s is a  bit too enthusiastic about declaring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,  so things  may  end up  in  _#b_#a_#d for  no terribly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  Actually,  it's rare for the contents  of _#b_#a_#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ding mechanism relies slightly on collat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particular on `.' collating before the dig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