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#RE#EL#LA#AY#YN#NE#EW#WS#S                                               R#RE#EL#LA#AY#YN#NE#EW#W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#NA#AM#ME#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ynews - store and forward netnews artic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#SY#YN#NO#OP#PS#SI#IS#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#us#sr#r/l#li#ib#b/n#ne#ew#ws#sb#bi#in#n/r#re#el#la#ay#y/r#re#el#la#ay#yn#ne#ew#ws#s [ -g#gi#in#nr#rs#su#u  ] [ -a#a dupsit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-b#b xrefsite ] [ -d#d  f#fh#hl#lm#mt#t ] [ -o#o days ] [ -x#x excluded-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#DE#ES#SC#CR#RI#IP#PT#TI#IO#ON#N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R_#e_#l_#a_#y_#n_#e_#w_#s  installs locally  and  broadcasts (network) 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icles  read  from  its  standard  input.   Typical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icles will be in a batch (see _#n_#e_#w_#s(5)), which must _#n_#o_#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ed  (see _#c_#o_#m_#p_#r_#e_#s_#s(1)).  Articles are  usually que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 transmission   to   one's   netnews   neighbours  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n_#e_#w_#s_#b_#a_#t_#c_#h(8) and thence via _#u_#u_#x(1) or _#m_#a_#i_#l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#d turns on debugging of f#filing, h#headers, l#locking, m#matc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#transmission.   -r#r   redirects    stdout   and   stderr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#us#sr#r/l#li#ib#b/n#ne#ew#ws#s/l#lo#og#g  and  /u#us#sr#r/l#li#ib#b/n#ne#ew#ws#s/e#er#rr#rl#lo#og#g.  -i#i  redir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dout only  to /u#us#sr#r/l#li#ib#b/n#ne#ew#ws#s/l#lo#og#g. -n#n  enables ``NNTP mode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which  history entries  are  generated  as articl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jected.  -s#s makes  discarding an article a serious ma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ifying  a  non-zero  exit  status  (for the  benefi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i_#n_#e_#w_#s).  -u#u unlinks (removes)  any filename  argument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ssful  processing  and  if  the  filenames  contain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ashes     and    if     _#r_#e_#l_#a_#y_#n_#e_#w_#s    was     invoked 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#us#sr#r/s#sp#po#oo#ol#l/n#ne#ew#ws#s/i#in#n.c#co#om#mi#in#ng#g. -o#o causes articles with dates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#Da#at#te#e: headers) more than  _#d_#a_#y_#s old to be dropped (usu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p accidentally-retransmitted  old articles).  -x#x ex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e_#x_#c_#l_#u_#d_#e_#d-_#s_#i_#t_#e from the list of netnews neighbours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ic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g#g causes  _#r_#e_#l_#a_#y_#n_#e_#w_#s to always generate  an X#Xr#re#ef#f: header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icle; -b#b  causes _#r_#e_#l_#a_#y_#n_#e_#w_#s to not  update _#a_#c_#t_#i_#v_#e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icles  received directly from  _#x_#r_#e_#f_#s_#i_#t_#e under  the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rticle numbers  found in incoming X#Xr#re#ef#f: header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options provide the basis for a news mirroring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#a similarly  causes _#a_#c_#t_#i_#v_#e to not  be updated and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icles received directly  from _#d_#u_#p_#s_#i_#t_#e to be accept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d under  the filenames  found in their  existing _#h_#i_#s_#t_#o_#r_#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ies.   It may  be used  to recover  a news  spool,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nt _#a_#c_#t_#i_#v_#e and _#h_#i_#s_#t_#o_#r_#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C_#o_#n_#t_#r_#o_#l _#m_#e_#s_#s_#a_#g_#e_#s,  recognised by their  C#Co#on#nt#tr#ro#ol#l: header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f_#o_#r  _#b_#a_#c_#k_#w_#a_#r_#d   _#c_#o_#m_#p_#a_#t_#i_#b_#i_#l_#i_#t_#y  _#O_#N_#L_#Y  a   N#Ne#ew#ws#sg#gr#ro#ou#up#ps#s: 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 a single  newsgroup ending  in .c#ct#tl#l),  are f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the  c#co#on#nt#tr#ro#ol#l pseudo-group  only, but are  forwar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ual,  by  examining  their N#Ne#ew#ws#sg#gr#ro#ou#up#ps#s:  and  D#Di#is#st#tr#ri#ib#bu#ut#ti#io#on#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ers.  Note that posting to the c#co#on#nt#tr#ro#ol#l pseudo-grou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 cause a  message to  be treated  as a  control mess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#co#on#nt#tr#ro#ol#l is not a real news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rticle which contains an A#Al#ls#so#o-C#Co#on#nt#tr#ro#ol#l: header is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 except that the contents of the header ar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HERENT 17 March 1992 Manual   8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#RE#EL#LA#AY#YN#NE#EW#WS#S                                               R#RE#EL#LA#AY#YN#NE#EW#W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f they were the  contents of a C#Co#on#nt#tr#ro#ol#l: header. 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icle is a form of _#h_#y_#b_#r_#i_#d _#m_#e_#s_#s_#a_#g_#e since it functions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inary  article yet  also causes  control functions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ed.  The  S#Su#up#pe#er#rs#se#ed#de#es#s: header is a  special case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written internally _#o_#n_#l_#y to A#Al#ls#so#o-C#Co#on#nt#tr#ro#ol#l: c#ca#an#nc#ce#el#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icles which contain no locally-known (to the _#a_#c_#t_#i_#v_#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sgroups yet  accepted by the local  subscription lis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d exactly once,  in the j#ju#un#nk#k pseudo-group, and forw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usual.   If all newsgroups in the  article are ref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cal subscription list or are refused by an x#x in _#a_#c_#t_#i_#v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 entries, then  the article will  be _#d_#i_#s_#c_#a_#r_#d_#e_#d 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d in j#ju#un#nk#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ly-generated  articles  need not  be  permitted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  subscription  list   but  are   otherwise 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; this is  for backward compatibility and perha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  the local  subscription  list short  by not 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#ge#en#ne#er#ra#al#l and the like to be na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#EX#XA#AM#MP#PL#LE#ES#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#cd#d /u#us#sr#r/s#sp#po#oo#ol#l/n#ne#ew#ws#s/i#in#n.c#co#om#mi#in#ng#g; r#re#el#la#ay#yn#ne#ew#ws#s -n#nr#ru#u -o#o 7#7 n#nn#nt#tp#p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nd  forward articles  in batches that  arri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NTP,   and  remove   each   batch  upon  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ing it.   Discard any articles more  than a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#FI#IL#LE#ES#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#us#sr#r/s#sp#po#oo#ol#l/n#ne#ew#ws#s     netnews articl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#us#sr#r/s#sp#po#oo#ol#l/n#ne#ew#ws#s/c#co#om#mp#p/u#un#ni#ix#x/w#wi#iz#za#ar#rd#d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ample    newsgroup   directory   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#co#om#mp#p.u#un#ni#ix#x.w#wi#iz#za#ar#rd#ds#s); such directo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ir   ancestor  directories 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reated automatically a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#us#sr#r/s#sp#po#oo#ol#l/n#ne#ew#ws#s/c#co#om#mp#p/u#un#ni#ix#x/w#wi#iz#za#ar#rd#ds#s/1#12#25#56#64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ample articl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#us#sr#r/s#sp#po#oo#ol#l/n#ne#ew#ws#s/o#ou#ut#t.g#go#oi#in#ng#g/_#s_#y_#s_#t_#e_#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ault s#sy#ys#s file  F#F, f#f and I#I flags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             name             (N.B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u#us#sr#r/s#sp#po#oo#ol#l/n#ne#ew#ws#s/o#ou#ut#t.g#go#oi#in#ng#g/_#s_#y_#s_#t_#e_#m  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#n_#o_#t be automatically created as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#us#sr#r/l#li#ib#b/n#ne#ew#ws#s/s#sy#ys#s   determines   who    receives  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tnews  articles, which  ones, and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y are to be sent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#us#sr#r/l#li#ib#b/n#ne#ew#ws#s/a#ac#ct#ti#iv#v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tains  locally-legal  newsgroup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un)moderated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#us#sr#r/l#li#ib#b/n#ne#ew#ws#s/h#hi#is#st#to#or#ry#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cord of  articles received and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message-ids to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#us#sr#r/l#li#ib#b/n#ne#ew#ws#s/h#hi#is#st#to#or#ry#y.{d#di#ir#r,p#pa#ag#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#d_#b_#m(3) index into h#hi#is#st#to#or#ry#y by message-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#us#sr#r/l#li#ib#b/n#ne#ew#ws#s/w#wh#ho#oa#am#mi#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present,  contains news system's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ame, overriding any other host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HERENT 17 March 1992 Manual   8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#RE#EL#LA#AY#YN#NE#EW#WS#S                                               R#RE#EL#LA#AY#YN#NE#EW#W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#us#sr#r/l#li#ib#b/n#ne#ew#ws#s/l#lo#og#g   log of incoming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#us#sr#r/l#li#ib#b/n#ne#ew#ws#s/e#er#rr#rl#lo#og#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g of errors, should b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#us#sr#r/l#li#ib#b/n#ne#ew#ws#s/b#bi#in#n   system-specific directory of progra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verride   /u#us#sr#r/l#li#ib#b/n#ne#ew#ws#sb#bi#in#n    and 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#us#sr#r/l#li#ib#b/n#ne#ew#ws#sb#bi#in#n/c#ct#tl#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rectory   of  programs   to 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tro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#us#sr#r/l#li#ib#b/n#ne#ew#ws#sb#bi#in#n/r#re#el#la#ay#y/r#re#el#la#ay#yn#ne#ew#w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lean, mean news-relayin'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#us#sr#r/l#li#ib#b/n#ne#ew#ws#sb#bi#in#n/n#ne#ew#ws#sr#re#ep#pl#ly#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nerates a  return address from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ea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#SE#EE#E A#AL#LS#SO#O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c_#o_#m_#p_#r_#e_#s_#s(1), _#m_#a_#i_#l(1), _#u_#u_#x(1), _#d_#b_#m(3), _#n_#e_#w_#s(5), _#n_#e_#w_#s_#b_#a_#t_#c_#h(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PA Internet RFCs 1036 and 8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#DI#IA#AG#GN#NO#OS#ST#TI#IC#CS#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ually found in /u#us#sr#r/l#li#ib#b/n#ne#ew#ws#s/e#er#rr#rl#lo#og#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R_#e_#l_#a_#y_#n_#e_#w_#s's exit status is  a bit vector of status bits;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#ne#ew#ws#s/i#in#nc#cl#lu#ud#de#e/n#ne#ew#ws#s.h#h for the bit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_#r_#e_#l_#a_#y_#n_#e_#w_#s cannot establish safe standard file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standardise its  environment (notably  PATH,  SHE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S),  probably due  to failure of  _#m_#a_#l_#l_#o_#c(3), it  wil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 status of  1  and without  writing  any complaint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error (e#er#rr#rl#lo#og#g), as a security preca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H#HI#IS#ST#TO#OR#RY#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  by Geoff  Collyer at the  University of  Toron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of the C news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B#BU#UG#GS#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rticle  with a  header that does  not fit entirely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c  buffer and  on a  machine  without real  links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hing  like  Eunice  but  on  a  PDP-11) will  be  f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rrectly: any  symbolic links under  /u#us#sr#r/s#sp#po#oo#ol#l/n#ne#ew#ws#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 at a non-existen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control message  which  cannot be  filed  in the  c#co#on#nt#tr#ro#ol#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eudo-group and  which cannot be filed  in the j#ju#un#nk#k pseud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 because  j#ju#un#nk#k is not in the  _#a_#c_#t_#i_#v_#e file will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 error  message   which  refers  to  the  groups  in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#Ne#ew#ws#sg#gr#ro#ou#up#ps#s:  header  instead  of  referring to  the  c#co#on#nt#tr#ro#ol#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eudo-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R_#e_#l_#a_#y_#n_#e_#w_#s could  run faster in some  circumstances an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impler if C#Co#on#nt#tr#ro#ol#l: were required to be the first h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present, and if N#Ne#ew#ws#sg#gr#ro#ou#up#ps#s: were required to be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hole control  message and hybrid message situat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stering   bug.    Either   control  messages   should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iminated, or all forms of backward compatibilit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pped (including C#Co#on#nt#tr#ro#ol#l:  and S#Su#up#pe#er#rs#se#ed#de#es#s:) and only A#Al#ls#so#o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#CO#OH#HE#ER#RE#EN#NT#T 1#17#7 M#Ma#ar#rc#ch#h 1#19#99#92#2 M#Ma#an#nu#ua#al#l   8#8                          P#Pa#ag#ge#e 3#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#RE#EL#LA#AY#YN#NE#EW#WS#S                                               R#RE#EL#LA#AY#YN#NE#EW#W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: should b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f  the = _#a_#c_#t_#i_#v_#e file flag can  result in a cross-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icle being filed multiple times in the same group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X#Xr#re#ef#f:  header set appropriately so that news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suppress showing the redundant link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