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E#EW#WS#SS#SY#YS#S                                                   N#NE#EW#WS#SS#S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#NA#AM#ME#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sys - USENET network news sys (neighbours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#DE#ES#SC#CR#RI#IP#PT#TI#IO#ON#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/u#us#sr#r/l#li#ib#b/n#ne#ew#ws#s/s#sy#ys#s  describes which news group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is willing to receive and which groups it is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   to  each   netnews  neighbour.    It   is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is sent automatically to any site th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_#s_#e_#n_#d_#s_#y_#s control  message.  A  _#s_#y_#s  line has  four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by 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y_#s_#t_#e_#m-_#n_#a_#m_#e/   _#e_#x_#c_#l_#u_#s_#i_#o_#n_#1,   _#e_#x_#c_#l_#u_#s_#i_#o_#n_#2...:   _#s_#u_#b_#s_#c_#r_#i_#p_#t_#i_#o_#n_#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_#i_#s_#t_#r_#i_#b_#u_#t_#i_#o_#n_#s: _#f_#l_#a_#g_#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# as  the first  character in a  line denotes 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lines are ignored.  A logical line may be contin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 physical line  by putting  a \ at  the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hysical line.   Spaces are permitted in _#s_#y_#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_#t_#r_#a_#n_#s_#m_#i_#s_#s_#i_#o_#n  _#c_#o_#m_#m_#a_#n_#d when it really  i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  a filename, and,  for B news  compatibility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of a continuation line (after a \ and a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_#s_#y_#s fields, only the _#s_#y_#s_#t_#e_#m-_#n_#a_#m_#e need be pres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eld  and all the fields after it  are omitted,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before  that field and  all the colons 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omitted  too.  The optional subfields (_#e_#x_#c_#l_#u_#s_#i_#o_#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_#i_#s_#t_#r_#i_#b_#u_#t_#i_#o_#n_#s) and their leading slash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#s_#y_#s_#t_#e_#m is  the name of the system being  sent to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d against site names in P#Pa#at#th#h: headers to avoi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ticle back to a  site that has seen it.  The _#e_#x_#c_#l_#u_#s_#i_#o_#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so  checked against the P#Pa#at#th#h:  header and artic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sent  to  _#s_#y_#s_#t_#e_#m  if  they  have  visited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x_#c_#l_#u_#s_#i_#o_#n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special  _#s_#y_#s_#t_#e_#m M#ME#E stands  for the name 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is running on, as determined from /u#us#sr#r/l#li#ib#b/n#ne#ew#ws#s/w#wh#ho#oa#am#mi#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#ME#E  line, or a  line whose _#s_#y_#s_#t_#e_#m is  explicitly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chine news  is  running on,  has  a rather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 from  that   of  the  other  _#s_#y_#s  file  lines: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u_#b_#s_#c_#r_#i_#p_#t_#i_#o_#n_#s subfield  identifies the newsgroups 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 subscribes to  (i.e. is willing  to receive), 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elds and subfields are ignored.  There should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line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u_#b_#s_#c_#r_#i_#p_#t_#i_#o_#n_#s  is   a  comma-separated  list   of  _#n_#e_#w_#s_#g_#r_#o_#u_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a_#t_#t_#e_#r_#n_#s specifying the  newsgroups to be trans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y_#s_#t_#e_#m; each  newsgroup from the N#Ne#ew#ws#sg#gr#ro#ou#up#ps#s:  head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  is matched  against the  pattern  list, and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group   matches  the  pattern   list,  the   artic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d.  The  rules for matching a  newsgroup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patter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2 March 1992 Manual    5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E#EW#WS#SS#SY#YS#S                                                   N#NE#EW#WS#SS#S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 _#w_#o_#r_#ds  in a  newsgroup  or a  pattern  are delimi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 words of  a pattern and  a newsgroup match  onl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identical, except  that the word  a#al#ll#l in 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es any newsgroup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 a newsgroup  is matched against a  pattern word by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words must match for the newsgroup to ma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 if the  pattern has fewer words  than the newsgro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 is implicitly  extended to  the sam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by appending .a#al#ll#l as many times as necessa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 if the  newsgroup has fewer words  than the patte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group does not match the patt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 if _#p_#a_#t_#t_#e_#r_#n matches a newsgroup, !_#p_#a_#t_#t_#e_#r_#n _#m_#i_#sma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newsgroup matches  a  pattern list  if, and  only if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t least one of the patterns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 the newsgroup does not mismatch any of the pattern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 the longest  matched pattern is longer  tha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matched  pattern  (length is  measured  in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, with  each explicit occurrence of  a#al#ll#l cou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ghtly less  than one word,  and does not 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it extension of patterns with .a#al#ll#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 order in the  lists is not  significant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s  are broken  in  favor of  not  matching.  An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o#om#mp#p,c#co#om#mp#p.s#sy#ys#s.s#su#un#n,!c#co#om#mp#p.s#sy#ys#s  matches  all  the c#co#om#mp#p 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x_#c_#e_#p_#t the c#co#om#mp#p.s#sy#ys#s groups _#b_#u_#t _#i_#n_#c_#l_#u_#d_#i_#n_#g c#co#om#mp#p.s#sy#ys#s.s#su#un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s in  the D#Di#is#st#tr#ri#ib#bu#ut#ti#io#on#n: header are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d against  the subfield, if any.   If no _#d_#i_#s_#t_#r_#i_#b_#u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supplied,  D#Di#is#st#tr#ri#ib#bu#ut#ti#io#on#n: will  be  matched again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u_#b_#s_#c_#r_#i_#p_#t_#i_#o_#n_#s instead.  (The D#Di#is#st#tr#ri#ib#bu#ut#ti#io#on#n: header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ceiving news; it is only significant when sen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 some  older  news software  reportedly 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al  significance  to  the distributions  ``world'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local''; C News treats them as ordinary distribu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no special  properties (except  that ``world''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 distribution  of  an   article  if   none 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).   For   example,  a  _#d_#i_#s_#t_#r_#i_#b_#u_#t_#i_#o_#n_#s   list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l#ll#l,!l#lo#oc#ca#al#l will  _#n_#o_#t prevent local articles  from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 they  contain  explicit D#Di#is#st#tr#ri#ib#bu#ut#ti#io#on#n:  l#lo#oc#ca#al#l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oo  that the distribution ``world''  must b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erhaps  by  the distribution  ``all'')  in  order to 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i#is#st#tr#ri#ib#bu#ut#ti#io#on#n:-less articles (the common case) to a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2 March 1992 Manual    5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E#EW#WS#SS#SY#YS#S                                                   N#NE#EW#WS#SS#S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#f_#l_#a_#g_#s  are a set  of letters describing  how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be transmitted.   Valid flags  include  f#f (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t_#r_#a_#n_#s_#m_#i_#s_#s_#i_#o_#n _#c_#o_#m_#m_#a_#n_#d as  a file name and write the artic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 relative to /u#us#sr#r/s#sp#po#oo#ol#l/n#ne#ew#ws#s and  size in 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it), F#F (like  f#f but omit the size), I#I (like F#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 Message-ID:s instead  of  filenames), n#n  (like F#F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 a Message-ID:  after  each filename),  L#L_#n (only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 generated  within _#n hops of here;  0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for  _#n),   m#m  (transmit  only  moderated  groups),  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ransmit  only   unmoderated  groups).   There   ar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#t_#r_#a_#n_#s_#m_#i_#s_#s_#i_#o_#n  is executed by the  shell with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transmitted as the standard input.  The substring `%s#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placed at most once per command with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containing the  article,  relative to  /u#us#sr#r/s#sp#po#oo#ol#l/n#ne#ew#w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%%'  is replaced  by `%').  The  default is  `u#uu#ux#x -  -z#z -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y_#s_#n_#a_#m_#e  '  for   a  command;  the  PATH  searched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b#bi#in#n/r#re#el#la#ay#y,  so that  the commands 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e_#w_#s_#m_#a_#i_#l(8) are available as alternatives to _#u_#u_#x. 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#f_#l_#a_#g_#s  has caused this field to be  taken as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ault  is  /u#us#sr#r/s#sp#po#oo#ol#l/n#ne#ew#ws#s/o#ou#ut#t.g#go#oi#in#ng#g/_#s_#y_#s_#n_#a_#m_#e ;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is given  but it  does not start  with `/'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 to  be  relative to  the  /u#us#sr#r/s#sp#po#oo#ol#l/n#ne#ew#ws#s/o#ou#ut#t.g#go#oi#i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#EX#XA#AM#MP#PL#LE#ES#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x _#s_#y_#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l#li#in#ne#e i#in#nd#di#ic#ca#at#ti#in#ng#g w#wh#ha#at#t w#we#e a#ar#re#e w#wi#il#ll#li#in#ng#g t#to#o r#re#ec#ce#ei#iv#ve#e; n#no#ot#te#e l#lo#oc#ca#al#l g#gr#ro#ou#up#ps#s n#ne#ea#ar#r e#e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#ME#E:c#co#om#mp#p,n#ne#ew#ws#s,s#sc#ci#i,r#re#ec#c,m#mi#is#sc#c,s#so#oc#c,t#ta#al#lk#k,c#ca#an#n,o#on#nt#t,t#to#or#r,u#ut#t,t#to#o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# s#sa#am#mp#pl#le#e i#in#ns#si#ig#gn#ni#if#fi#ic#ca#an#nt#t f#fe#ee#ed#d n#no#ot#t u#us#si#in#ng#g b#ba#at#tc#ch#hi#in#ng#g (f#fo#or#r s#sp#pe#ec#ci#ia#al#l s#si#it#tu#ua#at#ti#io#on#ns#s o#on#nl#ly#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#hu#ue#ey#y:n#ne#ew#ws#s.c#co#on#nf#fi#ig#g,t#to#o.h#hu#ue#ey#y/a#al#ll#l::u#uu#ux#x - -r#r -g#gd#d h#hu#ue#ey#y!r#rn#ne#ew#w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# s#sa#am#mp#pl#le#e o#of#f m#ma#ai#il#li#in#ng#g n#ne#ew#ws#sg#gr#ro#ou#up#ps#s t#to#o s#so#om#me#eo#on#ne#e (n#no#ot#te#e d#di#is#st#tr#ri#ib#bu#ut#ti#io#on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a#ai#is#sy#y:s#so#oc#c.w#wo#om#me#en#n,s#so#oc#c.c#co#ou#up#pl#le#es#s/a#al#ll#l::m#ma#ai#il#l d#da#ai#is#sy#y@d#du#uc#ck#k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# s#sa#am#mp#pl#le#e s#sm#ma#al#ll#l f#fe#ee#ed#d u#us#si#in#ng#g b#ba#at#tc#ch#hi#i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#gl#la#ad#ds#st#to#on#ne#e:c#co#om#mp#p.p#pr#ro#ot#to#oc#co#ol#ls#s.t#tc#cp#p-i#ip#p,r#re#ec#c.a#av#vi#ia#at#ti#io#on#n/a#al#ll#l:f#f: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# s#sa#am#mp#pl#le#e m#ma#aj#jo#or#r b#ba#at#tc#ch#he#ed#d f#fe#ee#ed#d, i#in#nc#cl#lu#ud#di#in#ng#g a#as#ss#so#or#rt#te#ed#d r#re#eg#gi#io#on#na#al#l n#ne#ew#ws#sg#gr#ro#ou#up#ps#s, w#wi#it#t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(u#un#nn#ne#ec#ce#es#ss#sa#ar#ry#y) e#ex#xp#pl#li#ic#ci#it#t f#fi#il#le#e 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e#ew#we#ey#y:c#co#om#mp#p,n#ne#ew#ws#s,s#sc#ci#i,r#re#ec#c,m#mi#is#sc#c,s#so#oc#c,t#ta#al#lk#k,c#ca#an#n,o#on#nt#t,t#to#or#r,u#ut#t,t#to#o.d#de#ew#we#ey#y/a#al#ll#l:f#f:d#de#ew#we#ey#y/t#to#og#go#o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# s#sa#am#mp#pl#le#e l#lo#on#ng#g-h#ha#au#ul#l f#fe#ee#ed#d; n#no#ot#te#e n#no#o r#re#eg#gi#io#on#na#al#l g#gr#ro#ou#up#ps#s, e#ex#xc#cl#lu#us#si#io#on#n o#of#f a#a l#lo#oc#ca#a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d#di#is#st#tr#ri#ib#bu#ut#ti#io#on#n, a#an#nd#d e#ex#xc#cl#lu#us#si#io#on#n o#of#f a#an#ny#yt#th#hi#in#ng#g t#th#ha#at#t p#pa#as#ss#se#ed#d t#th#hr#ro#ou#ug#gh#h h#hi#im#m u#un#nd#de#e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a#an#no#ot#th#he#er#r n#na#am#me#e (n#ne#ee#ed#de#ed#d b#be#ec#ca#au#us#se#e h#he#e p#pu#ut#ts#s t#th#ha#at#t f#fo#or#rm#m, n#no#ot#t j#ju#us#st#t "d#do#on#na#al#ld#d", i#i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h#hi#is#s P#Pa#at#th#h l#li#in#ne#es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o#on#na#al#ld#d/d#do#on#na#al#ld#d.a#an#ng#gr#ry#y.d#du#uc#ck#k:c#co#om#mp#p,n#ne#ew#ws#s,s#sc#ci#i,r#re#ec#c,m#mi#is#sc#c,s#so#oc#c,t#ta#al#lk#k,t#to#o.d#do#on#na#al#ld#d/a#al#ll#l,!u#ut#t:f#f: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# s#sa#am#mp#pl#le#e l#lo#oc#ca#al#l-p#po#os#st#ti#in#ng#gs#s-o#on#nl#ly#y f#fe#ee#ed#d d#di#ir#re#ec#ct#t t#to#o m#ma#aj#jo#or#r s#si#it#te#e (g#ge#et#ts#s t#th#he#em#m o#ou#ut#t f#fa#as#st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#sc#cr#ro#oo#og#ge#e:c#co#om#mp#p,n#ne#ew#ws#s,s#sc#ci#i,r#re#ec#c,m#mi#is#sc#c,s#so#oc#c,t#ta#al#lk#k,t#to#o.s#sc#cr#ro#oo#og#ge#e/a#al#ll#l:L#Lf#f: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# s#sa#am#mp#pl#le#e i#ih#ha#av#ve#e/s#se#en#nd#dm#me#e l#li#in#n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N#NO#OT#TE#E, t#th#hi#is#s i#is#s u#uu#uc#cp#p i#ih#ha#av#ve#e/s#se#en#nd#dm#me#e, n#no#ot#t r#re#el#la#at#te#ed#d t#to#o N#NN#NT#TP#P i#in#n a#an#ny#y w#wa#ay#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S#Se#en#nd#d i#ih#ha#av#ve#e t#te#el#ll#li#in#ng#g l#lo#ou#ui#ie#e w#wh#ha#at#t w#we#e h#ha#av#ve#e -- b#ba#at#tc#ch#he#er#r t#tu#ur#rn#ns#s t#th#he#e b#ba#at#tc#ch#h i#in#nt#to#o a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g#gi#ia#an#nt#t c#co#on#nt#tr#ro#ol#l m#me#es#ss#sa#ag#ge#e a#an#nd#d p#po#os#st#ts#s i#it#t t#to#o "t#to#o.l#lo#ou#ui#ie#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#lo#ou#ui#ie#e.w#we#eh#ha#av#ve#e/l#lo#ou#ui#ie#e:c#co#om#mp#p,n#ne#ew#ws#s,s#sc#ci#i,r#re#ec#c,m#mi#is#sc#c,s#so#oc#c,t#ta#al#lk#k,!t#to#o/a#al#ll#l:I#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S#Se#en#nd#d t#th#he#e a#ac#ct#tu#ua#al#l c#co#on#nt#tr#ro#ol#l m#me#es#ss#sa#ag#g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O#OH#HE#ER#RE#EN#NT#T 2#2 M#Ma#ar#rc#ch#h 1#19#99#92#2 M#Ma#an#nu#ua#al#l    5#5                          P#Pa#ag#ge#e 3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E#EW#WS#SS#SY#YS#S                                                   N#NE#EW#WS#SS#S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#lo#ou#ui#ie#e:t#to#o.l#lo#ou#ui#ie#e/a#al#ll#l:f#f: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# A#Al#ls#so#o, s#si#in#nc#ce#e i#ih#ha#av#ve#e/s#se#en#nd#dm#me#e i#is#s s#sl#lo#ow#w, s#se#en#nd#d l#lo#oc#ca#al#l p#po#os#st#ti#in#ng#gs#s t#to#o l#lo#ou#ui#ie#e w#wi#it#th#ho#ou#u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w#wa#ai#it#ti#in#ng#g f#fo#or#r i#ih#ha#av#ve#e/s#se#en#nd#d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#lo#ou#ui#ie#e:c#co#om#mp#p,n#ne#ew#ws#s,s#sc#ci#i,r#re#ec#c,m#mi#is#sc#c,s#so#oc#c,t#ta#al#lk#k,!t#to#o/a#al#ll#l:L#Lf#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 ``to._#s_#y_#s_#n_#a_#m_#e'' groups are  normal newsgroups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 individual news  feeds  and conveying  ihave/sen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#FI#IL#LE#ES#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/s#s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#SE#EE#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ALSO *** _#r_#e_#l_#a_#y_#n_#e_#w_#s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#HI#IS#ST#TO#OR#RY#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 Geoff Collyer and  Henry Spencer for  the C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#BU#UG#GS#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lags  field is  a  bit  of mess:  there  are to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ing flags and they aren't orthogo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