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E#EW#WS#SM#MA#AI#IN#NT#T                                               N#NE#EW#WS#SM#MA#AI#IN#N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#NA#AM#ME#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hist - extract history line for news artic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daily - maintain news log files and repor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watch - keep an eye on news system for difficu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boot - clean up news debris on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news - lock new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group, delgroup - add and delete newsgroups, loc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dirs - make any missing directories for active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feed - add a news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.to.times - create active.times file for news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from, newsfrom  - list news arriving  over specif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missing - add missing news articles to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#SY#YN#NO#OP#PS#SI#IS#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#us#sr#r/l#li#ib#b/n#ne#ew#ws#sb#bi#in#n/m#ma#ai#in#nt#t/n#ne#ew#ws#sh#hi#is#st#t msgi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#us#sr#r/l#li#ib#b/n#ne#ew#ws#sb#bi#in#n/m#ma#ai#in#nt#t/n#ne#ew#ws#sd#da#ai#il#ly#y [ guru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#us#sr#r/l#li#ib#b/n#ne#ew#ws#sb#bi#in#n/m#ma#ai#in#nt#t/n#ne#ew#ws#sw#wa#at#tc#ch#h [ spacemin [ inbatchmax 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#us#sr#r/l#li#ib#b/n#ne#ew#ws#sb#bi#in#n/m#ma#ai#in#nt#t/n#ne#ew#ws#sb#bo#oo#o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#us#sr#r/l#li#ib#b/n#ne#ew#ws#sb#bi#in#n/m#ma#ai#in#nt#t/l#lo#oc#ck#kn#ne#ew#ws#s [ -v#v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#us#sr#r/l#li#ib#b/n#ne#ew#ws#sb#bi#in#n/m#ma#ai#in#nt#t/a#ad#dd#dg#gr#ro#ou#up#p group {y#y|n#n|m#m|x#x|=_#r_#e_#a_#l_#g_#r_#o_#u_#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#us#sr#r/l#li#ib#b/n#ne#ew#ws#sb#bi#in#n/m#ma#ai#in#nt#t/d#de#el#lg#gr#ro#ou#up#p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#us#sr#r/l#li#ib#b/n#ne#ew#ws#sb#bi#in#n/m#ma#ai#in#nt#t/a#ad#dd#dd#di#ir#r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#us#sr#r/l#li#ib#b/n#ne#ew#ws#sb#bi#in#n/m#ma#ai#in#nt#t/a#ad#dd#df#fe#ee#ed#d  [ -L#L  ]  [ -f#f  flags ] 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#us#sr#r/l#li#ib#b/n#ne#ew#ws#sb#bi#in#n/m#ma#ai#in#nt#t/a#ac#ct#t.t#to#o.t#ti#im#me#es#s activ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#us#sr#r/l#li#ib#b/n#ne#ew#ws#sb#bi#in#n/m#ma#ai#in#nt#t/h#hi#is#st#tf#fr#ro#om#m startdate [ enddat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#us#sr#r/l#li#ib#b/n#ne#ew#ws#sb#bi#in#n/m#ma#ai#in#nt#t/n#ne#ew#ws#sf#fr#ro#om#m startdate [ enddat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#us#sr#r/l#li#ib#b/n#ne#ew#ws#sb#bi#in#n/m#ma#ai#in#nt#t/a#ad#dd#dm#mi#is#ss#si#in#ng#g [ -d#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#DE#ES#SC#CR#RI#IP#PT#TI#IO#ON#N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programs are  utilities useful in maintaining a C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and diagnosing problem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N_#e_#w_#s_#h_#i_#s_#t prints the history line for each articl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 _#m_#s_#g_#i_#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N_#e_#w_#s_#d_#a_#i_#l_#y performs  minor maintenance chores  that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done once a day for the news system: saving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og  files and truncating them,  reporting logged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ing  for anomalies suggesting  something is  wro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ing out leftover files.  _#N_#e_#w_#s_#d_#a_#i_#l_#y saves on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ld  _#l_#o_#g files  and three  generations of old  _#e_#r_#r_#l_#o_#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b_#a_#t_#c_#h_#l_#o_#g  files.  It  reports  problems to  the named  _#g_#u_#r_#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fault:  `usene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N_#e_#w_#s_#w_#a_#t_#c_#h  looks  for  indications  of  news problems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er time scale than those reported by _#n_#e_#w_#s_#d_#a_#i_#l_#y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ngely-persistent  lock files that  may indicate  a new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ailure.  If  _#s_#p_#a_#c_#e_#m_#i_#n is specified, _#n_#e_#w_#s_#w_#a_#t_#c_#h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_#i_#n_#c_#o_#m_#i_#n_#g,  _#a_#r_#t_#i_#c_#l_#e_#s,  _#c_#o_#n_#t_#r_#o_#l,  and _#o_#u_#t_#b_#o_#u_#n_#d  area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rm  that  there  are  still  at  least  _#s_#p_#a_#c_#e_#m_#i_#n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in each, and  reports it if not.  If _#i_#n_#b_#a_#t_#c_#h_#m_#a_#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,  _#n_#e_#w_#s_#w_#a_#t_#c_#h  inspects  the incoming-news  spoo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HERENT 13 April 1992 Manual   8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E#EW#WS#SM#MA#AI#IN#NT#T                                               N#NE#EW#WS#SM#MA#AI#IN#N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and reports  if more than _#i_#n_#b_#a_#t_#c_#h_#m_#a_#x files are 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.   _#N_#e_#w_#s_#w_#a_#t_#c_#h  delivers  its  report, if  any,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 output; an  empty  report (zero  bytes of 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no problems.  It typically should be run a few ti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with any non-empty output mailed to someone su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N_#e_#w_#s_#b_#o_#o_#t  should  be   run  from  /_#e_#t_#c/_#r_#c  or  the 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  on reboot.   It cleans  up  files that 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 might have  left lying about  if the  system cr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news was being processed, notably old loc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L_#o_#c_#k_#n_#e_#w_#s locks the news system (retrying until it succee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s  up a  shell ($S#SH#HE#EL#LL#L if  set, otherwise 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 shell)   with  the  P#PS#S1#1   and  p#pr#ro#om#mp#pt#t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 prepended with  executable  reminders, and 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to unlock the news system when that shell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implifies manual maintenance.  -v#v produces messa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error  upon successful locking  and unlocking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nly  needed by users  of shells that  import neither P#PS#S1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 p#pr#ro#om#mp#pt#t to set their prompts, notably C sh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A_#d_#d_#g_#r_#o_#u_#p and  _#d_#e_#l_#g_#r_#o_#u_#p respectively add a  newsgroup (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flags field for the _#a_#c_#t_#i_#v_#e file, normally `y' [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n_#e_#w_#s(5)])  and  delete  a  newsgroup manually,  with 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ing.  The effect is purely local; no control message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agate the change to other machines)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A_#d_#d_#d_#i_#r_#s  sweeps  through   the  _#a_#c_#t_#i_#v_#e  file  checking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 exist  for  all  newsgroups.   (_#R_#e_#l_#a_#y_#n_#e_#w_#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 directories  as   needed,  but  some  user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gets upset  if a newsgroup exists but it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.) This is mostly useful when adding groups in bul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another site's _#a_#c_#t_#i_#v_#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A_#d_#d_#f_#e_#e_#d adds a line to the _#s_#y_#s file specifying that the _#s_#i_#t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 fed the _#g_#r_#o_#u_#p_#s, and  creates a suitable outbo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ing directory.   If the -L#L option is  given, the L#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included  to  restrict  the  feed  to  locally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cles  only.   If  the   -f#f  option  is given,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following it is used as the flags field for the _#s_#y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instead of the  default f#f.  If _#g_#r_#o_#u_#p_#s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distribution list  (separated  from the  newsgroups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/'), the default  distribution list `/all' is append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g_#r_#o_#u_#p_#s is of the  form =_#n_#a_#m_#e, this specifies the sam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those  fed  to  site  `_#n_#a_#m_#e',  with the  except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to._#n_#a_#m_#e' is rewritten to `to._#s_#i_#t_#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A_#c_#t._#t_#o._#t_#i_#m_#e_#s emits  (on standard output)  a new _#a_#c_#t_#i_#v_#e._#t_#i_#m_#e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(see   _#a_#c_#t_#i_#v_#e._#t_#i_#m_#e_#s(5))  based  on   the  cont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a_#c_#t_#i_#v_#e_#f_#i_#l_#e, which should normally be /_#u_#s_#r/_#l_#i_#b/_#n_#e_#w_#s/_#a_#c_#t_#i_#v_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H_#i_#s_#t_#f_#r_#o_#m emits  (on standard  output) all history 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expired articles  arriving between _#s_#t_#a_#r_#t_#d_#a_#t_#e  and _#e_#n_#d_#d_#a_#t_#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es  must be  acceptable to _#g_#e_#t_#d_#a_#t_#e  (see _#n_#e_#w_#s_#a_#u_#x(8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_#e_#n_#d_#d_#a_#t_#e is ``now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HERENT 13 April 1992 Manual   8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E#EW#WS#SM#MA#AI#IN#NT#T                                               N#NE#EW#WS#SM#MA#AI#IN#N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N_#e_#w_#s_#f_#r_#o_#m runs _#h_#i_#s_#t_#f_#r_#o_#m and processes its output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 of  absolute pathnames  of  articles arriving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t_#a_#r_#t_#d_#a_#t_#e and _#e_#n_#d_#d_#a_#t_#e (default ``now'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A_#d_#d_#m_#i_#s_#s_#i_#n_#g scans the  _#h_#i_#s_#t_#o_#r_#y file and the news-articl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d articles that are  not in the history file, and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to the file and the  _#d_#b_#z database.  If the -d#d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,  _#a_#d_#d_#m_#i_#s_#s_#i_#n_#g rebuilds  the _#d_#b_#z  database 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dding the  missing articles to the history fil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a convenience  for use  in  disaster-recovery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manual  repairs to the history  file have rend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ncomplete and the _#d_#b_#z databas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#FI#IL#LE#ES#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r/lib/news/history  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r/lib/news/history.pag_#d_#b_#z database for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r/lib/news/history.dir_#d_#b_#z database for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r/lib/news/log       current new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r/lib/news/log.o     previous new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r/lib/news/errlog    current news-erro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r/lib/news/errlog.o* old news-error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r/lib/news/batchlog  current news-batch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r/lib/news/batchlog.o*old news-batcher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r/spool/news/in.cominginput-spool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r/spool/news/out.goingoutput-batch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r/lib/news/watchtime last time _#n_#e_#w_#s_#w_#a_#t_#c_#h wa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r/lib/news/active    list of current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r/lib/news/active.oldbackup copy created by _#a_#d_#d_#g_#r_#o_#u_#p and _#d_#e_#l_#g_#r_#o_#u_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in/sh                 standard Unix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in/rc                 standard Plan 9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#SE#EE#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ALSO *** df(1),  uucp(1), ls(1),  ctime(3), getdate(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name(1),  grep(1),   news(5),  expire(8),  newsbatch(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ews(8), newsaux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#DI#IA#AG#GN#NO#OS#ST#TI#IC#CS#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L_#o_#c_#k_#n_#e_#w_#s complains  and exits  if it  is unable to  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 system due to inadequate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A_#d_#d_#f_#e_#e_#d looks for a /d#de#ef#fa#au#ul#lt#t/ line or a line for _#s_#i_#t_#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b_#a_#t_#c_#h_#p_#a_#r_#m_#s file,  and if  none is  found, warns the 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A_#d_#d_#m_#i_#s_#s_#i_#n_#g complains  and exits if it is  unable to 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 system, if _#e_#x_#p_#i_#r_#e appears to be running, or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nough  space for a  temporary copy of  the _#h_#i_#s_#t_#o_#r_#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atabase.  It  also notes the presence of artic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 not have  intelligible headers  (which are  plac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   with  an   entry  specifying   immediate  expi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aints from it  about articles being ``already present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 a  corrupt history file rather  than merely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cles; a  complete rebuild is indicated  if the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cannot be identified and remov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HERENT 13 April 1992 Manual   8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E#EW#WS#SM#MA#AI#IN#NT#T                                               N#NE#EW#WS#SM#MA#AI#IN#N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H#HI#IS#ST#TO#OR#RY#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at U of Toronto by Henry Spencer and Geoff Coll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B#BU#UG#GS#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D_#e_#l_#g_#r_#o_#u_#p   does  not  remove   files  or   directori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r/spool/news, although it prints a reminder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=_#n_#a_#m_#e form  of _#a_#d_#d_#f_#e_#e_#d cannot  cope with  continued _#s_#y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A_#d_#d_#f_#e_#e_#d  assumes  that  attention  to  the  _#b_#a_#t_#c_#h_#p_#a_#r_#m_#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ces  to get  batching going  for a  new feed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ive if you  are running _#s_#e_#n_#d_#b_#a_#t_#c_#h_#e_#s selectively, i.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A_#d_#d_#m_#i_#s_#s_#i_#n_#g balks at  dealing with articles which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istory  but with an incomplete  list of pathnam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very hard to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A_#d_#d_#m_#i_#s_#s_#i_#n_#g will falsely  think articles are missing--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 problem above--if a  newsgroup name has 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than 14 characters on a system which limit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to 14.  This too is fairly hard to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 nuisances can result  if the  maintenanc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run  as _#r_#o_#o_#t  rather  than  as the  owner  of the 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.  It's difficult to defend against th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