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C#CT#TL#L                                                   N#NE#EW#WS#SC#CT#T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#NA#AM#M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ctl - USENET network news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#DE#ES#SC#CR#RI#IP#PT#TI#IO#ON#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control files  live in /u#us#sr#r/l#li#ib#b/n#ne#ew#ws#s. The maj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 the _#s_#y_#s  file (controlling distribution  of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_#n_#e_#w_#s_#s_#y_#s(5))  and  the  _#a_#c_#t_#i_#v_#e file  (controlling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ing,  see _#n_#e_#w_#s_#d_#b(5)).  A number of  minor files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a_#i_#l_#n_#a_#m_#e  contains the  Internet  domain name  of this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If your news system doesn't have an Inter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(e.g.  d#de#ep#pt#t.u#un#ni#iv#ve#er#rs#si#it#ty#y.e#ed#du#u or f#fr#re#ed#ds#sh#ho#ou#us#se#e.s#sf#f.c#ca#a.u#us#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consider  obtaining one.   Failing that, if 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 registered in the UUCP maps, you can use _#n_#a_#m_#e.u#uu#uc#c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ame is your system's  UUCP name.  If your si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in the UUCP maps but you have UUCP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sites,  please   get  registered!   It  is,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,  not  acceptable  to  give  _#D_#U_#M_#B_#H_#O_#S_#T.B#BI#IT#TN#NE#ET#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a_#i_#l_#n_#a_#m_#e; Bitnet sites should obtain and use Inter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r be hidden behind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a_#i_#l_#p_#a_#t_#h_#s describes  how to reach the  moderator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archies of  news groups by  mail (to submit  po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d groups).  Each line consists of two fields: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pattern (see  _#n_#e_#w_#s_#s_#y_#s(5)) and mail address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UCP bang notation (site1!site2!user) to avoid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 whose group pattern matches the news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An  entry for `all' near  the end is a  good id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 postings for  any otherwise-unrecognised 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known `smart  host' (be sure  to get  the smart-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irst).  If the  user name of the 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%s#s', as is  usual, the %s#s is replaced with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d  group, except  that  all dots  are replac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es  (e.g.  posting to  c#co#om#mp#p.c#co#om#mp#pi#il#le#er#rs#s  with a  _#m_#a_#i_#l_#p_#a_#t_#h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of a#al#ll#l  s#sm#ma#ar#rt#th#ho#os#st#t would  generate  a mail 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m#ma#ar#rt#th#ho#os#st#t!c#co#om#mp#p-c#co#om#mp#pi#il#le#er#rs#s). An unrelated feature of _#m_#a_#i_#l_#p_#a_#t_#h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at an  entry for  the group i#in#nt#te#er#rn#ne#et#t  will b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mail  replies (manual  and automatic) for  sit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s cannot deal directly with F#Fr#ro#om#m: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r_#g_#a_#n_#i_#z_#a_#t_#i_#o_#n  (or _#o_#r_#g_#a_#n_#i_#s_#a_#t_#i_#o_#n)  contains the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O#Or#rg#ga#an#ni#iz#za#at#ti#io#on#n:   header  for  postings 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.  Only the first lin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o_#s_#t_#d_#e_#f_#l_#t_#d_#i_#s_#t   and  _#p_#o_#s_#t_#d_#e_#f_#l_#t_#g_#r_#o_#u_#p   contain  the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group, respectively, for local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r_#v_#e_#r  contains  the  _#h_#o_#s_#t_#n_#a_#m_#e  (see  _#h_#o_#s_#t_#n_#a_#m_#e(1))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n your cluster  that runs _#r_#e_#l_#a_#y_#n_#e_#w_#s. If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, clients  will use _#r_#s_#h(1) to  run _#r_#e_#l_#a_#y_#n_#e_#w_#s (etc.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2 March 1992 Manual    5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C#CT#TL#L                                                   N#NE#EW#WS#SC#CT#T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W_#h_#o_#a_#m_#i  contains the  name  of this  news  system, for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This  is the site name used  in P#Pa#at#th#h: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must agree  with the  name your  news neighbours 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_#s_#y_#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#EX#XA#AM#MP#PL#LE#E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_#m_#a_#i_#l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#wo#or#rl#ld#d.s#st#td#d.c#co#o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_#m_#a_#i_#l_#p_#a_#t_#h_#s for a UUNET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al#ll#l     u#uu#un#ne#et#t!%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n#nt#te#er#rn#ne#et#t        u#uu#un#ne#et#t!%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_#w_#h_#o_#a_#m_#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#wo#or#rl#l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_#s_#e_#r_#v_#e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#wo#or#rl#l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#FI#IL#LE#E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m#ma#ai#il#l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m#ma#ai#il#lp#pa#at#th#h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o#or#rg#ga#an#ni#i[s#sz#z]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p#po#os#st#td#de#ef#fl#lt#td#di#i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p#po#os#st#td#de#ef#fl#lt#tg#gr#ro#ou#u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s#se#er#rv#v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/w#wh#ho#oa#am#mi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E#E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SO *** _#i_#n_#e_#w_#s(1), _#p_#o_#s_#t_#n_#e_#w_#s(1), _#n_#e_#w_#s_#s_#y_#s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#HI#IS#ST#TO#OR#RY#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Geoff Collyer for the C News pro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