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B#BA#AT#TC#CH#H                                               N#NE#EW#WS#SB#BA#AT#TC#CH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#NA#AM#M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batches, batchsplit - news batching to oth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er, batchih, batchsm, batchra - news-batch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,  comp12, nocomp, compcun,  compc7, compb  - news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encode, bencode - compressed-news-batch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uux,   viauuxz,    viauuxcun,   viauuxl    -   news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via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mail,  viaemail, viapmail  - news-batch  transmi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inews,  viarsh, vianowhere  - news-batch  transmi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.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Y#YN#NO#OP#PS#SI#I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b#ba#at#tc#ch#h/s#se#en#nd#db#ba#at#tc#ch#he#es#s [ -p#p ] [ sit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b#ba#at#tc#ch#hs#sp#pl#li#it#t batc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b#ba#at#tc#ch#he#er#r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b#ba#at#tc#ch#hi#ih#h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b#ba#at#tc#ch#hs#sm#m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b#ba#at#tc#ch#hr#ra#a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c#co#om#m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c#co#om#mp#p1#1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n#no#oc#co#om#m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c#co#om#mp#pc#cu#u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c#co#om#mp#pc#c7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c#co#om#mp#p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c#c7#7e#en#nc#co#od#d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b#be#en#nc#co#od#de#e [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v#vi#ia#au#uu#ux#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v#vi#ia#au#uu#ux#xz#z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v#vi#ia#au#uu#ux#xc#cu#un#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v#vi#ia#au#uu#ux#xl#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v#vi#ia#am#ma#ai#il#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v#vi#ia#ae#em#ma#ai#il#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v#vi#ia#ap#pm#ma#ai#il#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v#vi#ia#ai#in#ne#ew#ws#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v#vi#ia#ar#rs#sh#h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v#vi#ia#an#no#ow#wh#he#er#re#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#DE#ES#SC#CR#RI#IP#PT#TI#IO#ON#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n_#d_#b_#a_#t_#c_#h_#e_#s  administers  batched  transmission of  ne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tes.   It should  be run periodically,  under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, by  _#c_#r_#o_#n(8) or similar  means.  It prepares 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es of news,  subject to restrictions on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ngth of outbound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_#s_#e_#n_#d_#b_#a_#t_#c_#h_#e_#s  does locking to ensure 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n_#d_#b_#a_#t_#c_#h_#e_#s is running  at a time.  The -p#p option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ing and  permits parallel _#s_#e_#n_#d_#b_#a_#t_#c_#h_#e_#s run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level  locking is  done  to ensure  that  only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prepare batches for any particular site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 Parallel _#s_#e_#n_#d_#b_#a_#t_#c_#h_#e_#s runs  impose very  heav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but  may be useful to  systems with extens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27 April 1992 Manual   8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B#BA#AT#TC#CH#H                                               N#NE#EW#WS#SB#BA#AT#TC#CH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ism and many outbound news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site that  can have  batches sent to  it needs  a _#s_#i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under /_#u_#s_#r/_#s_#p_#o_#o_#l/_#n_#e_#w_#s/_#o_#u_#t._#g_#o_#i_#n_#g.   If _#s_#e_#n_#d_#b_#a_#t_#c_#h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ked with  specific _#s_#i_#t_#es given, it considers b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ose   sites,  only,  in  that   order. 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n_#d_#b_#a_#t_#c_#h_#e_#s  consults  the _#b_#a_#t_#c_#h_#p_#a_#r_#m_#s  file  (see below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 what to  do:  If there  is a  /d#de#ef#fa#au#ul#lt#t/ ent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a_#t_#c_#h_#p_#a_#r_#m_#s, _#s_#e_#n_#d_#b_#a_#t_#c_#h_#e_#s will consider batching for all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have   directories  in  /_#u_#s_#r/_#s_#p_#o_#o_#l/_#n_#e_#w_#s/_#o_#u_#t._#g_#o_#i_#n_#g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st-first  order by modification  time of 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re  is  no  /d#de#ef#fa#au#ul#lt#t/  entry,  _#s_#e_#n_#d_#b_#a_#t_#c_#h_#e_#s 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ing for  those sites named in  _#b_#a_#t_#c_#h_#p_#a_#r_#m_#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batcher, names of  files to be sent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 should  be  appended  to  a  _#t_#o_#g_#o  file  in  its  _#s_#i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 batcher expects the  lines in _#t_#o_#g_#o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ields,  a filename (as a full  pathname, or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#u_#s_#r/_#s_#p_#o_#o_#l/_#n_#e_#w_#s)  of an  article and its  size in  byt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size  field is arbitrarily  assumed to be 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n_#d_#b_#a_#t_#c_#h_#e_#s uses  a number of  auxiliary programs to 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work.   The search path it uses  to find them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, the  _#s_#i_#t_#e  directory for  the  site in 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#u_#s_#r/_#l_#i_#b/_#n_#e_#w_#s/_#b_#i_#n, and /_#u_#s_#r/_#l_#i_#b/_#n_#e_#w_#s_#b_#i_#n/_#b_#a_#t_#c_#h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-site  and  per-news-database  overrides of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s.   _#S_#e_#n_#d_#b_#a_#t_#c_#h_#e_#s provides  all  these progra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  N#NE#EW#WS#SS#SI#IT#TE#E, containing the 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that  batches are being prepared  for, and N#NE#EW#WS#SS#SI#IT#TE#ED#DI#IR#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full  pathname of the _#s_#i_#t_#e directory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useful in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most  of the auxiliary programs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     are      taken      from      the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#u_#s_#r/_#l_#i_#b/_#n_#e_#w_#s/_#b_#a_#t_#c_#h_#p_#a_#r_#m_#s, an  ASCII text file.  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lines  starting  with  `#'  are ignored.   Other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 behavior for sites, one line  per site. 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is six  fields, separated by  white space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s the site name;  a line whose site name is /d#de#ef#fa#au#ul#lt#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what  parameters should  be  used  for sit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mentioned.   (The presence  or absence of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also  influences  the  behavior  of  _#s_#e_#n_#d_#b_#a_#t_#c_#h_#e_#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without  arguments; see above.) The  secon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 batches to be prepared (before compressio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  The third field  is the maximum length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for transmission to that site.  The fourth, fif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h fields  are the  names of the  programs to b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, compress, and transmit (respectively) batch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ach  site being  considered  for batches,  _#s_#e_#n_#d_#b_#a_#t_#c_#h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etermines  whether there are in  fact any art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atched.  Assuming  there are, _#s_#e_#n_#d_#b_#a_#t_#c_#h_#e_#s then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27 April 1992 Manual   8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B#BA#AT#TC#CH#H                                               N#NE#EW#WS#SB#BA#AT#TC#CH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a_#t_#c_#h_#p_#a_#r_#m_#s  line for  that  site and  invokes _#q_#u_#e_#u_#e_#l_#e_#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_#a_#u_#x(8)) to  find out the size of  the outbound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e.  _#S_#e_#n_#d_#b_#a_#t_#c_#h_#e_#s limits the number of batche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minimum of the  limits implied by  queue l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n_#d_#b_#a_#t_#c_#h_#e_#s uses _#b_#a_#t_#c_#h_#s_#p_#l_#i_#t as necessary to slice chun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_#t_#o_#g_#o file, each chunk containing the _#t_#o_#g_#o lin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limited  to the specified size.   Exception: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bigger than the  specified size will still go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chunk  is  then  processed  through a  batch  pre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ically  _#b_#a_#t_#c_#h_#e_#r), which  assembles the  articles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,  a   batch  compressor  (typically   _#c_#o_#m_#p_#c_#u_#n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compression  and/or any other  auxiliar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,  and a batch  transmitter (typically  _#v_#i_#a_#u_#u_#x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 the   batch  on  its   way  (e.g.  enqueues   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).  The preparer  is run with /_#u_#s_#r/_#s_#p_#o_#o_#l/_#n_#e_#w_#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 directory, so  non-absolute  pathnam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nk are  valid filenames; the  others are run  in the _#s_#i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 easier access to  site-specific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preparers in the standard distribu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er  normal b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ih  _#i_#h_#a_#v_#e-sending part  of uucp  ihave/send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confused with NN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sm  _#s_#e_#n_#d_#m_#e-sending part of ihave/sen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ra  requested-article-sending part of ihave/sen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a_#t_#c_#h_#i_#h,  _#b_#a_#t_#c_#h_#s_#m, and  _#b_#a_#t_#c_#h_#r_#a have to  map from  the 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site name'' given in  their _#b_#a_#t_#c_#h_#p_#a_#r_#m_#s line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ite they  should  actually send  to; they  do thi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ping  off  the last  `.'  and  everything that 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`.ihave' or `.sendme' respectively, but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limit the  size  of filenames  these may  hav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_#b_#a_#t_#c_#h_#i_#h  and _#b_#a_#t_#c_#h_#s_#m do their  work by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ticle  and feeding  it to  _#i_#n_#e_#w_#s, which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 size  must  be within  what  _#i_#n_#e_#w_#s  will accep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e_#w_#s(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compressors in the standard distribu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     ordinar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12   12-bit  compression  (for  sites with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ompression 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27 April 1992 Manual   8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B#BA#AT#TC#CH#H                                               N#NE#EW#WS#SB#BA#AT#TC#CH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cun  compression  plus the  silly B-new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#! cunbatch'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omp   pass data straight through,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c7   compression plus 7-bit encoding using _#c_#7_#e_#n_#c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b    compression   plus  very   conservative  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oding using _#b_#e_#n_#c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transmitters in the standard distribu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uux    normal transmission via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uuxz   like  _#v_#i_#a_#u_#u_#x except with  -z#z option 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u_#u_#x (for old UUCPs where don't-report-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-zero-status is not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uuxcun like _#v_#i_#a_#u_#u_#x except it invokes _#c_#u_#n_#b_#a_#t_#c_#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_#r_#n_#e_#w_#s  at the  other end (for 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 news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uuxl   multicast transmission using the -l#l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u_#u_#x (not  found on  all systems) to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batch to  all systems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/usr/lib/news/sites._#g_#r_#o_#u_#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mail   mail the batch to _#s_#i_#t_#e!r#r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email  mail the batch to _#s_#i_#t_#e!e#e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pmail  mail the  batch to _#s_#i_#t_#e!r#rn#ne#ew#ws#s, 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  an   unencoded  batch 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garies of 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inews  feed  the batch back  to _#i_#n_#e_#w_#s, 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#s_#i_#t_#e  argument   (normally  useful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have/send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rsh    use  _#r_#s_#h  to   run  _#r_#n_#e_#w_#s  on  the  _#s_#i_#t_#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hernet,  Internet,   etc.   (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_#r_#n_#e_#w_#s must  be in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_#s_#i_#t_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mmy transmitter  for batchers  like _#b_#a_#t_#c_#h_#r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don't need a re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7_#e_#n_#c_#o_#d_#e encodes 8-bit data from standard input into a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ptimized  for transmission by uucp  `f' protoc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s complex and biza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e_#n_#c_#o_#d_#e  takes 8-bit  data from the  named source 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is standard  input) and encodes  it using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 characters ``A''  -  ``Z'', ``a''  -  ``z'', ``0''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27 April 1992 Manual   8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E#EW#WS#SB#BA#AT#TC#CH#H                                               N#NE#EW#WS#SB#BA#AT#TC#CH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9'',  ``+'',  and  ``-''.   The  ASCII  characters 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, and  ``/'' also appear in the  encoded file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present encoded  bits.  The encoded file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yte  count and cyclic redundancy check for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files.  This  ought to suffice to get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n_#d_#b_#a_#t_#c_#h_#e_#s logs some  information about sites with back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_#u_#s_#r/_#l_#i_#b/_#n_#e_#w_#s/_#b_#a_#t_#c_#h_#l_#o_#g (see  also _#n_#e_#w_#s_#d_#a_#i_#l_#y(8)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help detection and diagnosis of flo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#FI#IL#LE#E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LOCKbatch           overall lock for _#s_#e_#n_#d_#b_#a_#t_#c_#h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LOCK                overall news lock (used by _#b_#a_#t_#c_#h_#s_#p_#l_#i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L.*                 lock 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spool/news/out.going/*       bat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spool/news/out.going/*/LOCK  per-sit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spool/news/out.going/*/L.*   per-site lock 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batchparms        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sites.*             _#v_#i_#a_#u_#u_#x_#l multicas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e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E#E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ALSO ***  inews(1), compress(1),  uux(1), relaynews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ews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#DI#IA#AG#GN#NO#OS#ST#TI#IC#C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ts, if any, from _#s_#e_#n_#d_#b_#a_#t_#c_#h_#e_#s and its auxili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d to `use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#HI#IS#ST#TO#OR#RY#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 at University  of  Toronto as  part of  the C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.  A  number of the ideas came  from Chris Lewi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n  with Motorola.   _#B_#e_#n_#c_#o_#d_#e written at 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loo by Reg Quinton and Ken Lal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#BU#UG#G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n_#d_#b_#a_#t_#c_#h_#e_#s  estimates available  space without 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effects   of   compression;   this  is   usually 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V_#i_#a_#p_#m_#a_#i_#l is obsolescent;  _#v_#i_#a_#e_#m_#a_#i_#l with a batch en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e_#n_#c_#o_#d_#e is vastly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-length  limiting  does not  work  for _#v_#i_#a_#u_#u_#x_#l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q_#u_#e_#u_#e_#l_#e_#n  (see  _#n_#e_#w_#s_#a_#u_#x(8)) does  not  know about 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.  Also, _#v_#i_#a_#u_#u_#x_#l has not been teste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V_#i_#a_#r_#s_#h does not  incorporate a spooling subsystem, so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stalls the  entire batching system and a non-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  loses  news.    It  is   not  recommended   for 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or where high reliability is essenti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