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X#XP#PL#LO#OD#DE#E                                                   E#EX#XP#PL#LO#O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#NA#AM#ME#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de - expand a  relaynews master batch file in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ry batch files im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#SY#YN#NO#OP#PS#SI#I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x#xp#pl#lo#od#de#e [ fil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#DE#ES#SC#CR#RI#IP#PT#TI#IO#ON#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x_#p_#l_#o_#d_#e reads  a master batch file  produced by _#r_#e_#l_#a_#y_#n_#e_#w_#s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writes all  the  plain batch  files described 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x_#p_#l_#o_#d_#e should  be run  in /u#us#sr#r/s#sp#po#oo#ol#l/n#ne#ew#ws#s, since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 almost certainly  contain path names 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s#sp#po#oo#ol#l/n#ne#ew#w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input file(s)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o#op#pt#ti#io#on#na#al#l c#co#om#mm#m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8#82#27#75#56#6@u#uu#un#ne#et#t.u#uu#u.n#ne#et#t&gt; n#ne#ew#ws#s/a#ad#dm#mi#in#n/1#12#24#43#35#5 2#20#09#97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#F o#ou#ut#t.g#go#oi#in#ng#g/s#si#it#te#e1#1/t#to#og#g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#f /u#us#sr#r/s#sp#po#oo#ol#l/n#ne#ew#ws#s/o#ou#ut#t.g#go#oi#in#ng#g/s#si#it#te#e2#2/t#to#og#g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#n o#ou#ut#t.n#nn#nt#tp#p/s#si#it#te#e3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 o#ou#ut#t.g#go#oi#in#ng#g/s#si#it#te#e4#4.w#we#eh#ha#av#ve#e/t#to#og#go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2#20#09#97#7 is the article  size in bytes, and whe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&lt;m#me#es#ss#sa#ag#ge#e-i#id#d&gt; line  per article and an F#F, f#f,  n#n or I#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site getting that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#SE#EE#E A#AL#LS#SO#O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e_#w_#s(5), _#n_#e_#w_#s_#b_#a_#t_#c_#h(8), _#r_#e_#l_#a_#y_#n_#e_#w_#s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#HI#IS#ST#TO#OR#RY#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Geoff Collyer at Software Tool &amp; Di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