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P#PI#IR#RE#E                                                     E#EX#XP#PI#IR#R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, doexpire, expireiflow - expire ol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history - rebuild new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ct - update news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act - partially recover news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e#ex#xp#pi#ir#re#e/e#ex#xp#pi#ir#re#e [ -a#a archdir  ] [ -p#p ] [ -s#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F#F c ] [ -c#c ] [ -n#n nnnnn ] [ -t#t ] [ -l#l ] [ -v#v ] [ -d#d ] [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 ] [ -g#g ] [ -h#h ] [ control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e#ex#xp#pi#ir#re#e/d#do#oe#ex#xp#pi#ir#re#e expir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e#ex#xp#pi#ir#re#e/e#ex#xp#pi#ir#re#ei#if#fl#lo#ow#w minimum expir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e#ex#xp#pi#ir#re#e/m#mk#kh#hi#is#st#to#or#ry#y [ -s#s sizemultipli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e#ex#xp#pi#ir#re#e/u#up#pa#ac#c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#us#sr#r/l#li#ib#b/n#ne#ew#ws#sb#bi#in#n/e#ex#xp#pi#ir#re#e/r#re#ec#co#ov#va#ac#c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i_#r_#e expires  old news, removing it  from the current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nd  (if asked  to) archiving it  elsew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 news's  _#h_#i_#s_#t_#o_#r_#y   file  to  match.   _#E_#x_#p_#i_#r_#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be  run nightly,  typically by using  _#d_#o_#e_#x_#p_#i_#r_#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i_#r_#e's operations are  controlled by a control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 named or supplied  on standard input), 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--there is  no default  behavior.  Each li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(except for empty lines and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#',  which  are  ignored)  should  have  four  white-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ield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field is a newsgroup  pattern list (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!); partial specifications are acceptable (e.g. `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ll groups  with that prefix).  See _#n_#e_#w_#s_#s_#y_#s(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ield is one letter, `m', `u', or `x'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line  applies only  to  moderated groups, 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erated groups, or to bot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 field specifies the  expiry period in 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general form is three numbers separated by das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are  days,   decimal  fractions  are  permit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ever'' is  shorthand for an extremely  larg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umber gives  the retention period: how long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n article's  arrival before  it  is a 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y.  The  third number gives the  purge period: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ass  after arrival before the  article will b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ditionally.  The middle number gives the expiry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long  after  an  article's  arrival  it is  exp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 An  explicit  expiry  date  in the  artic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 expiry period but not  the retention peri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ge  period.  If the  field contains only 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 dash separating them, the  retention perio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.   If the field  contains only a  number, the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3 April 1992 Manual   8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P#PI#IR#RE#E                                                     E#EX#XP#PI#IR#R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defaults  to  0 and  the  purge  period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ever'.  (But see below.) The retention period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 purge  period, and  the  expiry  period must 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urth field  is an archiving  directory, or  `@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 that  the default  archiving  directory (see  -a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used, or  `-'  which  suppresses archiving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archiving directory  (not `@')  prefixed  with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 articles should be archived 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;  normally they  go into  subdirectories under 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  name,  as  in  the current-news  directory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article 123  of comp.pc.drivel  being  archi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  directory     /_#e_#x_#p    would    normally 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e_#x_#p/_#c_#o_#m_#p/_#p_#c/_#d_#r_#i_#v_#e_#l/_#1_#2_#3, but if  the archiving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as  `=/exp'  rather  than  `/exp',  it  would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e_#x_#p/_#1_#2_#3.) _#E_#x_#p_#i_#r_#e creates  subdirectories under a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utomatically,  but will not  create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itself.  Archiving directories  must be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 control file which applie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is  used to control its expiry.  It  is an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ne  to apply;  the last  line should be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ll x 7 -'  to ensure  that  at least  one  line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.   Cross-posted articles are  treated as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dependently posted to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tention  and  purge  defaults  can be 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 _#b_#o_#u_#n_#d_#s line, one  with the special 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#bo#ou#un#nd#ds#s/.   The retention and  purge defaults  f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will  be  those of  the  bounds  line.  Th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stretch'' as necessary  to ensure that the purg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less  than the expiry period  and the reten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ver  greater than the expiry  period. 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unds line are ignored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 the _#h_#i_#s_#t_#o_#r_#y file  can be retained  aft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y,  to stop  a late-arriving copy  of the  arti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aken  as a new  article.  To arrange  this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 special first field /e#ex#xp#pi#ir#re#ed#d/; this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expiry of _#h_#i_#s_#t_#o_#r_#y lines aft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 expire.   Dates are  still  measured from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al, not  expiry.  The other  fields of such  a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 but must  be present.   It is 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ch a line be included,  and that it specify as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#a dir    _#d_#i_#r  is  the default  archiving  directory;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given, the control file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`@' archive-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3 April 1992 Manual   8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P#PI#IR#RE#E                                                     E#EX#XP#PI#IR#R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#p        print an  `index' line for  each archived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  its   pathname,   message  ID,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, and `Subject: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#s        space  is   tight;  optimize  error   recove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ize  space consumed rather  than to  le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eviden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#F c      the  subfield separator  character  in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h_#i_#s_#t_#o_#r_#y field is _#c rather than the normal `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c        check  the format and  consistency of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nd  the  _#a_#c_#t_#i_#v_#e file,  but  do  not d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#n nnnnn  set  _#e_#x_#p_#i_#r_#e's  idea  of  the  time to  _#n_#n_#n_#n_#n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(on standard error) a shell-script-lik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done, but  don't  do it.   In  the ab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ing, all  output lines  will be of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r#re#em#mo#ov#ve#e _#n_#a_#m_#e'', where _#n_#a_#m_#e is a pathn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/_#u_#s_#r/_#s_#p_#o_#o_#l/_#n_#e_#w_#s.   If  an  articl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d, this will be preceded (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``c#co#op#py#y _#n_#a_#m_#e _#d_#i_#r ; '',  where   _#n_#a_#m_#e  i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e#em#mo#ov#ve#e   and  _#d_#i_#r   is   an  archiving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 any `='  prefix) as  specifi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ile or the -a#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first  filename in a _#h_#i_#s_#t_#o_#r_#y line  to be the _#l_#e_#a_#d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line, to be expired only after all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.  (Meant for use on obnoxious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S which don't support real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_#h_#i_#s_#t_#o_#r_#y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ly for emergencies.   (This leaves the _#h_#i_#s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ut  of date  and larger than 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s speed and eliminates the ne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bytes of temporary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xpire any article which would be archived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ly for emergencies,  so that _#e_#x_#p_#i_#r_#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o delete  articles in non-archived  groups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pace is short in archiv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:  report some statistics afte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expiry dates that _#g_#e_#t_#d_#a_#t_#e(3) does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x_#p_#i_#r_#e ignores such dates, treating the arti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had no explicit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3 April 1992 Manual   8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P#PI#IR#RE#E                                                     E#EX#XP#PI#IR#R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(voluminous and cryptic)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i_#r_#e  considers the  middle  field of  a  _#h_#i_#s_#t_#o_#r_#y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 of one  or more  subfields  separated by  `~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he arrival date, which can be either a _#g_#e_#t_#d_#a_#t_#e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date or a decimal seconds count; _#e_#x_#p_#i_#r_#e le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unchanged.  The  second--if present, non-nul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--is  an explicit  expiry  date for  the  file, ag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format,  which  _#e_#x_#p_#i_#r_#e  will  convert to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 count  as   it  regenerates   the   _#h_#i_#s_#t_#o_#r_#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fields are preserv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e_#x_#p_#i_#r_#e checks whether  another _#d_#o_#e_#x_#p_#i_#r_#e is running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re is  enough disk space,  invokes _#e_#x_#p_#i_#r_#e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i_#r_#e_#o_#p_#t_#i_#o_#n_#s  given and  with /_#u_#s_#r/_#l_#i_#b/_#n_#e_#w_#s/_#e_#x_#p_#l_#i_#s_#t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,  and reports any difficulties  by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_#u_#s_#e_#n_#e_#t.  This  is usually better than just running _#e_#x_#p_#i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  If space  is not adequate for archiving, _#d_#o_#e_#x_#p_#i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is  and invokes _#e_#x_#p_#i_#r_#e with the  -h#h option.  If -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 among  the   _#e_#x_#p_#i_#r_#e_#o_#p_#t_#i_#o_#n_#s,  and  disk 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ly  inadequate  for  the  temporarie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rebuilding, _#d_#o_#e_#x_#p_#i_#r_#e reports this and invokes _#e_#x_#p_#i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r#r op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i_#r_#e_#i_#f_#l_#o_#w  checks  whether  there  are  at  least  _#m_#i_#n_#i_#m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s available for  articles, and invokes _#d_#o_#e_#x_#p_#i_#r_#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#r  and the  _#e_#x_#p_#i_#r_#e_#o_#p_#t_#i_#o_#n_#s  (if any)  if not.  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on systems which run close to the edge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k_#h_#i_#s_#t_#o_#r_#y rebuilds  the _#h_#i_#s_#t_#o_#r_#y file and  its auxili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 articles in /_#u_#s_#r/_#s_#p_#o_#o_#l/_#n_#e_#w_#s.   Normally _#m_#k_#h_#i_#s_#t_#o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a  reasonable  default  size  for  the  _#d_#b_#z(3z)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; if the -s#s  option is given,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history database is taken t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found in /_#u_#s_#r/_#s_#p_#o_#o_#l/_#n_#e_#w_#s times _#s_#i_#z_#e_#m_#u_#l_#t_#i_#p_#l_#i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p_#a_#c_#t updates  the third fields of the  _#a_#c_#t_#i_#v_#e fi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ticles in  /_#u_#s_#r/_#s_#p_#o_#o_#l/_#n_#e_#w_#s  (for historical 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i_#r_#e  does  not do  this).   _#R_#e_#c_#o_#v_#a_#c_#t  updates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f  the   _#a_#c_#t_#i_#v_#e  file  to  match  the  artic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u_#s_#r/_#s_#p_#o_#o_#l/_#n_#e_#w_#s, for  use in  disaster recovery based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dated  _#a_#c_#t_#i_#v_#e file  or  initialization of  a new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someone else's _#a_#c_#t_#i_#v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k_#h_#i_#s_#t_#o_#r_#y, _#u_#p_#a_#c_#t, and are  all fairly slow and they a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 news system for the duration of  the ru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run ca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history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history.pag_#d_#b_#m database fo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history.dir_#d_#b_#m database fo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explist   expir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history.o history file as of last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history.n*new history file and _#d_#b_#m files a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3 April 1992 Manual   8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P#PI#IR#RE#E                                                     E#EX#XP#PI#IR#R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LOCKexpire_#d_#o_#e_#x_#p_#i_#r_#e's 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bin/expire/*various auxili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SO *** _#i_#n_#e_#w_#s(1), _#d_#b_#m(3), _#n_#e_#w_#s_#s_#y_#s(5), _#r_#e_#l_#a_#y_#n_#e_#w_#s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t U of Toronto by Henry Spencer,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eoff Col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is always done by copying, never by lin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ide  effect that cross-posted articles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veral independen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p#p subject-finder  botches continued  header  l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_#m_#k_#h_#i_#s_#t_#o_#r_#y, although such line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p_#a_#c_#t is  a distasteful  kludge, but  then, so is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the _#a_#c_#t_#i_#v_#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p_#a_#c_#t forces  the third  field of the  _#a_#c_#t_#i_#v_#e file to 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five digits, for backward compatibility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makes it  as large  as necessary.   The group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 always  create   it  ten   digits   l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pancy is harmless,  since unlike the second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field is never upd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annot  put  more  than  one  newsgroup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directory with  the `=' feature, since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ll  collide with each other  and expire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bout this.   Note that archiving a news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bgroups  into an `=' directory  puts all the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 directory as the parent!  (Specify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`foo.bar,!foo.bar.all' will avoi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k_#h_#i_#s_#t_#o_#r_#y is inherently incapable of reconstructing 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ines corresponding  to expired  articles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 old articles reappearing  is thus  somewha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hile after the history file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i_#r_#e uses _#a_#c_#c_#e_#s_#s(2)  to test for the presence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 can cause anomalies if  it is run 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 it's no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