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H#HE#EC#CK#KN#NE#EW#WS#S                                               C#CH#HE#EC#CK#K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news - check for unrea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h#he#ec#ck#kn#ne#ew#w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h_#e_#c_#k_#n_#e_#w_#s informs  the user whether he  has unread ne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itable  for running from  a .p#pr#ro#of#fi#il#le#e (or  .l#lo#og#gi#in#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ertain non-standard shell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h_#e_#c_#k_#n_#e_#w_#s normally runs  _#r_#e_#a_#d_#n_#e_#w_#s(1) with the -c#c op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uristic  concession to practicality,  if the user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#rn#nl#la#as#st#t file in his $HOME directory, _#c_#h_#e_#c_#k_#n_#e_#w_#s runs r#rn#n -c#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3#3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#FI#IL#LE#E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ib/news/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SO *** readnews(1), 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t U of Toronto by Henry Sp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zillions of other news readers in the wor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