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B#BZ#Z                                                           D#DB#BZ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#NA#AM#M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z - operate on dbz databas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Y#YN#NO#OP#PS#SI#I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b#bz#z [ -{  a#ax#xm#mc#c} ] [ -t#t c ]  [ -l#l length ] [ -{  q#qi#iu#ue#e} ] [ -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] [ -p#p parms ] databas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#DE#ES#SC#CR#RI#IP#PT#TI#IO#ON#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b_#z  is  a shell-level  interface  to  the _#d_#b_#z(3z)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or indexed acces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d_#a_#t_#a_#b_#a_#s_#e file must be a text file, one line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with  the key the  first field on the  line.  The -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sets the field-separator  character; 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.  Setting the separator character to NUL (with -t#t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 whole line the  key.  Lines must  not exceed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in length  including the newline;  this lim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  with  the  -l#l   option.   The   limit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  of  _#d_#b_#z(3z)   must  also   be   observed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 remains the user's 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no  attempt  is made  to  store  two entries 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or not)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sence of options, _#d_#b_#z creates  a _#d_#b_#z(3z)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; the  index comprises  files  _#d_#a_#t_#a_#b_#a_#s_#e.p#pa#ag#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a_#t_#a_#b_#a_#s_#e.d#di#ir#r in  the same directory.  Any  previous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ly  overwritten.   The  -a#a,  -x#x,  -m#m, and  -c#c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a#a, _#d_#b_#z  appends lines from the _#f_#i_#l_#e(s) (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)  to the database,  updating both the 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x#x, _#d_#b_#z reads  keys from the _#f_#i_#l_#e(s) (standard 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)  and  prints (on  standard  output)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if any, from the  database.  The inpu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base  lines, although only the  key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#q option makes -x#x  print the input lines who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stead  of  the  database  lines; this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m#m,  operation is  the same as  for -x#x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ch are _#n_#o_#t present in the databas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-c#c,  _#d_#b_#z checks the database  for intern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#q option causes this  check to be done more quick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oroughly (each key is  looked up in the index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made to be sure  that the index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i#i  option  suppresses  the  use  of  _#d_#b_#z(3z)'s  _#i_#n_#c_#o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  This  makes accesses slower, but  keep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during  updating   and  reduces   startup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1 Feb 1992 Manual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B#BZ#Z                                                           D#DB#BZ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_#d_#b_#z  checks  whether  a  key  i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before  adding it.   The -u#u option  supp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speeding things up at the expens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index  is normally  created  with default  siz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,  and tagging.   The default size  is right  for 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 records.  The  default  case mapping  is righ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822 message-ids.  See  _#d_#b_#z(3z) for what tagging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 these  defaults  can  be  changed  when  _#d_#b_#z(3z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-f#f option is given, size,  case mapping, and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ead  initialized based on the  database _#o_#l_#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seful when  creating a new gener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(See  the description of _#d_#b_#z_#a_#g_#a_#i_#n  in _#d_#b_#z(3z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-p#p option is  given, the _#p_#a_#r_#m_#s  string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 case mapping,  and  tagging.  If  _#p_#a_#r_#m_#s  i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number, that  is taken  as  the expec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in  the   index,  with  case  mapping  and 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ed.   Alternatively,  _#p_#a_#r_#m_#s  can be  three  field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number,  a   case-mapping  code  character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tag mask--separated by white space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,  again, the expected  number of records;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se the  default''.  See  _#d_#b_#z(3z) for possible 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mapping  code, but  in  particular, 0#0  means ``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''.  See  _#d_#b_#z(3z) for details  on tag masks; 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se the defaul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e#e option is given, the decimal number in -p#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the  exact  table size,  not the  expect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, and invocation  of _#d_#b_#z_#s_#i_#z_#e (see _#d_#b_#z(3z)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size for that number of records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p#pa#ag#g file is normally about 6 bytes per record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imate  given to -p#p or the previous  history of the -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).  The .d#di#ir#r file is 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#SE#EE#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SO *** dbz(3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#HI#IS#ST#TO#OR#RY#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t  U of  Toronto by Henry  Spencer, for the 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  See _#d_#b_#z(3z)  for  the history  of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#BU#UG#GS#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a  number  of undocumented  options with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,  meant  for  debugging  and regression  t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b_#z(3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 the index files probably  ought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ose of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11 Feb 1992 Manual     1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B#BZ#Z                                                           D#DB#BZ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-length limit is a blemish, alleviated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-l#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