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vision History of Colossal Cave Adventure Obtained from TRU-HAK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San Jose, on 7-1-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2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ficial conversion to MSC 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some inconsistent variable usage, (int's pointing to 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ore convenient save &amp; restore capability, to 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ing. also added "l" and "i" for "look" and "inven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till gets errors in file handling; prints out in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, etc. while still performing correct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an't pick up spices because fixed[63] is set to -1.  I'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unable to pick up the spices before, so I don't thin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art of the g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corrected fixed[63] to 0, 7-2-8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fee fie foe foo doesn,t work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-4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bug with SAY, only worked when the KEYS were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nlgish() set object=1 when SAY was encountered,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dialog line" save &amp; restore (e.g. &gt;save dav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message bug.  Unsigned value of char had been assum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peak had been getting negative values, since msg wa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char, and assigned values like 178.  Changed all msg to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feefiefoefoo bug, caused by binary search mechanism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value of possible word meanings.  Changed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mplemented ALL. (e.g. get everything, drop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 game all the way through to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-19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Wield; allows you to fight without always retrie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e.  Also made SWING synonymous with WIELD, instead of with W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24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EPEAT capability, added FULL, BRIEF, &amp; FAS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WIZARD command, for debugging new cav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zards so far can CONJURE, will be able to POPTO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BUG -- Suddenly, I have difficulty RESTOREing SA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FIXED -- BRIEF is verb #26--a ctrl-Z.  When saved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this looked like an EOF.  This could be disastrou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s, such as saving a value of 26 turns of light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ything at loc 26 (can't really happen in this game). 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1 to anything going to the file &gt;= the EOF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racting it when we read it in, to avoid any EOF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10-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ed to COHERENT (small Unix vari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d original authors' use of index (in MS_DOS or SYS_V, strrch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trtok to reduce conditionals &amp; clean code.  Fixed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pointer inconsistencies.  Generalized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esting purposes, if adventure.txt is in the current dir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vironment variable ADV_LIB may be set to adventur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event ADVENTURE from trying to read from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compression/decompression to text file (low priorit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enture gets much big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pagination to output routine so output doesn't whiz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ust not be ugly, and should insert no extra ch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EXPAND CAVE! (without being too corny)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