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animation types supported and some of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t's more of an organized rambling but might give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 is by Autodesk Animator for the PC's. Support is for the 32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. The file is composed of a series of images and deltas(a del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hat can generate the next image given a previous image) to b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 An FLI animation can also change the color map during the 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Animations and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F files were developed for the Amiga. Sound chunks are ignored.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imation files are meant to be double buffered. The deltas refer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image, but the image before the previous(two back). I know of 6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mpressions 1,2,3,4,5 and J. I've only included types 3, 5 and J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are the only ones I could test. The J type compression usually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 chunk at the end which includes the order in which the delta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nd they can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animations can be looping and non-looping. Looping mean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s produce images that are the same as the 1st two images.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you would not jump back to the beginning the the 2nd im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lopp non-looping animations you would need to jump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. There's no way to know ahead of time which is which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oping and if you have a non-looping animation use the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miga has a couple of wierd display modes, EHB and HAM. XAnim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EHB animations. HAM can produce 4096 colors(4 bits each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blue) and XAnim will display HAM animations as 332(3 bits red, 3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and 2 bits blue). Surprisingly enough, it's no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supports a color cycling chunk(s) that specify color ranges to be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specified intervals. Since there's no obvious end to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, I just display it until a key 'g' is pressed insid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F images are supported as well. no compression and compression 1(XAn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use of the public domain unpacker routine by By Jerry Morri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Shaw).  See unpac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s/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F file consists of a screen color map and then a series of imag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ir own optional color map. The images don't have to be at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ny size smaller than the screen size. This allows GIF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reated that only update the part of the screen that change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program that does this yet but gifmerge is a step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images are automatically uncompressed wh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called something else. Basically it is a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ists a number of GIF files to be displayed. Optionally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 the files are displayed in.  Comments aren't supported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a lot of work and thought into improv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 format needs to have txt91 as the 1st 5 characters in the fil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are a series of fields. Fields just have to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by white space. No extraneous characters(ie commen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91    &lt;--- header so XAnim knows what kind of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&lt;--- number of GIF filenam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gif    &lt;--- gif file to be read in. 1st file i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 xml:space="preserve">  &lt;--- number of frames that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 &lt;--- display image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 will be a.gif b.gif c.gif d.gif c.gif b.gif. Most lik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 will be looped and the last b.gif will flow smoothly into a.gif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