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: vprint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>: Documentation for v*printf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: Feb 12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>: Noud van K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  <w:tab/>
        <w:t>: noud@dutentc.et.tudelft.nl</w:t>
        <w:tab/>
        <w:t>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amily of v*print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rent (3.10) lacks the use of variable argument heade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cks the family of v*printf functions. The recursiv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herent's v*printf functional equivalent. (see rprintf.doc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(im)port programs with v*printf calls to a Coh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de the vprintf routines available for Coherent in v*print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use the recursive format of the Coherent *print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for these routines can be found in vprint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 variable argument header in order to compile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argument header for Mark Williams C under Coherent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ritten by David Fenyes (thanks David). I got it by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iggy.ucsb.edu which is an FTP site with lots of Coherent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 makes a library (libvprintf.a) which can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programs which call v*printf. Compile your im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c ......  -lvprintf". To create the library, just type "mak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