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font4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er Coherent 3.1 / 3.2 / 4.0 und MSDO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aniel Co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ung von Matrix-Fonts fuer Citizen MSP-10 und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aniel Coenen 199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umunk!taunus!co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Bedienungsanleitu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ermoeglicht es Ihnen, auf Ihrem Citizen MSP10-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m Kompatiblen Matrix-Fonts (=Schriften)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zlichen Glueckwunsch zum Bezug dies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rhalten dieses Programm in einer unter Coherent 3.1/3.2/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faehigen Version. Sollten Fehler auftreten, so wend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an die im Programmvorspann auftauchende Adresse. Bit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ftlichen Anfragen Rueckporto bei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(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 Sie die Coherent-Diskette (nicht unter MS-DOS lesbar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 Laufwerk. Loggen Sie sich als root ein. Ueberleg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Zielverzeichnis, in dem Sie das Programm gern haett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en Sie dieses evtl. mit mkdi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Sie ein 5 1/4"-Laufwerk als 1. Laufwerk, dann fueh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Schritte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f0/font/* &lt;ihr Zielverzeichn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ount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  3 1/2"-Laufwerk als 1. Laufwerk haben, dann ti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fv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f0/font/* &lt;ihr Zielverzeichn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ount fv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chseln Sie in Ihr Ziel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(umunk-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se Zeilen lesen, dann haben Sie das Fil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komprimiert und mit tar -xvf &lt;filename&gt; enttart. Ste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, dass Sie sich in dem Verzeichnis befinden, in dem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gefun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n Sie Ihren Drucker ein und 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rscheint ein Begruessungsmenu mit Copyright-Angab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Taste druecken, sind Sie im Hauptmenu. Hier bieten sich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Menu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Das Program nimmt an, dass sich Ihr Drucker an /dev/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t. Das ist der Normal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es bei Ihnen nicht der Fall, dann geben Sie beim Aufr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ige Device (bitte raw, also z. B. /dev/rlpt2) an. Sie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zunaechst in eine Datei installieren und diese spaeter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r schicken. In dem Fall geben Sie als Argument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nt-Editor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esche [Z]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n [a]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e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]o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eu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en geklammerten Buchstaben in einer dieser Zeilen ti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leinschreibung), dann wird der zugehoerige Menupunkt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Falle des Punkts Editor wird ein neues Menu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unkte werden nun im einzelnen vo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werden nach dem Namen eines (mit diesem Programm erstel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es gefragt. Der Zeichensatz wird, falls gueltig,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n Menupunkt waehlen Sie, um einen bereits erstellte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bearbeiten oder spaeter mit dem Installieren-Befehl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 wird "DOS"-Dialekt beim Dateinamen erzwungen: max. 8 BS, Punkt,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Er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bei der Eingabe des Fontnamens koennen Sie auch die +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etigen, um sukzessive das Verzeichnis zu durchlau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waehlen Sie den Zeichen-Editor, der es Ihnen ermoe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interaktiv zu erstellen. Es tut sich ein Menu auf, d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Kapitel b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Ist noch kein Font geladen und gehen Sie erstmalig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so sind noch alle Zeichen als unbelegt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esche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werden nach zwei Zahlen gefragt, die Positionen im 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ellen (im ASCII-Code ist zum Beispiel 65 das 'A'). All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aktuellen Zeichensatz, deren ASCII-Nummer in diesem Bereich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als unbelegt markiert. Das bedeutet, dass,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 nun installieren, in diesem Bereich die Zei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-Zeichensatzes Verwendung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wollen Sie nicht als unbelegt markieren, sonder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einer bestimmten Position haben, dann entwerfen Sie einfa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es Zeichen i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Font wird unter seinem aktuellen Namen gesichert. Ein be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gleichen Namens wird dabei ueber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n 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werden nach einem Namen gefragt. Unter diesem Namen wird d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ichert. Ein Font gleichen Namens wird dabei ueber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 wird "DOS"-Dialekt beim Dateinamen erzwungen: max. 8 BS, Punkt,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Er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ktuelle Font wird an den Drucker geschickt. Achten Sie dar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s dieser eingeschaltet ist. Der Font ist nun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tandard-Font des Druckers wird wieder aktiviert. Achten Sie dar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s der Drucker 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ruckbaren Zeichen werden an den Drucker geschickt. Die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pruefung Ihr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hat die einzigartige Faehigkeit, Fonts im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Hercules-Grafikkarte zu lesen. Wenn Sie diesen Punkt anwae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Sie nach dem Namen eines Hercules-RAM-Fonts gefragt.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gueltig, so wird er konvertiert und kann nun installi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t werden. Natuerlich ist die Qualitaet der dabei herauskom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nicht berauschend, aber man kann doch schon einiges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Praxis koennen Sie natuerlich jede mit einem Edito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-RAM-Font-Format ausspuckt, erstellte Datei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kann ich in aus Copyright-Gruenden keine Hercules-RAM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 wird "DOS"-Dialekt beim Dateinamen erzwungen: max. 8 BS, Punkt,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Er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bei der Eingabe des Fontnamens koennen Sie auch die +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etigen, um sukzessive das Verzeichnis zu durchlau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r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ktuelle Font wird vergessen, alle Werte zurue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kann das Programm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eichen-Editor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en Editor-Menupunkt angewaehlt haben, erscheint ein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Zusaetzlich ist der Cursor nun im Zeicheneditier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nupunkte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j,k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]e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nehmen [a]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]urueck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j,k,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sind vi(=ein bekannter UNIX-Editor)-kompatible Tastenbel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Bewegung in der Zeichenflae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/&lt;Ent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Space oder Enter invertieren Sie die Nadel unter der Cursorposi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sie vorher nicht gesetzt, so wird sie es jetzt (und umgekeh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/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iesen Tasten blaettern Sie ein Zeichen im ASCII-Zeichensatz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Zeichen wird nur mit 8 von 9 Nadeln gleichzeitig gedruck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cheiden, ob es die oberen oder die unteren 8 sind (also die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ie oberste Nadel nicht genutz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nge wie Sie editieren, arbeiten Sie auf einer Arbeitskop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Zeichens. Erst wenn Sie uebernehmen, wird das edi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Bestandteil des aktuellen Fonts. Das Zeichen wird unter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Nummer uebernommen. Hat das Zeichen bereits eine Numm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bereits belegt, so aendert sich auf dem Bildschirm nic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Und erst wenn Sie den Font sichern, haben Sie die edi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auf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nehmen 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 das Zeichen noch keine Nummer, dann koennen Sie mit diesem Menu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 zum Blaettern koennen Sie mit diesem Menupunkt di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 im Zeichensatz angeben, zu der Sie dann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ueck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chenflaeche wird geleert und die Zeichennummer verg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un uebernehmen, haben Sie ein Leerzeichen und nicht e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elegt markiert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SC kehren Sie in das Font-Editor-Menu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haben ein Zeichen gewaehlt, das bislang noch nicht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st keine Fehlermeldung, sondern ein Hinweis. Sie koenn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an der belegt-Anzeige unten links ver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hat keinen 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ie "Sichern als ..." statt "Siche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hat keine Nu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ie "Uebernehmen als ..." statt "Uebernehm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nicht gesichert. Trotz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j antworten, werden die letzten Aenderungen des Font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nicht uebernommen. Trotz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j antworten, werden die letzten Aenderungen am edi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nicht im Font aufgenomm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duerfen keine 2 nebeneinander liegenden Nadel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v/rlp nicht bereit. Einschalt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n Sie den Drucker ein, oder geben Sie als Argument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richtigen Devices oder eines Fil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S-DOS-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den Quelltext bezogen haben, so koennen Sie dies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C/C++ kompilieren. Unter MS-DOS unterscheiden si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belegungen (Cursor-Tasten statt vi-kompatibler Belegung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rscheinungsbild, aber sonst tut sich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besondere aendert sich auch die Blaetter-Taste (statt +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bwaerts, siehe Hinweis beim Laden/Konvert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d nun viel Spa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