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#PO#OS#ST#TN#NE#EW#WS#S                                                 P#PO#OS#ST#TN#NE#EW#W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#NA#AM#ME#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news - simple interactive news-post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#SY#YN#NO#OP#PS#SI#IS#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o#os#st#tn#ne#ew#ws#s [ -h#h headerfile ] [newsgro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#DE#ES#SC#CR#RI#IP#PT#TI#IO#ON#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o_#s_#t_#n_#e_#w_#s provides a simple interactive interface for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.  It  prompts the user  for the _#n_#e_#w_#s_#g_#r_#o_#u_#p if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s an argument (more than one group can be give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 separated by  commas but no white space),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rticle's subject,  drops the user  into his 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 editor  with a  prototype  article,  checks (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 terminates)   that  the  article   has  been 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y, and then pos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rticle has not  been written out from the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 editing instructions in the  prototype do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have been  followed, _#p_#o_#s_#t_#n_#e_#w_#s  gives  the user 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abandoning the posting or re-ed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h#h  option specifies that a  suitable header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constructed  and can be  found in _#h_#e_#a_#d_#e_#r_#f_#i_#l_#e,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 _#p_#o_#s_#t_#n_#e_#w_#s  bypasses the  initial  prompting for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#FI#IL#LE#ES#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ib/news/postdefltgroup    defaultnewsgroup(non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n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ib/news/postdefltdist     default#distribution##(non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`worl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#SE#EE#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ALSO *** inew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#HI#IS#ST#TO#OR#RY#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at U of Toronto by Henry Sp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#BU#UG#GS#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zillions  of marginally-useful  features 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have but doesn'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