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L#L                                                 N#NE#EW#WS#S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news, sendnews - send unbatched news 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ews, recpnews - receive mail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code - decode encoded mail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r#re#el#la#ay#y/m#ma#ai#il#ln#ne#ew#ws#s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r#re#el#la#ay#y/s#se#en#nd#dn#ne#ew#ws#s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r#re#ec#ce#e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r#re#ec#cp#p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b#bd#de#ec#co#od#de#e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necessary to transmit news via mail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twork  connections that  have no notion 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 or non-mail  traffic.  These  progra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tched transmission  and batched or  unbatched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tched transmission is  handled by the batching sub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_#n_#e_#w_#s_#b_#a_#t_#c_#h(8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n_#e_#w_#s accepts  news from  its standard input,  enc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_#b_#e_#n_#c_#o_#d_#e (see  _#b_#e_#n_#c_#o_#d_#e(1) or  _#n_#e_#w_#s_#b_#a_#t_#c_#h(8))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upid  mailers do not corrupt it, and  mail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r_#e_#s_#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n_#e_#w_#s  does  likewise, but  uses  an  inferior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protection  (prepending `N' to each  line)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tect against all forms of mailer brain-dam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backward compatibility; 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n_#e_#w_#s  and _#s_#e_#n_#d_#n_#e_#w_#s  are located in  the default 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commands in  the _#s_#y_#s file (see _#n_#e_#w_#s(5)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used from there without giving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e_#n_#e_#w_#s  receives  encoded  news  sent  by  _#m_#a_#i_#l_#n_#e_#w_#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r, decodes  it, and feeds it  to _#r_#n_#e_#w_#s (see _#r_#n_#e_#w_#s(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c_#p_#n_#e_#w_#s  does   likewise  for  mail   protected  with  `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one  should  arrange  that  mail arriv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 ``enews''  is sent  to  _#r_#e_#c_#e_#n_#e_#w_#s  and likewi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news'' (the name  is historical, for compatibility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#r_#e_#c_#p_#n_#e_#w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d_#e_#c_#o_#d_#e passes standard input,  or the _#f_#i_#l_#e if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decoding  the  _#b_#e_#n_#c_#o_#d_#e  enco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ing off debris prepended and appended by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***  bencode(1),  mail(1), news(5),  newsbatch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,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eoff Collyer.  _#B_#d_#e_#c_#o_#d_#e written at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 Quinton and Ken Lal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2 June 1989 Manual 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L#L                                                 N#NE#EW#WS#S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