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D#DB#B                                                     N#NE#EW#WS#SD#D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db  -  USENET   network  news  database:  article 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active, active.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s  article is stored in a separate  file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links,  each  a  numeric  name  in a  directo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 corresponding to  a newsgroup the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)posted  to.   For  example,  an  article  po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o#om#mp#p.u#un#ni#ix#x.w#wi#iz#za#ar#rd#ds#s       might       be       stored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/c#co#om#mp#p/u#un#ni#ix#x/w#wi#iz#za#ar#rd#ds#s/4#48#86#67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/u#us#sr#r/l#li#ib#b/n#ne#ew#ws#s/a#ac#ct#ti#iv#ve#e defines the locally-vali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and contains  one line per group.  Each lin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our  blank-separated  fields: newsgroup  name,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rticle  number assigned, lowest  local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use (approximately),  and a  flag.   Both articl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are at  least five  digits  wide.  (Some  old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 expect exactly five digits.)  The curr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 y#y (a  normal unmoderated  group), n#n (like  y#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ostings disallowed),  m#m (a normal moderated group), 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locally-disabled group,  no articles will be filed 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=  (followed by  the  real group  under  which t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in  this group; articles are  treated exactl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#Ne#ew#ws#sg#gr#ro#ou#up#ps#s: header specified the real grou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one; highest and lowest field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/u#us#sr#r/l#li#ib#b/n#ne#ew#ws#s/a#ac#ct#ti#iv#ve#e.t#ti#im#me#es#s is an 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v_#e file  that records the  arrival of new  news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creator.   When a  new  newsgroup is 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ame, time of group creation (as seconds sinc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1970,  00:00, GMT), and  mail address of  the cre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as  a single line.  The file  must always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reasing  order of  the creation-time field. 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ly  appends to the file,  which normally su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sure  this.    An  initial  _#a_#c_#t_#i_#v_#e._#t_#i_#m_#e_#s  for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newsgroups, with all times equal to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and  all creators  ``unknown'', can be 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._#t_#o._#t_#i_#m_#e_#s  (see  _#n_#e_#w_#s_#m_#a_#i_#n_#t(8)).  _#A_#c_#t_#i_#v_#e._#t_#i_#m_#e_#s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 way for  newsreaders  to tell  when  new group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, without weird heuristics and expensive sche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old  lists of newsgroups  and comparing them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v_#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/u#us#sr#r/l#li#ib#b/n#ne#ew#ws#s/h#hi#is#st#to#or#ry#y contains  one lin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received.  Each line consists of three tab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:  a _#M_#e_#s_#s_#a_#g_#e-_#I_#D:,  the arrival  time as 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,  Jan  1,  1970  and  the  E#Ex#xp#pi#ir#re#es#s: value  (a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re was none) separated by a tilde,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ks to this article.  If an article has been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ed without  being seen first,  the list of 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 before it are omitted.  There  are also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ermit  rapid  lookup  by message-id,  typicall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h#hi#is#st#to#or#ry#y.d#di#ir#r and /u#us#sr#r/l#li#ib#b/n#ne#ew#ws#s/h#hi#is#st#to#or#ry#y.p#pa#ag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 March 1992 Manual    5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D#DB#B                                                     N#NE#EW#WS#SD#D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#EX#XA#AM#MP#P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vial _#a_#c_#t_#i_#v_#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n#nt#tr#ro#ol#l 0#00#00#00#06#60#00#00#00#06#6 6#60#00#00#00#04#4 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#ju#un#nk#k 0#00#00#00#00#00#00#00#07#76#6 0#00#00#07#74#4 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p#p.o#or#rg#g.u#us#sr#rg#gr#ro#ou#up#p 0#00#00#00#00#00#00#00#00#06#6 0#00#00#00#04#4 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a#al#lk#k.b#bi#iz#za#ar#rr#re#e 0#00#00#00#02#29#96#61#12#23#3 2#29#92#21#13#36#6 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p#p.s#sy#ys#s.s#su#un#n 0#00#00#00#00#05#50#01#17#75#5 5#50#01#17#73#3 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i#is#st#t.s#su#un#n-s#sp#po#ot#ts#s 0#00#00#00#00#00#00#00#07#76#6 0#00#00#07#76#6 =c#co#om#mp#p.s#sy#ys#s.s#su#u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co#om#mp#p.o#os#s.v#vm#ms#s 0#00#00#00#00#00#00#00#00#00#0 0#00#00#00#00#0 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trivial _#h_#i_#s_#t_#o_#r_#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3#34#45#51#1@h#hc#cr#r.U#UU#UC#CP#P&gt; 5#58#81#19#90#05#55#58#88#8~-     c#co#om#mp#p.t#te#ex#xt#t/1#13#31#17#7 c#co#om#mp#p.s#so#ou#ur#rc#ce#es#s.w#wa#an#nt#te#ed#d/4#42#20#0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9#93#38#83#3@a#al#li#ic#ce#e.U#UU#UC#CP#P&gt;       6#61#11#19#93#34#45#51#11#1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/_#n_#e_#w_#s/_#g_#r_#o_#u_#p/_#1_#2_#3_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a#ac#ct#ti#i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a#ac#ct#ti#iv#ve#e.t#ti#im#m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h#hi#is#st#to#or#ry#y.d#di#i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h#hi#is#st#to#or#ry#y.p#pa#a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LSO  *** _#d_#b_#z(1),  _#n_#n(1),  _#r_#e_#a_#d_#n_#e_#w_#s(1), _#r_#n(1),  _#d_#b_#z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d_#a_#t_#e(3),  _#g_#e_#t_#a_#b_#s_#d_#a_#t_#e(3), _#n_#e_#w_#s(5),  _#n_#e_#w_#s_#s_#y_#s(5), _#e_#x_#p_#i_#r_#e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h_#i_#s_#t(8), _#n_#e_#w_#s_#m_#a_#i_#n_#t(8), _#r_#e_#l_#a_#y_#n_#e_#w_#s(8), _#n_#e_#w_#s_#i_#n_#v_#a_#d_#e_#r_#s(9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portable extended _#h_#i_#s_#t_#o_#r_#y database,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bout each  article, might  be useful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eaders  (notably _#n_#n  and _#t_#r_#n)  and would 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 of running _#n_#n_#m_#a_#s_#t_#e_#r  and most  especially _#m_#t_#h_#r_#e_#a_#d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importantly, sites  that  support more  than on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eader would only need a single multi-megaby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other hand,  _#g_#n_#u_#s or _#g_#n_#e_#w_#s  gets the same 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 with no  adjunct database, at little expense (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ers cla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v_#e._#t_#i_#m_#e_#s invented  by Mark  Moraes and Geoff  Coll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 News pro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