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A#AU#UX#X                                                   N#NE#EW#WS#SA#AU#U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for - check available space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len - get length of outbound-news uucp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of - get size of file(s)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ime,  getdate,  getabsdate -  convert  dates  to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epresentation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hostname - get host name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gp - search text using a newsgrou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hdr - extract header and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ock - do locking fo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s#sp#pa#ac#ce#ef#fo#or#r filesize location [ si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q#qu#ue#eu#ue#el#le#en#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s#si#iz#ze#eo#of#f [ -i#i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c#ct#ti#im#me#e [ -u#u ] decima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g#ge#et#td#da#at#te#e printab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g#ge#et#ta#ab#bs#sd#da#at#te#e absolute-printabl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n#ne#ew#ws#sh#ho#os#st#t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g#gn#ng#gp#p [ -a#ar#rv#v ] ngpattern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c#ca#an#no#on#nh#hd#dr#r [ -d#dm#m ] [ file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n#ne#ew#ws#sl#lo#oc#ck#k locktemp lo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 minor utilities used by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p_#a_#c_#e_#f_#o_#r determines how  many files of size _#f_#i_#l_#e_#s_#i_#z_#e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_#l_#o_#c_#a_#t_#i_#o_#n  (i#in#nc#co#om#mi#in#ng#g,   a#ar#rt#ti#ic#cl#le#es#s,  c#co#on#nt#tr#ro#ol#l,  a#ar#rc#ch#hi#iv#ve#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u#ut#tb#bo#ou#un#nd#d  to  _#s_#i_#t_#e)  without  cramping things  undu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locations  of these places,  and how low  spac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it is unduly  cramped, are  site-specific.  _#S_#p_#a_#c_#e_#f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_#d_#f(1) or the equivalent system call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Q_#u_#e_#u_#e_#l_#e_#n reports  how many news  batches _#u_#u_#c_#p has  queu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_#s_#i_#t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i_#z_#e_#o_#f  reports the  total number of  bytes in  the _#f_#i_#l_#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may seem redundant with _#l_#s -_#l, but the format of _#l_#s -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 between systems  and _#s_#i_#z_#e_#o_#f  looks after  all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istent files are silently ignored.  If the -i#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_#s_#i_#z_#e_#o_#f prints one line per (existing) file,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, and does not print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t_#i_#m_#e,  _#g_#e_#t_#d_#a_#t_#e  and  _#g_#e_#t_#a_#b_#s_#d_#a_#t_#e  convert  dates  in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form  to (_#g_#e_#t_#d_#a_#t_#e and _#g_#e_#t_#a_#b_#s_#d_#a_#t_#e)  and from (_#c_#t_#i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ASCII representations  of  Unix's internal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.    Their  functionality   resembles  that 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akes in the C library.  _#g_#e_#t_#a_#b_#s_#d_#a_#t_#e parses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, not relative dates.  Both _#c_#t_#i_#m_#e and _#g_#e_#t_#d_#a_#t_#e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n#no#ow#w to  mean the current time.  Under -u#u, _#c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GMT instead of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3 April 1992 Manual   8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A#AU#UX#X                                                   N#NE#EW#WS#SA#AU#U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h_#o_#s_#t_#n_#a_#m_#e  reports  the  name  of  this system  for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This  may differ from the  name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t  is run  on; a cluster  of CPUs sharing  a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would  all have the same  _#n_#e_#w_#s_#h_#o_#s_#t_#n_#a_#m_#e name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h_#o_#s_#t_#n_#a_#m_#e  gets   the  name   from  /_#u_#s_#r/_#l_#i_#b/_#n_#e_#w_#s/_#w_#h_#o_#a_#m_#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ing  that, it  consults various  other  possi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the _#h_#o_#s_#t_#n_#a_#m_#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n_#g_#p  resembles _#g_#r_#e_#p  except  that its  search  is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 patterns  (e.g.  `comp',  which  matches  `com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mp.lang',  `comp.lang.c', ...;  `comp,!comp.lang.c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`comp' and `comp.lang' but not `comp.lang.c';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n_#g_#p prints  only the line(s) that  contain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_#n_#g_#p_#a_#t_#t_#e_#r_#n.  Normally the substring mus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  in the line to  its end.  If the  -a#a fla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igible  substrings start at the 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nd at  white space  or the  end of  the line.   The -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prints  only lines  that do  _#n_#o_#t match.  The  -r#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inputs,  with patterns coming from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taken as the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a_#n_#o_#n_#h_#d_#r  takes  the  concatenation  of  its  input  _#f_#i_#l_#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ndard  input if  none) as  an  article, and 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rom  the article with  header keywords cano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easier   processing.    Canonicalization  force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s to  lower case except  the first letter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yphen-separated) word  in the keyword, which 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.  (One exception: ``Message-ID''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[e.g.] ``message-id''.) Under -d#d, _#c_#a_#n_#o_#n_#h_#d_#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icalise dates in D#Da#at#te#e: and E#Ex#xp#pi#ir#re#es#s: headers.  Under -m#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ccept RFC 822  headers and rewrite them as RFC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l_#o_#c_#k makes  a link named _#l_#o_#c_#k_#n_#a_#m_#e  to the file _#l_#o_#c_#k_#t_#e_#m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 exit status 0 for success, 1  if the lin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 made (typically  because _#l_#o_#c_#k_#n_#a_#m_#e  already ex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used  for shell-file  locking in C  News.  I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 _#l_#n(1) except that (a) no  error messages a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and (b) the  link is guaranteed to fail if _#l_#o_#c_#k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 exists.   (Some   brain-damaged  versions   of  _#l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ly remove _#l_#o_#c_#k_#n_#a_#m_#e  in that case, making them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uucp/*       uucp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whoami    news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L.*       lock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LOCK*    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LSO *** df(1),  uucp(1), ls(1),  ctime(3), getdat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(1),  grep(1),   news(5),  expire(8),  newsbatch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ws(8), newsmaint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3 April 1992 Manual   8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A#AU#UX#X                                                   N#NE#EW#WS#SA#AU#U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t U of Toronto by Henry Spencer and Geoff Col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p_#a_#c_#e_#f_#o_#r  and _#q_#u_#e_#u_#e_#l_#e_#n  are  unfortunately somewhat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, since _#d_#f  output and _#u_#u_#c_#p file layout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ersions.  (Using system calls in _#s_#p_#a_#c_#e_#f_#o_#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as the system calls differ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Q_#u_#e_#u_#e_#l_#e_#n probably ought  to count bytes rather than b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would make its system-dependency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for _#s_#i_#z_#e_#o_#f and _#n_#e_#w_#s_#l_#o_#c_#k is a bo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