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                                                         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- USENET network news articles and b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two formats of news articles: A#A  and  A#A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, b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_#a_#r_#t_#i_#c_#l_#e-_#I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e_#w_#s_#g_#r_#o_#u_#p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i_#t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d_#y _#o_#f _#a_#r_#t_#i_#c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B#B format  _#a_#r_#t_#i_#c_#l_#e consists  of a  series of 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lectively referred  to as the  message _#h_#e_#a_#d_#e_#r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mpty line, followed  by the body.  A header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a  word (consisting of alphanumerics and das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n, and  at least one space, in that  ord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sation of RFC  822 format.  Continued head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 RFC 822.   Unrecognized headers  are ignored.  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 the same  format transmitted, see  ``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change of  USENET Messages'' (RFC 1036 nee 85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Standard for  the Format of ARPA  Internet Text Messag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FC  822,  but note  amendments  in RFC  1123)  for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    The  following   headers  are   amo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r#ro#om#m: _#u_#s_#e_#r@ _#h_#o_#s_#t._#d_#o_#m_#a_#i_#n[._#d_#o_#m_#a_#i_#n ...] ( _#F_#u_#l_#l _#N_#a_#m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e#ew#ws#sg#gr#ro#ou#up#ps#s: _#n_#e_#w_#s _#g_#r_#o_#u_#p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e#es#ss#sa#ag#ge#e-I#ID#D: &lt;_#U_#n_#i_#q_#u_#e _#R_#F_#C_#8_#2_#2 _#m_#e_#s_#s_#a_#g_#e-_#i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u#ub#bj#je#ec#ct#t: _#d_#e_#s_#c_#r_#i_#p_#t_#i_#v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a#at#te#e: _#d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Ex#xp#pi#ir#re#es#s: _#e_#x_#p_#i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#Re#ep#pl#ly#y-T#To#o: _#a_#d_#d_#r_#e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#Re#ef#fe#er#re#en#nc#ce#es#s: _#M_#e_#s_#s_#a_#g_#e-_#I_#D  _#o_#f _#a_#r_#t_#i_#c_#l_#e _#t_#h_#i_#s  _#i_#s _#a _#f_#o_#l_#l_#o_#w-_#u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n#nt#tr#ro#ol#l: _#t_#e_#x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_#n_#e_#w_#s  _#b_#a_#t_#c_#h  consists  of  zero  or more  article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! r#rn#ne#ew#ws#s _#b_#y_#t_#e-_#c_#o_#u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_#b_#y_#t_#e-_#c_#o_#u_#n_#t is  the number of  bytes i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,  where each  newline is counted  as a  singl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 if  it   is  stored   as  a   CR-LF  or 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.  Spaces are  significant: one befor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 r#rn#ne#ew#ws#s.   News   batches  are   usually 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p_#r_#e_#s_#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 peculiar optional  encapsulations  of news 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 which consist  of  doing something  to the 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)  batch, then  prepending a  #!  _#g_#o_#o line 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2 March 1992 Manual    5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                                                         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where _#g_#o_#o  reflects the form of encapsulation;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_#g_#o_#o include c#cu#un#nb#ba#at#tc#ch#h (the null encapsul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7#7u#un#nb#ba#at#tc#ch#h  (encode  the  batch  using  only seven  bit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#EX#XA#AM#MP#P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a#at#th#h: a#at#tt#t!e#ea#ag#gl#le#e!j#je#er#r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r#ro#om#m: j#je#er#rr#ry#y@e#ea#ag#gl#le#e.u#uu#uc#cp#p (J#Je#er#rr#ry#y S#Sc#ch#hw#wa#ar#rz#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e#ew#ws#sg#gr#ro#ou#up#ps#s: n#ne#ew#ws#s.a#an#nn#no#ou#un#n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u#ub#bj#je#ec#ct#t: U#Us#se#en#ne#et#t E#Et#ti#iq#qu#ue#et#tt#te#e -- P#Pl#le#ea#as#se#e R#Re#ea#a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e#es#ss#sa#ag#ge#e-I#ID#D: &lt;6#64#42#2@e#ea#ag#gl#le#e.U#UU#UC#CP#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a#at#te#e: F#Fr#ri#id#da#ay#y, 1#19#9 N#No#ov#v 8#82#2 1#16#6:1#14#4:5#55#5 E#E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o#ol#ll#lo#ow#wu#up#p-T#To#o: n#ne#ew#ws#s.m#mi#is#s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Ex#xp#pi#ir#re#es#s: S#Sa#at#tu#ur#rd#da#ay#y, 1#1 J#Ja#an#n 8#83#3 0#00#0:0#00#0:0#00#0 E#E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#Or#rg#ga#an#ni#iz#za#at#ti#io#on#n: B#Be#el#ll#l L#La#ab#bs#s, M#Mu#ur#rr#ra#ay#y H#Hi#i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T#Th#he#e b#bo#od#dy#y o#of#f t#th#he#e a#ar#rt#ti#ic#cl#le#e c#co#om#me#es#s h#he#er#re#e, a#af#ft#te#er#r a#an#n e#em#mp#pt#ty#y l#li#in#n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ALSO ***  _#c_#h_#e_#c_#k_#n_#e_#w_#s(1),  _#c_#o_#m_#p_#r_#e_#s_#s(1), _#i_#n_#e_#w_#s(1),  _#n_#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s_#t_#n_#e_#w_#s(1),   _#r_#e_#a_#d_#n_#e_#w_#s(1),  _#r_#n(1),   _#v_#n_#e_#w_#s(1),  _#g_#e_#t_#d_#a_#t_#e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a_#b_#s_#d_#a_#t_#e(3),     _#n_#e_#w_#s_#c_#t_#l(5),    _#n_#e_#w_#s_#s_#y_#s(5),     _#e_#x_#p_#i_#r_#e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b_#a_#t_#c_#h(8),    _#n_#e_#w_#s_#m_#a_#i_#l(8),   _#r_#e_#l_#a_#y_#n_#e_#w_#s(8),    _#r_#e_#c_#n_#e_#w_#s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n_#e_#w_#s(8), _#s_#e_#n_#d_#n_#e_#w_#s(8), _#u_#u_#r_#e_#c(8), _#n_#e_#w_#s_#i_#n_#v_#a_#d_#e_#r_#s(9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PA RFCs 1036, 850, 822, 1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#BU#UG#G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format articles must not start with A#A, 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A#A format;  this is  only a  problem if  moderator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p#pp#pr#ro#ov#ve#ed#d: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 would  be   easier  and  potentially  fast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o#on#nt#tr#ro#ol#l: (if  present) and  N#Ne#ew#ws#sg#gr#ro#ou#up#ps#s: were requir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 insist on  making their  whacko  local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s (c#cu#un#nb#ba#at#tc#ch#h etc.) _#r_#n_#e_#w_#s'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uld argue that RFC 822  is less than an ideal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format.  (On  the other hand, at least it's tex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ISO message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