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N#NJ#JN#NE#EW#WS#S                                                   I#IN#NJ#J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news, inews - `user-friendly' news-posting front-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y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Y#YN#NO#OP#PS#SI#I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n#nj#jn#ne#ew#ws#s [ -N#N ] [ -A#A ] [ -V#V ] [ -x#x excluded-si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n#ne#ew#ws#s [ -h#h ] [ -N#N  ] [ -A#A ] [ -V#V ] [ -x#x excluded-site ] [ -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[ -M#M ] [ -a#a Approved:-contents ] [ -c#c Control: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[ -d#d Distribution:-contents ]  [ -e#e Expires:-cont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f#f From:-contents  ] [  -n#n Newsgroups:-contents ]  [ -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:-contents ] [  -r#r Reply-To:-contents ]  [ -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-contents ]  [ -C#C newsgroup  ] [  -F#F Referenc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] [ file 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n#ne#ew#ws#s -p#p [ 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j_#n_#e_#w_#s and _#i_#n_#e_#w_#s massage news articles to make them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ARPA RFC  1036, then  _#inject them  into the  _#n_#e_#w_#s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j_#n_#e_#w_#s  is the  preferred interface.   _#I_#n_#e_#w_#s is 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 all  the  old B  News  options,  primari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of old news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j_#n_#e_#w_#s injects  an article,  found on standard  input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 flow, installing it locally and broadcasting i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) onto the network.  _#I_#n_#j_#n_#e_#w_#s assumes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t least S#Su#ub#bj#je#ec#ct#t: and N#Ne#ew#ws#sg#gr#ro#ou#up#ps#s: headers in the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adds  and  alters  headers, notably  M#Me#es#ss#sa#ag#ge#e-I#ID#D: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a#at#th#h:, deletes  invisible characters, and  appe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lines of  $H#HO#OM#ME#E/.s#si#ig#gn#na#at#tu#ur#re#e, if any, to the arti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  the resulting article  to _#r_#e_#l_#a_#y_#n_#e_#w_#s(8), 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(s)  are unmoderated.   If  any of  the grou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d,  the  article  will  instead  be  mai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 of  one   of  the  moderated  newsgroup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e#ew#ws#sg#gr#ro#ou#up#ps#s: header.   -N#N suppresses posting  and produ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  the article that would  have otherwis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;  the resultant  article will  have been 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ities  as usual  and  will be  suitable  as in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l_#a_#y_#n_#e_#w_#s(8). -A#A  waits until  enough space becomes 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s#sp#po#oo#ol#l/n#ne#ew#ws#s. -V#V causes _#r_#e_#l_#a_#y_#n_#e_#w_#s to emit a log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dout after  processing is complete, by having _#r_#e_#l_#a_#y_#n_#e_#w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redirect  stdout and  stderr  to /u#us#sr#r/l#li#ib#b/n#ne#ew#ws#s/l#lo#og#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e#er#rr#rl#lo#og#g.  -x#x   prevents  transmission  to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c_#l_#u_#d_#e_#d-_#s_#i_#t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e_#w_#s   does  everything  that   _#i_#n_#j_#n_#e_#w_#s  does,   plu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ly-compatible  things.   The  article is  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i_#l_#es or standard input  if none.  Normal usage is i#in#ne#ew#ws#s -h#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ssumes  that the  input article starts  with hea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starts the  article body and the B Ne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 below must  be given to  supply the  headers.  -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for  _#r_#e_#l_#a_#y_#n_#e_#w_#s to complete,  instead of running 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and not waiting.  -M#M does nothing, for B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.  The rest of the options are inherited fr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 and exist  only for  backward-compatibility  with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20 September 1991 Manual#1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N#NJ#JN#NE#EW#WS#S                                                   I#IN#NJ#J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.  _#T_#h_#e_#y  _#s_#h_#o_#u_#l_#d _#n_#o_#t  _#b_#e _#u_#s_#e_#d  _#b_#y _#h_#u_#m_#a_#n_#s, as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 to adding  the obvious  headers, with 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sts: -f#f generates  F#Fr#ro#om#m: _#F_#r_#o_#m:-_#c_#o_#n_#t_#e_#n_#t_#s which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e#en#nd#de#er#r: _#u_#s_#e_#r  @_#h_#o_#s_#t header if there is  no S#Se#en#nd#de#er#r: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, and -C#C tells  you to use _#a_#d_#d_#g_#r_#o_#u_#p for loc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s and  tells you what to feed  to _#i_#n_#j_#n_#e_#w_#s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n#ne#ew#ws#s -p#p  _#f_#i_#l_#e_#s is exactly equivalent  to invoking r#re#el#la#ay#y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#r _#f_#i_#l_#e_#s  , where _#f_#i_#l_#e_#s  may be an  empty list; there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recovery  of the input file(s)  in case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isks or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#EX#XA#AM#MP#P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n#nj#jn#ne#ew#ws#s &lt;a#ar#rt#ti#ic#c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_#a_#r_#t_#i_#c_#l_#e to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n#nj#jn#ne#ew#ws#s -N#N &lt;a#ar#rt#ti#ic#cl#le#e &gt;/d#de#ev#v/n#nu#u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_#a_#r_#t_#i_#c_#l_#e for obv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#FI#I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a#ac#ct#ti#i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(un)modera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m#ma#ai#il#lp#pa#at#th#h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s to moderators,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m#ma#ai#il#l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this cluster of mach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poses of mail, including an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s#se#er#rv#v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stname of this cluster'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w#wh#ho#oa#am#m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this cluster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_#H_#O_#M_#E/.s#si#ig#gn#na#at#tu#ur#re#e    your  name  and  network  addresses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-printer graphics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_#H_#O_#M_#E/d#de#ea#ad#d.a#ar#rt#ti#ic#cl#le#e  saved  article  in  case  of  err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#tm#mp#p/i#in#n*           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A#AL#LS#SO#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i_#l(1), _#n_#e_#w_#s(5), _#n_#e_#w_#s_#a_#u_#x(8), _#r_#e_#l_#a_#y_#n_#e_#w_#s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PA RFC 1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Geoff Collyer as part of the C new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#BU#UG#G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e_#w_#s  should be  unnecessary; its  only useful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M#Me#es#ss#sa#ag#ge#e-I#ID#D: headers and most novices use _#P_#n_#e_#w_#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invoke _#r_#e_#l_#a_#y_#n_#e_#w_#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e_#w_#s is a shell script currently and can fail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 Unix tools  fail.  This  typically  hap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input 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