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30 June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on ADVENTURE  (for IBM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O PLAY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VENTURE game requires one single sided drive &amp; 9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 The system file "CONFIG.SYS"  &lt;MUST&gt; 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statements, "BUFFERS=10" and "FILES=10"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 MUST  reside on the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.EXE, ADVENT1.TXT, ADVENT2.TXT, ADVENT3.TXT, ADVENT4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may be started by typing       "ADVENT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ame may be saved at any ti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ave" or "save &lt;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wise, you may at any time restore a ga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estore" or "restore &lt;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O HACK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ssorted debug info, enter -d -d -d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zard has special MAGIC powers that help to te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VENTURE game source files are either, header,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</w:t>
        <w:tab/>
        <w:t>.C</w:t>
        <w:tab/>
        <w:t>- initialization, save game, 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</w:t>
        <w:tab/>
        <w:t>.C</w:t>
        <w:tab/>
        <w:t>- interpret game player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.C</w:t>
        <w:tab/>
        <w:t>- text file management &amp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VERB</w:t>
        <w:tab/>
        <w:t>.C</w:t>
        <w:tab/>
        <w:t>- intransitive verb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</w:t>
        <w:tab/>
        <w:t>.C</w:t>
        <w:tab/>
        <w:t>-   transitive verb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</w:t>
        <w:tab/>
        <w:t>.C</w:t>
        <w:tab/>
        <w:t>- analysis &amp; execution of player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0</w:t>
        <w:tab/>
        <w:t>.C</w:t>
        <w:tab/>
        <w:t>- utility to create "ADVTEXT.H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1</w:t>
        <w:tab/>
        <w:t>.TXT</w:t>
        <w:tab/>
        <w:t>- long  ca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2</w:t>
        <w:tab/>
        <w:t>.TXT</w:t>
        <w:tab/>
        <w:t>- short ca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3</w:t>
        <w:tab/>
        <w:t>.TXT</w:t>
        <w:tab/>
        <w:t>- long &amp; short obje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4</w:t>
        <w:tab/>
        <w:t>.TXT</w:t>
        <w:tab/>
        <w:t>- conversational descriptions &amp;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</w:t>
        <w:tab/>
        <w:t>.DOC</w:t>
        <w:tab/>
        <w:t>- this ADVENTUR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.DOC</w:t>
        <w:tab/>
        <w:t>- The revision history beginning at MSC 5.1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IO</w:t>
        <w:tab/>
        <w:t>.H</w:t>
        <w:tab/>
        <w:t>- standard i/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</w:t>
        <w:tab/>
        <w:t>.H</w:t>
        <w:tab/>
        <w:t>- #define &amp; structur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WORD</w:t>
        <w:tab/>
        <w:t>.H</w:t>
        <w:tab/>
        <w:t>- words &amp; code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CAVE</w:t>
        <w:tab/>
        <w:t>.H</w:t>
        <w:tab/>
        <w:t>- cave &amp; trave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TEXT</w:t>
        <w:tab/>
        <w:t>.H</w:t>
        <w:tab/>
        <w:t>- TXT file messag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DEF</w:t>
        <w:tab/>
        <w:t>.H</w:t>
        <w:tab/>
        <w:t>- data constants &amp; variabl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DEC</w:t>
        <w:tab/>
        <w:t>.H</w:t>
        <w:tab/>
        <w:t>- data constants &amp; variable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ing the files advent?.TXT (?=1,2,3,4) has no effec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causing MAKE to run advent0.exe.  This program conso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into a single file, 'ADVENT.TXT' and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file "ADVTEXT.H".  Make sure that the sourc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was translated from BDS C to CII C86 and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er UNIX standard i/o library function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were instit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 UNIX 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"include"d header files &amp; "extern"al state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ave/travel  data arrays are no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word/code    data arrays are no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XT message index arrays are no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XT file format doesn't require # termin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save &amp; restore game overlays intergrated with "ADVEN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word/code syntax parsing optimized in "ENGLISH.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NARY LEX-ORDERED WORD LOOK-UP added in "DATABAS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TXT message indexing &amp; output optimized in "DATABAS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TXT message typo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reated "ADVENT0.C" utility (cf. #1, #4 &amp;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reated "ADVENT.DOC"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 file is included for convenience.  After chang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r text file, simply type in MAKE.  A Make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cognizes the top-down make order is needed (Any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-compatible MAKE will do.  The MS MAKE is laughably inadequ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Make utility is available, compile &amp; run the text tab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advent0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en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compile each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dvent.c, database.c, turn.c, itverb.c, verb.c, english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-c modu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advent.obj database.obj turn.obj itverb.obj verb.obj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See the makefile for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X port modifications described above were implemen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rry D. Po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22 Juncti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08) 298-1262 / (408) 298-3185</w:t>
        <w:tab/>
        <w:tab/>
        <w:t>(both 8..6, m..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SC 5.10 and COHERENT (UNIX) Ports described her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.doc were implemen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Fe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dfenyes@thesis1.hsch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