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(1)                                         GHOSTVIEW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g_#h_#o_#s_#t_#v_#i_#e_#w - View PostScript documents us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h#ho#os#st#tv#vi#ie#ew#w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h#ho#os#st#tv#vi#ie#ew#w [-monochrome] [-grayscale] [-color] [-[no]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[no]date] [-[no]locator] [-[no]labels] [-resolution _#d_#p_#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dpi _#d_#p_#i]     [-xdpi _#d_#p_#i]     [-ydpi _#d_#p_#i]    [-magstep _#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[no]safer]      [-[no]quiet]      [-arguments _#a_#r_#g_#u_#m_#e_#n_#t_#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[no]center]   [-portrait]   [-landscape]   [-upside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eascape]  [-[no]swap]  [-letter]  [-tabloid]  [-led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egal] [-statement] [-executive] [-a3] [-a4] [-a5] [-b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b5] [-folio] [-quarto] [-10x14] [-force] [-forceori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] [-forcemedia] [-[no]openwindows] [-[no]ncdwm] [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l_#a_#b_#e_#l] [-_#t_#o_#o_#l_#k_#i_#t_#o_#p_#t_#i_#o_#n ...] 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#g_#h_#o_#s_#t_#v_#i_#e_#w program provides an X11 user  interf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_#g_#h_#o_#s_#t_#s_#c_#r_#i_#p_#t  interpreter.   _#G_#h_#o_#s_#t_#v_#i_#e_#w and _#g_#h_#o_#s_#t_#s_#c_#r_#i_#p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as two cooperating programs.   _#G_#h_#o_#s_#t_#v_#i_#e_#w 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ewing window and _#g_#h_#o_#s_#t_#s_#c_#r_#i_#p_#t draw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be alarmed by the number of options.  Generally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s _#g_#h_#o_#s_#t_#v_#i_#e_#w with just one parameter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be previewed.  If the filename is ``-'', _#g_#h_#o_#s_#t_#v_#i_#e_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ad from ``stdin''.  The options provide  a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 resources from the command line for a single inv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f _#g_#h_#o_#s_#t_#v_#i_#e_#w.  For that  reason,  discus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 is  delayed  until after the X resource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#MA#AI#IN#N W#WI#IN#ND#DO#OW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viewport is on the right side of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page  is  larger than the viewport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bars along the bottom and right edges of the  vi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.   To  the  left of the viewport is the table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ts.  If the PostScript file  has  document 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  (DSC) comments, the table of context wil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the page labels (i.e. usually page numbers).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 of the table of contents is the menu box.  Each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brings up a popup menu.   Over  the  menu  bo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 of  contents  there  are three optional lab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the title, date, and  locator.   The  titl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the document title found in the DSC com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title can be found, the filename is used in its 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e label contains the document date found in the 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.  If no date can be found, the last mod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file  is  used in its place.  Since the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labels may be clipped by the main viewport, the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itle  labels  are push buttons that bring up a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with the title or date.  These popup  window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he ``document'' icon when the displayed string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DSC comments.  The locator shows the 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(1)                                         GHOSTVIEW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sor in the viewport.  The location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user coordinate system.  The locator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easuring bound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 the main viewport the mouse cursor is a ``targe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_#g_#h_#o_#s_#t_#s_#c_#r_#i_#p_#t is doing work.  The cursor is  a  ``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ir''  when  _#g_#h_#o_#s_#t_#s_#c_#r_#i_#p_#t is idle.  When mov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in a document, it  is  generally  best  to  wai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g_#h_#o_#s_#t_#s_#c_#r_#i_#p_#t   to  become  idle.   Otherwise,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g_#h_#o_#s_#t_#s_#c_#r_#i_#p_#t process must be killed  and  the  overh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the prologue is incur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G_#h_#o_#s_#t_#v_#i_#e_#w  will check to see if the file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before it displays a page or when the appli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iconified.   If the file has changed, it will re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anywhere within the viewport will  popup  a 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   The  window  is centered about the lo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clicked.  Clicking with the first mouse button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low  resolution  zoom window.  Clicking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button pops up  a  medium  resolution  zoom 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 with the third mouse button pops up a high 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tion zoom window.  The cursor in the  zoom  window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 a  ``target''  or ``cross hair''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of _#g_#h_#o_#s_#t_#s_#c_#r_#i_#p_#t.  The locator reports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sor  in the zoom windows as well as the main vi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able of contents, the first and third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exactly as they do in a Text widget. 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mouse button selects text and the third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s  selections.   However,  clicking  on a pag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econd mouse button will cause that  pag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.   The  page being displayed is marked with a '&lt;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margin of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#PO#OP#PU#UP#P W#WI#IN#ND#DO#OW#W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additional windows that may appe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c_#o_#p_#y_#r_#i_#g_#h_#t  window  will appear whenever copyright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is requested.  The _#i_#n_#f_#o_#r_#m_#a_#t_#i_#o_#n window  appears  w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 the  _#g_#h_#o_#s_#t_#s_#c_#r_#i_#p_#t  process  writes  to  ``stdout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stderr''.  Whenever there is an error in the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the stack trace will appear in this window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g_#h_#o_#s_#t_#s_#c_#r_#i_#p_#t is invoked without the quiet option,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l  message  regarding  the  state of _#g_#h_#o_#s_#t_#s_#c_#r_#i_#p_#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in  the  _#i_#n_#f_#o_#r_#m_#a_#t_#i_#o_#n  window.   The  _#c_#o_#p_#y_#r_#i_#g_#h_#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i_#n_#f_#o_#r_#m_#a_#t_#i_#o_#n windows can be dismissed by pushing the ``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'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#S_#e_#l_#e_#c_#t _#F_#i_#l_#e dialog widget will appear whe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or save a file.  The _#S_#e_#l_#e_#c_#t _#F_#i_#l_#e dialog widge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X11 user to select a file by  typing  the  path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sing  in directory listings and selecting entrie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(1)                                         GHOSTVIEW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ace bar can be pressed to  complete  filenam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de  is  used  for  home directories.  All the usu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s can be used in the text widget, except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Control-M,  which  are  equivalent to pressing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.  The path can be scrolled using the large horiz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l  scroll  bar, or by moving the insertion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widget.  The directory entries can be scroll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vertical  scroll  bars,  or by holding a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and moving out of the listing.  The  scrolling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es with the distance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irectory entries are terminated with speci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 that show the type of entry, similar to the _#-_#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_#l_#s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#S_#e_#l_#e_#c_#t _#F_#i_#l_#e dialog widget is in total control unt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s down.  No other controls in _#g_#h_#o_#s_#t_#v_#i_#e_#w will be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#ME#EN#NU#U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are  five  buttons  in  the menu box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i#il#le#e,  P#Pa#ag#ge#e,  M#Ma#ag#gs#st#te#ep#p,  O#Or#ri#ie#en#nt#ta#at#ti#io#on#n,  and  M#Me#ed#di#ia#a 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are  keyboard  accelerators  for  most of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.  Be sure to read the keyboard accelerator 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i#il#le#e      This popup menu controls file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#Op#pe#en#n.#..#..#.   Pops  up  the  Select  File 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paration  to  open  a  fil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 File widget is in tot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til it pops down.   Open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#Re#eo#op#pe#en#n    Reopen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#Pr#ri#in#nt#t.#..#..#.  Pops up a dialog widget to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er name.  Sends the  whole 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#Pr#ri#in#nt#t m#ma#ar#rk#ke#ed#d p#pa#ag#ge#es#s.#..#.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ps up a dialog widget to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er name.  Sends the marked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printer.  If no pa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ked, the mark procedure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fore  printing  and  then the u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cedure is called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#Sa#av#ve#e m#ma#ar#rk#ke#ed#d p#pa#ag#ge#es#s.#..#.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ps up  the  Select  File  window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paration   to  save  a 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 File widget is in tot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til  it pops down.  Saves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(1)                                         GHOSTVIEW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ges in the  selected  file.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ges  have been marked, the mark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edure is  called  before  sav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 the  unmark  proced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fte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#Co#op#py#yr#ri#ig#gh#ht#t.#..#.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ps up the _#c_#o_#p_#y_#r_#i_#g_#h_#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#Qu#ui#it#t      Causes _#g_#h_#o_#s_#t_#v_#i_#e_#w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a#ag#ge#e      This popup menu controls page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#Ne#ex#xt#t      Display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#Re#ed#di#is#sp#pl#la#ay#y Display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#Pr#re#ev#vi#io#ou#us#s  Display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#Ce#en#nt#te#er#r    Center the page in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#Ma#ar#rk#k      Mark the pages that have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table of contents.  If no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been selected, mark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#Un#nm#ma#ar#rk#k    Unmark   the   pages  that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ed in the table of cont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  pages  have  been selected, u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g#gs#st#te#ep#p   The Magstep menu controls the  magnificatio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 the document is viewed.  The default 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 of 0 implies  no  magnification  (i.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  on  the  screen  should  match the 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per).  _#G_#h_#o_#s_#t_#v_#i_#e_#w borrows the notion of mag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 TeX.   The  magnification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2**magstep.  At magstep  1,  the  docu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gnified  by  1.2.  At magstep -1,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educed by 1.2.  The Magstep menu lists 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es from -5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Or#ri#ie#en#nt#t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rientation menu controls the display or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tion.  A ``dot'' appears in front of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t  orientation.   The first mouse butt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orientation.  The DSC  comment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  an orientation of Portrait or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overrides the default.   In  this  cas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document"  appears in front of the current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ation.  The second mouse button can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``force''  the  orientation on a doc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ride the DSC comments.  If an ori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forced, then a ``tie fighter''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(1)                                         GHOSTVIEW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front of the current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#Po#or#rt#tr#ra#ai#it#t  Set the orientation to Portra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lies  no rotation.  A portrait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ation indicates  that  the 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ge  of  the paper is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tical (y)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#La#an#nd#ds#sc#ca#ap#pe#e Set  the  orientation  to  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 implies  a clockwise ro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aper by 90 degrees.  A 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ientation indicates that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ge of the paper is paralle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rizontal (x)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#Up#ps#si#id#de#e-#-d#do#ow#w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the orientation to Upside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#Se#ea#as#sc#ca#ap#pe#e  Set the orientation to Seascap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lies a counterclockwise ro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aper by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#Sw#wa#ap#p L#La#an#nd#ds#sc#ca#ap#p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ap  the  meaning  of  Landsca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scape.  Most of the Landscap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ts  that I have encountere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90 clockwise rotation of  the 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 view.   However, there is no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rd and some  documents  ne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tated the other way.  The swap l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ape button allows _#g_#h_#o_#s_#t_#v_#i_#e_#w to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ically   rotate  the  docum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ght way in response to the  %#%%#%O#Or#ri#ie#en#n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#ta#at#ti#io#on#n comment in the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e#ed#di#ia#a     The entries on  the  Media  menu  set  th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dia.   Media defined in the document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eginning of the menu separated  by 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 the  standard media.  A ``dot''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nt of the current  media.   The  firs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 sets the default media.  The DS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specify the page media  that  overrid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.   In this case, a "document"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nt of the current media.   The  second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  can  be used to ``force'' the med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 to override the DSC comments.  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media  on  an EPSF figure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nding Box.  This makes is easy to view a 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re with an incorrect %#%%#%B#Bo#ou#un#nd#di#in#ng#gB#Bo#ox#x com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edia is being forced, then a ``tie  fight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appear in front of the current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  are  the  standard  media 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s.  The size  is  given  as  the  width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(1)                                         GHOSTVIEW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ight in PostScrip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#Le#et#tt#te#er#r          612 x  792    (8.5 x 11 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#Ta#ab#bl#lo#oi#id#d         792 x 1224    (11  x 17 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#Le#ed#dg#ge#er#r         1224 x  792    (17  x 11 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#Le#eg#ga#al#l           612 x 1008    (8.5 x 14 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#St#ta#at#te#em#me#en#nt#t       396 x  612    (5.5 x 8.5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#Ex#xe#ec#cu#ut#ti#iv#ve#e       540 x  720    (7.5 x 10 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#A3#3              842 x 1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#A4#4              595 x  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#A5#5              420 x  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#B4#4              729 x 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#B5#5              516 x  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o#ol#li#io#o           612 x  936    (8.5 x 13 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#Qu#ua#ar#rt#to#o          610 x  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#10#0x#x1#14#4           720 x 1008    (10  x 14 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#KE#EY#YB#BO#OA#AR#RD#D A#AC#CC#CE#EL#LE#ER#RA#AT#TO#O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 of the popup menu commands have an equivalen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n be invoked from the  keyboard.   The  popup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 must  be  sensitive  (i.e.  not grayed out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to have effect.  Here is the default keyboard b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#Q         Bound  to G#Gh#ho#os#st#tv#vi#ie#ew#wQ#Qu#ui#it#t(#()#) which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ing the Q#Qu#ui#it#t menu button  on  the  G#Gh#ho#os#st#tv#vi#ie#ew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O         Bound  to G#Gh#ho#os#st#tv#vi#ie#ew#wO#Op#pe#en#n(#()#) which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ing the O#Op#pe#en#n.#..#..#.  menu  button  on  the  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         Bound  to  G#Gh#ho#os#st#tv#vi#ie#ew#wR#Re#eo#op#pe#en#n(#()#)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ushing the R#Re#eo#op#pe#en#n menu button  on  the  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         Bound  to G#Gh#ho#os#st#tv#vi#ie#ew#wS#Sa#av#ve#e(#()#) which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ing the S#Sa#av#ve#e m#ma#ar#rk#ke#ed#d p#pa#ag#ge#es#s.#..#..#. menu butt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#Fi#il#le#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         Bound to G#Gh#ho#os#st#tv#vi#ie#ew#wP#Pr#ri#in#nt#tM#Ma#ar#rk#ke#ed#d(#()#) which is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t to pushing the P#Pr#ri#in#nt#t m#ma#ar#rk#ke#ed#d  p#pa#ag#ge#es#s.#..#..#.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 on the F#Fi#il#le#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h#hi#if#ft#t-#-P#P   Bound  to G#Gh#ho#os#st#tv#vi#ie#ew#wP#Pr#ri#in#nt#tW#Wh#ho#ol#le#e(#()#) which is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t to pushing the P#Pr#ri#in#nt#t.#..#..#. menu button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i#il#le#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a#ac#ck#kS#Sp#pa#ac#ce#e, D#De#el#le#et#te#e, P#Pr#ri#io#or#r, B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nd to G#Gh#ho#os#st#tv#vi#ie#ew#wP#Pr#re#ev#vi#io#ou#us#s(#()#)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ushing the P#Pr#re#ev#vi#io#ou#us#s menu button on the  P#Pa#ag#g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p#pa#ac#ce#e, R#Re#et#tu#ur#rn#n, N#Ne#ex#xt#t, F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nd  to G#Gh#ho#os#st#tv#vi#ie#ew#wN#Ne#ex#xt#t(#()#) which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(1)                                         GHOSTVIEW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ing the N#Ne#ex#xt#t menu button on the P#Pa#ag#ge#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e#er#ri#io#od#d, C#Ct#tr#rl#l-#-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nd to G#Gh#ho#os#st#tv#vi#ie#ew#wS#Sh#ho#ow#w(#()#) which is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ing  the  R#Re#ed#di#is#sp#pl#la#ay#y  menu button on the P#Pa#ag#g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         Bound to G#Gh#ho#os#st#tv#vi#ie#ew#wM#Ma#ar#rk#k(#()#) which is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ing the M#Ma#ar#rk#k menu button on the P#Pa#ag#ge#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         Bound  to  G#Gh#ho#os#st#tv#vi#ie#ew#wU#Un#nM#Ma#ar#rk#k(#()#)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ushing the U#Un#nm#ma#ar#rk#k menu button  on  the  P#Pa#ag#g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#0         Bound to G#Gh#ho#os#st#tv#vi#ie#ew#wM#Ma#ag#gs#st#te#ep#p(#(0#0)#)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ushing the 0#0  menu  button  on  the  M#Ma#ag#gs#st#te#e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#1         Bound to G#Gh#ho#os#st#tv#vi#ie#ew#wM#Ma#ag#gs#st#te#ep#p(#(1#1)#)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ushing the 1#1  menu  button  on  the  M#Ma#ag#gs#st#te#e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#2         Bound to G#Gh#ho#os#st#tv#vi#ie#ew#wM#Ma#ag#gs#st#te#ep#p(#(2#2)#)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ushing the 2#2  menu  button  on  the  M#Ma#ag#gs#st#te#e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#3         Bound to G#Gh#ho#os#st#tv#vi#ie#ew#wM#Ma#ag#gs#st#te#ep#p(#(3#3)#)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ushing the 3#3  menu  button  on  the  M#Ma#ag#gs#st#te#e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#4         Bound to G#Gh#ho#os#st#tv#vi#ie#ew#wM#Ma#ag#gs#st#te#ep#p(#(4#4)#)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ushing the 4#4  menu  button  on  the  M#Ma#ag#gs#st#te#e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#5         Bound to G#Gh#ho#os#st#tv#vi#ie#ew#wM#Ma#ag#gs#st#te#ep#p(#(5#5)#)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ushing the 5#5  menu  button  on  the  M#Ma#ag#gs#st#te#e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+         Bound    to   G#Gh#ho#os#st#tv#vi#ie#ew#wI#In#nc#cr#re#ea#as#se#eM#Ma#ag#gs#st#te#ep#p(#()#)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reases the magstep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         Bound   to   G#Gh#ho#os#st#tv#vi#ie#ew#wD#De#ec#cr#re#ea#as#se#eM#Ma#ag#gs#st#te#ep#p(#()#) 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reases the magstep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#U         Bound  to  G#Gh#ho#os#st#tv#vi#ie#ew#wU#Up#p(#()#)  which scroll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po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D         Bound to G#Gh#ho#os#st#tv#vi#ie#ew#wD#Do#ow#wn#n(#()#) which scrolls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por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#H         Bound  to G#Gh#ho#os#st#tv#vi#ie#ew#wL#Le#ef#ft#t(#()#) which scroll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port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#J         Bound to G#Gh#ho#os#st#tv#vi#ie#ew#wD#Do#ow#wn#n(#()#) which scrolls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(1)                                         GHOSTVIEW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por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#K         Bound  to  G#Gh#ho#os#st#tv#vi#ie#ew#wU#Up#p(#()#)  which scroll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po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         Bound to G#Gh#ho#os#st#tv#vi#ie#ew#wR#Ri#ig#gh#ht#t(#()#) which scroll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por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#Up#p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nd to G#Gh#ho#os#st#tv#vi#ie#ew#wD#De#ef#fa#au#ul#lt#t(#()#) G#Gh#ho#os#st#tv#vi#ie#ew#wS#Se#et#tO#Or#ri#ie#en#nt#ta#a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#ti#io#on#n(#(p#po#or#rt#tr#ra#ai#it#t)#) which is  equivalent  to 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#Po#or#rt#tr#ra#ai#it#t with the first mouse button on the O#Or#ri#i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#en#nt#ta#at#ti#io#on#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i#ig#gh#ht#t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nd to G#Gh#ho#os#st#tv#vi#ie#ew#wD#De#ef#fa#au#ul#lt#t(#()#) G#Gh#ho#os#st#tv#vi#ie#ew#wS#Se#et#tO#Or#ri#ie#en#nt#ta#a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#ti#io#on#n(#(l#la#an#nd#ds#sc#ca#ap#pe#e)#)  which  is equivalent to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#La#an#nd#ds#sc#ca#ap#pe#e with the first  mouse  butt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#Or#ri#ie#en#nt#ta#at#ti#io#on#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Do#ow#wn#n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nd to G#Gh#ho#os#st#tv#vi#ie#ew#wD#De#ef#fa#au#ul#lt#t(#()#) G#Gh#ho#os#st#tv#vi#ie#ew#wS#Se#et#tO#Or#ri#ie#en#nt#ta#a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#ti#io#on#n(#(u#up#ps#si#id#de#e-#-d#do#ow#wn#n)#) which is equivalent to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#Up#ps#si#id#de#e-#-d#do#ow#wn#n  with  the firs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#Or#ri#ie#en#nt#ta#at#ti#io#on#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e#ef#ft#t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nd to G#Gh#ho#os#st#tv#vi#ie#ew#wD#De#ef#fa#au#ul#lt#t(#()#) G#Gh#ho#os#st#tv#vi#ie#ew#wS#Se#et#tO#Or#ri#ie#en#nt#ta#a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#ti#io#on#n(#(s#se#ea#as#sc#ca#ap#pe#e)#)  which  is  equivalent to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#Se#ea#as#sc#ca#ap#pe#e with the first mouse button on the O#Or#ri#i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#en#nt#ta#at#ti#io#on#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h#hi#if#ft#t-#-U#Up#p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nd  to  G#Gh#ho#os#st#tv#vi#ie#ew#wF#Fo#or#rc#ce#e(#()#) G#Gh#ho#os#st#tv#vi#ie#ew#wS#Se#et#tO#Or#ri#ie#en#nt#ta#a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#ti#io#on#n(#(p#po#or#rt#tr#ra#ai#it#t)#) which is  equivalent  to 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#Po#or#rt#tr#ra#ai#it#t  with  the  second 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#Or#ri#ie#en#nt#ta#at#ti#io#on#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h#hi#if#ft#t-#-R#Ri#ig#gh#ht#t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nd to  G#Gh#ho#os#st#tv#vi#ie#ew#wF#Fo#or#rc#ce#e(#()#)  G#Gh#ho#os#st#tv#vi#ie#ew#wS#Se#et#tO#Or#ri#ie#en#nt#ta#a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#ti#io#on#n(#(l#la#an#nd#ds#sc#ca#ap#pe#e)#)  which  is equivalent to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#La#an#nd#ds#sc#ca#ap#pe#e with the second mouse  butt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#Or#ri#ie#en#nt#ta#at#ti#io#on#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h#hi#if#ft#t-#-D#Do#ow#wn#n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nd  to  G#Gh#ho#os#st#tv#vi#ie#ew#wF#Fo#or#rc#ce#e(#()#) G#Gh#ho#os#st#tv#vi#ie#ew#wS#Se#et#tO#Or#ri#ie#en#nt#ta#a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#ti#io#on#n(#(u#up#ps#si#id#de#e-#-d#do#ow#wn#n)#) which is equivalent to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#Up#ps#si#id#de#e-#-d#do#ow#wn#n  with the second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#Or#ri#ie#en#nt#ta#at#ti#io#on#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h#hi#if#ft#t-#-L#Le#ef#ft#t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nd to  G#Gh#ho#os#st#tv#vi#ie#ew#wF#Fo#or#rc#ce#e(#()#)  G#Gh#ho#os#st#tv#vi#ie#ew#wS#Se#et#tO#Or#ri#ie#en#nt#ta#a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#ti#io#on#n(#(s#se#ea#as#sc#ca#ap#pe#e)#)  which  is  equivalent to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#Se#ea#as#sc#ca#ap#pe#e with the second  mouse  butt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(1)                                         GHOSTVIEW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#Or#ri#ie#en#nt#ta#at#ti#io#on#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 of the popup menu commands have an equivalen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n be used in a translation.  The popup  menu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 be sensitive (i.e. not grayed out) for the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effect.  Here is the list of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h#ho#os#st#tv#vi#ie#ew#wC#Co#op#py#yr#ri#ig#gh#ht#t(#(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valent to pushing the C#Co#op#py#yr#ri#ig#gh#ht#t.#..#..#. menu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n on the G#Gh#ho#os#st#tv#vi#ie#ew#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h#ho#os#st#tv#vi#ie#ew#wQ#Qu#ui#it#t(#(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valent  to  pushing  the Q#Qu#ui#it#t menu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#Gh#ho#os#st#tv#vi#ie#ew#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h#ho#os#st#tv#vi#ie#ew#wO#Op#pe#en#n(#(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valent to pushing the O#Op#pe#en#n.#..#..#. menu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#Fi#il#le#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h#ho#os#st#tv#vi#ie#ew#wR#Re#eo#op#pe#en#n(#(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valent  to pushing the R#Re#eo#op#pe#en#n menu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#Fi#il#le#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h#ho#os#st#tv#vi#ie#ew#wS#Sa#av#ve#e(#(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valent to pushing the S#Sa#av#ve#e  m#ma#ar#rk#ke#ed#d  p#pa#ag#ge#es#s.#..#.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button on the F#Fi#il#le#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h#ho#os#st#tv#vi#ie#ew#wP#Pr#ri#in#nt#tW#Wh#ho#ol#le#e(#(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valent  to  pushing the P#Pr#ri#in#nt#t.#..#..#. menu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F#Fi#il#le#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h#ho#os#st#tv#vi#ie#ew#wP#Pr#ri#in#nt#tM#Ma#ar#rk#ke#ed#d(#(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valent to pushing the P#Pr#ri#in#nt#t m#ma#ar#rk#ke#ed#d  p#pa#ag#ge#es#s.#..#.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button on the F#Fi#il#le#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h#ho#os#st#tv#vi#ie#ew#wP#Pr#re#ev#vi#io#ou#us#s(#(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valent  to  pushing the P#Pr#re#ev#vi#io#ou#us#s menu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P#Pa#ag#ge#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h#ho#os#st#tv#vi#ie#ew#wS#Sh#ho#ow#w(#(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valent to pushing the R#Re#ed#di#is#sp#pl#la#ay#y menu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P#Pa#ag#ge#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h#ho#os#st#tv#vi#ie#ew#wN#Ne#ex#xt#t(#(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valent  to  pushing  the N#Ne#ex#xt#t menu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#Pa#ag#ge#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h#ho#os#st#tv#vi#ie#ew#wC#Ce#en#nt#te#er#r(#(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valent to pushing the C#Ce#en#nt#te#er#r menu butt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#Pa#ag#ge#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h#ho#os#st#tv#vi#ie#ew#wM#Ma#ar#rk#k(#(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valent  to  pushing  the M#Ma#ar#rk#k menu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(1)                                         GHOSTVIEW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#Pa#ag#ge#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h#ho#os#st#tv#vi#ie#ew#wU#Un#nm#ma#ar#rk#k(#(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valent to pushing the U#Un#nm#ma#ar#rk#k menu butt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#Pa#ag#ge#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h#ho#os#st#tv#vi#ie#ew#wS#Se#et#tM#Ma#ag#gs#st#te#ep#p(#(m#ma#ag#gs#st#te#ep#p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s  the  magstep.   The  parameter 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h#ho#os#st#tv#vi#ie#ew#wI#In#nc#cr#re#ea#as#se#eM#Ma#ag#gs#st#te#ep#p(#(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reases magstep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h#ho#os#st#tv#vi#ie#ew#wD#De#ec#cr#re#ea#as#se#eM#Ma#ag#gs#st#te#ep#p(#(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reases magstep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h#ho#os#st#tv#vi#ie#ew#wS#Se#et#tO#Or#ri#ie#en#nt#ta#at#ti#io#on#n(#(o#or#ri#ie#en#nt#ta#at#ti#io#on#n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he orientation  to  the  passed 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 parameter  must  be  p#po#or#rt#tr#ra#ai#it#t,  l#la#an#nd#ds#sc#ca#ap#pe#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#up#ps#si#id#de#e-#-d#do#ow#wn#n, or s#se#ea#as#sc#ca#ap#pe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h#ho#os#st#tv#vi#ie#ew#wS#Sw#wa#ap#pL#La#an#nd#ds#sc#ca#ap#pe#e(#(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valent to pushing the  S#Sw#wa#ap#p  L#La#an#nd#ds#sc#ca#ap#pe#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 on the O#Or#ri#ie#en#nt#ta#at#ti#io#on#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h#ho#os#st#tv#vi#ie#ew#wS#Se#et#tP#Pa#ag#ge#eM#Me#ed#di#ia#a(#(m#me#ed#di#ia#a-#-n#na#am#me#e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s  the media.  The parameter should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edia defined in the document  or  a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h#ho#os#st#tv#vi#ie#ew#wD#De#ef#fa#au#ul#lt#t(#(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rientation or media being set is not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document.  This action is  call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tion that sets the orientation or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h#ho#os#st#tv#vi#ie#ew#wF#Fo#or#rc#ce#e(#(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orientation or media being set is for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cument.  This action is called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on that sets the orientation or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h#ho#os#st#tv#vi#ie#ew#wD#De#el#le#et#te#eW#Wi#in#nd#do#ow#w(#(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troy the current window.  This provide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mplement the Delete Window protocol for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h#ho#os#st#tv#vi#ie#ew#wD#Di#is#sm#mi#is#ss#s(#(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down  the  current window.  Thi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y to implement the Delete Window protoco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h#ho#os#st#tv#vi#ie#ew#wS#Sc#cr#ro#ol#ll#lU#Up#p(#(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 the main viewpo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(1)                                         GHOSTVIEW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h#ho#os#st#tv#vi#ie#ew#wS#Sc#cr#ro#ol#ll#lD#Do#ow#wn#n(#(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 the main viewpor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h#ho#os#st#tv#vi#ie#ew#wS#Sc#cr#ro#ol#ll#lL#Le#ef#ft#t(#(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 the main viewport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h#ho#os#st#tv#vi#ie#ew#wS#Sc#cr#ro#ol#ll#lR#Ri#ig#gh#ht#t(#(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 the main viewpor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h#ho#os#st#tv#vi#ie#ew#wE#Er#ra#as#se#eL#Lo#oc#ca#at#to#or#r(#(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  to  erase  the  locator  when  leav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hostvi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h#ho#os#st#tv#vi#ie#ew#wC#Ch#he#ec#ck#kF#Fi#il#le#e(#(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s to see if the file changed and  refr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ree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P#PP#PL#LI#IC#CA#AT#TI#IO#ON#N R#RE#ES#SO#OU#UR#RC#C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 application resources may be set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behavior of _#g_#h_#o_#s_#t_#v_#i_#e_#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h#ho#ow#wT#Ti#it#tl#le#e (#(class L#La#ab#be#el#ls#s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ls whether to display  the  %#%%#%T#Ti#it#tl#le#e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is ``tru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h#ho#ow#wD#Da#at#te#e (#(class L#La#ab#be#el#ls#s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ls  whether  to  display  the %#%%#%D#Da#at#ta#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is ``tru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h#ho#ow#wL#Lo#oc#ca#at#to#or#r (#(class L#La#ab#be#el#ls#s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ls  whether  to  display  the  locato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``tru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u#ut#to#oC#Ce#en#nt#te#er#r (#(class A#Au#ut#to#oC#Ce#en#nt#te#er#r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ls  whether  to  center  the  pag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port whenever the page  size  chang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``tru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#ho#or#ri#iz#zo#on#na#al#lM#Ma#ar#rg#gi#in#n (#(class M#Ma#ar#rg#gi#in#n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ls  how  many pixels ghostview should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window decorations in the horizontal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on.  The default value is ``20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#ve#er#rt#ti#ic#ca#al#lM#Ma#ar#rg#gi#in#n (#(class M#Ma#ar#rg#gi#in#n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ls  how  many pixels ghostview should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window decorations in  the  vertical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on.  The default value is ``44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i#in#ni#im#mu#um#mM#Ma#ag#gs#st#te#ep#p (#(class M#Ma#ag#gs#st#te#ep#p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ls  the  smallest  magstep  to 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``-5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x#xi#im#mu#um#mM#Ma#ag#gs#st#te#ep#p (#(class M#Ma#ag#gs#st#te#ep#p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ls  the  largest  magstep  to  display.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(1)                                         GHOSTVIEW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``5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g#gs#st#te#ep#p (#(class M#Ma#ag#gs#st#te#ep#p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s the default magstep.  The default is ``0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or#ri#ie#en#nt#ta#at#ti#io#on#n (#(class O#Or#ri#ie#en#nt#ta#at#ti#io#on#n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s the default orientation.   The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`Portrait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a#ag#ge#e (#(class P#Pa#ag#ge#e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s   the   initial  page  to  display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urce only affects the display  o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ed  on  the  command  line. 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a#ag#ge#eM#Me#ed#di#ia#a (#(class P#Pa#ag#ge#eM#Me#ed#di#ia#a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s the default page  media.   The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`Let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o#or#rc#ce#eO#Or#ri#ie#en#nt#ta#at#ti#io#on#n (#(class F#Fo#or#rc#ce#e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ls  whether  to  force the orient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.  The default is ``fals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o#or#rc#ce#eP#Pa#ag#ge#eM#Me#ed#di#ia#a (#(class F#Fo#or#rc#ce#e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ls whether to force the  page  media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.  The default is ``fals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w#wa#ap#pL#La#an#nd#ds#sc#ca#ap#pe#e (#(class S#Sw#wa#ap#pL#La#an#nd#ds#sc#ca#ap#pe#e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ls  whether  to swap the meaning of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eascape.  The default is ``fals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r#ri#in#nt#tC#Co#om#mm#ma#an#nd#d (#(class P#Pr#ri#in#nt#tC#Co#om#mm#ma#an#nd#d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s the command used for printing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vironment  variable  is  set  to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and then this command is execut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en.   This command should read from ``stdi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end the file to  the  appropriate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default value is ``lpr'' for BSD and ``lp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System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r#ri#in#nt#te#er#rV#Va#ar#ri#ia#ab#bl#le#e (#(class P#Pr#ri#in#nt#te#er#rV#Va#ar#ri#ia#ab#bl#le#e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s the name of the printer environment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le.   The default value is ``PRINTER'' for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``LPDEST'' for System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de#ef#fa#au#ul#lt#tP#Pr#ri#in#nt#te#er#r (#(class D#De#ef#fa#au#ul#lt#tP#Pr#ri#in#nt#te#er#r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s the printer name to use when  the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vironment  variable  is  not se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r#ri#in#nt#tP#Pr#ro#om#mp#pt#t (#(class P#Pr#ri#in#nt#tP#Pr#ro#om#mp#pt#t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s the prompt used  to  ask  for  the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.   The default value is ``Printer Name: 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(1)                                         GHOSTVIEW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r#ri#in#nt#tF#Fa#ai#il#l (#(class p#pr#ri#in#nt#tF#Fa#ai#il#l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s the string used to inform the us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  command   failed.    The 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`"lpr" command failed.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op#pe#en#nP#Pr#ro#om#mp#pt#t (#(class O#Op#pe#en#nP#Pr#ro#om#mp#pt#t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s the prompt used to ask for a file  na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.  The default value is ``Open File: 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op#pe#en#nF#Fa#ai#il#l (#(class O#Op#pe#en#nF#Fa#ai#il#l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s the string used to inform the us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   failed.     The    default    value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`Cannot open file: 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a#av#ve#eP#Pr#ro#om#mp#pt#t (#(class S#Sa#av#ve#eP#Pr#ro#om#mp#pt#t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s  the  prompt used to ask for a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.  The default value is ``Save File: 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a#av#ve#eF#Fa#ai#il#l (#(class S#Sa#av#ve#eF#Fa#ai#il#l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s the string used to inform the us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   failed.     The    default    valu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`Cannot save file: 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op#pe#en#nW#Wi#in#nd#do#ow#ws#s (#(class O#Op#pe#en#nW#Wi#in#nd#do#ow#ws#s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Windows servers sometimes cause  error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ges about bitmaps not being 1 bit deep.  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g on this resource avoids the problem  b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 any  bitmaps.  You lose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having the current magstep,  orient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dia  marked  on  the popup menu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is ``fals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c#cd#dw#wm#m (#(class N#Nc#cd#dw#wm#m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Xt Intrinsics has a bug  that  causes 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 in  the  window manager size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N_#c_#d_#w_#m and possibly  other  window  managers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used  by  the bogus information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extremely small.  _#T_#w_#m and _#m_#w_#m ign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gus  information.   Turning  on  the 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oids the problem with _#n_#c_#d_#w_#m  by  doing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ightly differently.  However, this can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window managers such as _#m_#w_#m.  This bu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in X11R5 fix-10.  You should only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urce if you have the problem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is ``fals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#GH#HO#OS#ST#TV#VI#IE#EW#W W#WI#ID#DG#GE#ET#T R#RE#ES#SO#OU#UR#RC#C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 resources  in  the Ghostview widget may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.  These selected resources are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u#um#me#en#nt#ts#s (#(class A#Ar#rg#gu#um#me#en#nt#ts#s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arguments passed to the 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 is  convenient  to  name  files that 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nts  here   for   PostScript   programs 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(1)                                         GHOSTVIEW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ally reload fonts while rendering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is no addi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u#us#sy#yC#Cu#ur#rs#so#or#r (#(class C#Cu#ur#rs#so#or#r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sor shown when _#g_#h_#o_#s_#t_#s_#c_#r_#i_#p_#t  is 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the  window.   The busy cursor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`target'' by the applicatio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u#ur#rs#so#or#r (#(class C#Cu#ur#rs#so#or#r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sor shown when _#g_#h_#o_#s_#t_#s_#c_#r_#i_#p_#t is id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cursor is the ``crosshai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n#nt#te#er#rp#pr#re#et#te#er#r (#(class I#In#nt#te#er#rp#pr#re#et#te#er#r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ame of the executable to call to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tScript.   It  is  convenient  to  set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urce  to the path of an alternat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hostscript for testing.  The default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`g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a#al#le#et#tt#te#e (#(class P#Pa#al#le#et#tt#te#e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ls  _#g_#h_#o_#s_#t_#s_#c_#r_#i_#p_#t  how  to restrict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when rendering.  The  possible  valu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`color'',  ``grayscale'',  and  ``monochrom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value is ``col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#qu#ui#ie#et#t (#(class Q#Qu#ui#ie#et#t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ls _#g_#h_#o_#s_#t_#s_#c_#r_#i_#p_#t whether  to  supress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onal messages.  The default value is ``tru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a#af#fe#er#r (#(class S#Sa#af#fe#er#r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ls _#g_#h_#o_#s_#t_#s_#c_#r_#i_#p_#t whether to  run  in  ``saf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.  The default value is ``tru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#us#se#eB#Ba#ac#ck#ki#in#ng#gP#Pi#ix#xm#ma#ap#p (#(class U#Us#se#eB#Ba#ac#ck#ki#in#ng#gP#Pi#ix#xm#ma#ap#p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ls  whether to use a backing pixmap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urce is false, backing store is requ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Ghostview window.  Some X servers have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d resources for large pixmaps.  Also, som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ers' backing store is much fast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backing  pixmap.   You  should   reset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urce  if  your X server is one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s mentioned.  The default value is ``tru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#xd#dp#pi#i (#(class R#Re#es#so#ol#lu#ut#ti#io#on#n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s  the X resolution of the window in do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h.  You can use this resource to  aff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 window.  Zoom windows have their X dp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licitly in the program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culated from the screen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#yd#dp#pi#i (#(class R#Re#es#so#ol#lu#ut#ti#io#on#n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s  the Y resolution of the window in do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h.  You can use this resource to  aff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 window.  Zoom windows have their Y dpi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(1)                                         GHOSTVIEW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licitly in the program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culated from the screen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#GH#HO#OS#ST#TV#VI#IE#EW#W W#WI#ID#DG#GE#ET#T A#A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o#ot#ti#if#fy#y(#(w#wi#id#dt#th#h h#he#ei#ig#gh#ht#t x#xd#dp#pi#i y#yd#dp#pi#i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otify event is used by the ghostview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ion for the locator and popup  zoom 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width and height are 0, the event 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locator.  Otherwise, it triggers a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oom  window.   The default width and he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2.  The default xdpi and  ydpi  are  300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ight  will  default to the width if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omitted.  The xdpi will default to  the  x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ydpi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o#on#no#oc#ch#hr#ro#o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valent   to   setting  ``*Ghostview.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ochrom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g#gr#ra#ay#ys#sc#ca#a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valent  to   setting   ``*Ghostview.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yScal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o#ol#lo#or#r    Equivalent   to   setting  ``*Ghostview.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i#it#tl#le#e    Equivalent  to  setting   ``Ghostview.show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u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n#no#ot#ti#it#tl#le#e  Equivalent   to  setting  ``Ghostview.show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ls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d#da#at#te#e     Equivalent  to   setting   ``Ghostview.show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u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n#no#od#da#at#te#e   Equivalent   to   setting  ``Ghostview.show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ls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o#oc#ca#at#to#or#r  Equivalent to  setting  ``Ghostview.showLoc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u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n#no#ol#lo#oc#ca#at#t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valent  to  setting ``Ghostview.showLoc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ls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a#ab#be#el#ls#s   Equivalent   to   setting    ``Ghostview.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u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n#no#ol#la#ab#be#el#ls#s Equivalent    to   setting   ``Ghostview.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ls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r#re#es#so#ol#lu#ut#ti#io#on#n _#d_#p_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valent to  setting  ``*Ghostview.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(1)                                         GHOSTVIEW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d_#p_#i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d#dp#pi#i _#d_#p_#i  Equivalent  to  setting ``*Ghostview.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d_#p_#i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x#xd#dp#pi#i _#d_#p_#i Equivalent to setting ``*Ghostview.xdpi:  _#d_#p_#i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y#yd#dp#pi#i _#d_#p_#i Equivalent  to setting ``*Ghostview.ydpi: _#d_#p_#i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a#ag#gs#st#te#ep#p _#m_#a_#g_#s_#t_#e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valent to setting ``Ghostview.magstep:  _#m_#a_#g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s_#t_#e_#p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a#af#fe#er#r    Equivalent    to   setting   ``*Ghostview.sa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u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n#no#os#sa#af#fe#er#r  Equivalent   to   setting    ``*Ghostview.sa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ls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q#qu#ui#ie#et#t    Equivalent    to   setting   ``*Ghostview.qui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u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n#no#oq#qu#ui#ie#et#t  Equivalent   to   setting    ``*Ghostview.qui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ls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a#ar#rg#gu#um#me#en#nt#ts#s _#a_#r_#g_#u_#m_#e_#n_#t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valent  to  setting  ``*Ghostview.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a_#r_#g_#u_#m_#e_#n_#t_#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e#en#nt#te#er#r   Equivalent  to  setting  ``Ghostview.auto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u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n#no#oc#ce#en#nt#te#er#r Equivalent  to  setting  ``Ghostview.auto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ls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p#po#or#rt#tr#ra#ai#it#t Equivalent to  setting  ``Ghostview.ori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rait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a#an#nd#ds#sc#ca#ap#p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valent  to  setting ``Ghostview.ori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dscap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u#up#ps#si#id#de#ed#do#ow#w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valent to  setting  ``Ghostview.ori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side-down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e#ea#as#sc#ca#ap#pe#e Equivalent  to  setting ``Ghostview.ori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scap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w#wa#ap#p     Equivalent to setting ``Ghostview.swapLandsc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u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n#no#os#sw#wa#ap#p   Equivalent to setting ``Ghostview.swapLandsc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ls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(1)                                         GHOSTVIEW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e#et#tt#te#er#r   Equivalent  to  setting   ``Ghostview.page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a#ab#bl#lo#oi#id#d  Equivalent   to  setting  ``Ghostview.page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oid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e#ed#dg#ge#er#r   Equivalent  to  setting   ``Ghostview.page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dg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e#eg#ga#al#l    Equivalent   to  setting  ``Ghostview.page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al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t#ta#at#te#em#me#en#n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valent  to  setting   ``Ghostview.page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e#ex#xe#ec#cu#ut#ti#iv#v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valent   to  setting  ``Ghostview.page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iv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a#a3#3       Equivalent  to  setting   ``Ghostview.page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3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a#a4#4       Equivalent   to  setting  ``Ghostview.page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4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a#a5#5       Equivalent  to  setting   ``Ghostview.page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5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b#b4#4       Equivalent   to  setting  ``Ghostview.page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4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b#b5#5       Equivalent  to  setting   ``Ghostview.page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5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o#ol#li#io#o    Equivalent   to  setting  ``Ghostview.page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io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q#qu#ua#ar#rt#to#o   Equivalent  to  setting   ``Ghostview.page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arto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1#10#0x#x1#14#4    Equivalent   to  setting  ``Ghostview.page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x14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o#or#rc#ce#e    Equivalent to setting ``Ghostview.Force: Tru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o#or#rc#ce#eo#or#ri#ie#en#nt#t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valent               to           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`Ghostview.forceOrientation: Tru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o#or#rc#ce#em#me#ed#di#ia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valent              to            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`Ghostview.forcePageMedia: Tru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(1)                                         GHOSTVIEW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o#op#pe#en#nw#wi#in#nd#do#ow#w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valent  to  setting ``Ghostview.open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u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n#no#oo#op#pe#en#nw#wi#in#nd#do#ow#w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valent to  setting  ``Ghostview.open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ls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n#nc#cd#dw#wm#m    Equivalent to setting ``Ghostview.ncdwm: Tru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n#no#on#nc#cd#dw#wm#m  Equivalent   to    setting    ``Ghostview.ncdw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ls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p#pa#ag#ge#e _#l_#a_#b_#e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valent to setting ``Ghostview.page: _#l_#a_#b_#e_#l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#WI#ID#DG#GE#ET#T H#HI#IE#ER#RA#AR#RC#CH#H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T_#h_#e _#h_#i_#e_#r_#a_#r_#c_#h_#y _#o_#f _#t_#h_#e _#g_#h_#o_#s_#t_#v_#i_#e_#w _#a_#p_#p_#l_#i_#c_#a_#t_#i_#o_#n_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hostview  gho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Button  titl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pleMenu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meBSB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Button  dat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pleMenu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meBSB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el 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x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Button  fil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mpleMenu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BSB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BSB  r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BSB  print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BSB  print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BSB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Lin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BSB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BSB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Button  pag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mpleMenu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BSB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BSB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BSB 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Lin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BSB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Lin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BSB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BSB  u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Button  magstep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mpleMenu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BSB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BSB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BSB 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(1)                                         GHOSTVIEW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BSB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BSB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BSB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BSB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BSB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BSB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BSB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BSB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Button  orientation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mpleMenu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BSB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BSB 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BSB  upsid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BSB  sea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Lin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BSB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Button  pagemedia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mpleMenu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BSB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BSB  Tab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BSB 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BSB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BSB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BSB 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BSB 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BSB 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BSB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BSB 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BSB  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BSB  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BSB  Qu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eBSB  10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 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port  pag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e 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hostview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ollbar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ollbar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LevelShell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 dis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LevelShell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 dis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ientShell 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 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bel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LevelShell 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 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(1)                                         GHOSTVIEW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hostview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 dism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T_#h_#e _#h_#i_#e_#r_#a_#r_#c_#h_#y _#o_#f _#t_#h_#e _#S_#e_#l_#e_#c_#t _#F_#i_#l_#e _#d_#i_#a_#l_#o_#g _#b_#o_#x_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entShell  se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 selFil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el  selFile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 selFil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bar  selFileH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osite  selFileLi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ollbar  selFileV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ollbar  selFileH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osite  selFile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ollbar  selFileV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ollbar  selFileH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osite  selFileLi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ollbar  selFileV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ollbar  selFileH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 selFile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 selFile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N#NV#VI#IR#RO#ON#NM#ME#EN#N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P#PD#DE#ES#ST#T    The  LPDEST  environment  variable   giv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printer destination on System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R#RI#IN#NT#TE#ER#R   The   PRINTER  environment  variable  gi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printer destination on 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#LI#IM#MI#IT#TA#A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ocument does not begin  with  ``%!PS-Adobe-''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 not  claim  conformance  to the document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.  When these  documents  are  encounter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ality of _#g_#h_#o_#s_#t_#v_#i_#e_#w is limited to giving you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s and a next page  capability.   Because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 of contents, skipping around the document and m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pages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no table of contents  for  the  docum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 zoom window will always show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you   find  a  bug,  please  send  a  bug  repor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hostview@cs.wis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 Timothy O. Th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ree software;  you  can  redistribut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modify it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as published  by  the  Free  Software 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 version  2 of the License, or (at your option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(1)                                         GHOSTVIEW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distributed in the hope that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, but WITHOUT ANY WARRANTY; without even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 of MERCHANTABILITY or FITNESS  FOR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.   See  the  GNU  General  Public Licens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have received a copy of the GNU General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along with this program;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Foundation, Inc., 675  Mass  Ave,  Cambridge, 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  Tim Theisen         Systems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tim@cs.wisc.edu     Department of Computer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CP:     uwvax!tim           University of Wisconsin-Ma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   (608)262-0438       1210 West Day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     (608)262-9777       Madison, WI   53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C#CK#KN#NO#OW#WL#LE#ED#DG#GE#EM#M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elect  File  widget contains the following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9 Software Research Associates, Inc.,  Toky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to use, copy, modify, and distribute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 and its documentation for any purpose and without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hereby  granted,  provided  that  the 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appear in all copies and that both  that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 and  this  permission  notice appear in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, and that  the  name  of  Software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s  not  be  used in advertising or publicity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ning to distribution of the software without 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 prior  permission.   Software Resear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no representations about  the  suitability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for any purpose.  It is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RESEARCH ASSOCIATES DISCLAIMS ALL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  TO THIS SOFTWARE, INCLUDING ALL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RCHANTABILITY AND FITNESS, IN NO EVENT SH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ARCH ASSOCIATES BE LIABLE FOR ANY SPEC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IAL DAMAGES OR ANY DAMAGES WHATSOEVER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LOSS OF USE, DATA OR PROFITS, WHETHER IN AN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, NEGLIGENCE OR OTHER TORTIOUS ACTION,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OR  IN  CONNECTION WITH THE USE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  Erik M. van der Po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Research Associates, Inc., Tokyo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k@sr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