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: rprint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>: Documentation for rprintf.* and prpat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: Feb 12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>: Noud van K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: noud@dutentc.et.tudelft.nl</w:t>
        <w:tab/>
        <w:t>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amily of r*print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outines differences with their normal (*printf) counterp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llow for "recursive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created to (ex)port some programs I wrote on a Coh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UNIX systems. Coherent has the recursive format standar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s normal *print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cursive format means that when a %r is part of the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parameter will be interpreted as a block of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call to itself. This is handy for making your own printf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ke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ace_it (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list par_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par_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rintf ("Does it work %c (%r)\n", '?', par_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_end (par_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ace_it ("This will all be embraced. %c%s...", 'Y',"es it work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sul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work ? (This will all be embraced. Yes it wor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^Start of recursion                      ^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functions really call themselves again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nlimited nested recursions. That is : your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 This is a fundamental difference with writing your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alikes by using vprintf. All normal formats remain vali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by the v*printf family of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nested recu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_char (char x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_list par_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_start (par_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race_it (" %c %r %c ", x, par_block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_end (par_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_char ('!', "YES (%d)", 5474 + 687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t work ? ( ! YES (12345)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Start    ^End</w:t>
        <w:tab/>
        <w:tab/>
        <w:t>-between_cha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Start          ^End</w:t>
        <w:tab/>
        <w:t>-embrace_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... You've just made your first "embrace_it" look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revious examples, all parameters were pass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 as declared in &lt;varargs.h&gt; or &lt;stdarg.h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tack based machines this is not necessary, bu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de (for example for some RISC architectures)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variable argument header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for a recursive parameter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tring pointer, not th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(ex)port your programs from Coherent to a Unix with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in printf calls, I supplied the headerfile prpatch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eader makes r*printf substitutes for each *printf cal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Just include it and you can use recursive format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calls on non-Coh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your programs on the target machine with the r*print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he normal printf routines, you need to make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printf.a". This can be done by the command :"make noncoh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 sources then must include prpatch.h and must be 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c ..... -lrprint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 lacks the use of variable argument headers.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varargs.h" or "stdargs.h" in "/usr/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rgument header for Mark Williams C under Coheren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by David Fenyes (thanks David). I got it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iggy.ucsb.edu which is an FTP site with lots of Coherent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*printf routine-family uses the v*printf routines to exp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s. Therefore, this package is only useful on a syst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*printf routines available and which has variable argument head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include/varargs.h or /usr/include/stdargs.h. This is the ca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herent system also lacks the v*printf family, but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*printf.c. (see vprintf.doc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