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: pa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 how to ru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and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[/dev/x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 command moves the heads of a disk drive 1 blo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hard drive xdevice. The xdevice rath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must be given: eg. do not use /dev/at0a,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t0x. If you omit the name of an xdevice, par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works by reading the partition table, adding up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in each partition and seeking the heads 512 byt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data. It then goes into an infinite lo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else can be done to move the hea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ark, shutdown to single user mode and ru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thing before turning 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