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, 1994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C driver (gdevcdj.c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tart.  gdevcdj.c is also a good example of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settable attributes (in this case, different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e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nder gx_bitmap above; each pixel take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lor_info.depth in the device structure, and hold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evice's map_{rgb,cmyk}_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array of float.  See gsparam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default implementation of get_params and put_pa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param.c, and the implementation in gdevcdj.c a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device, as models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 put_params implementation must do the following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ch parameter known to the device, ask the parameter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value, and if so, make all necessary validity che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 fails, call param_signal_error for that parameter,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urther parameters.  Then, if any check failed in thi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code.  Normally, this step should not alte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; however, it may do so if it sets parame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class" put_params routine will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 the "superclass" put_params routine.  For print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dev_prn_put_params; for other devi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.  If this routine returns an error, und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ate that the first step made (if any), and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ll the new parameter values in the device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vice first; a higher-level routine (gs_putdeviceparam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the devi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