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datatype/--backgrou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datatype/picture.data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cture.datatype/--background--             picture.datatype/--background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picture.datatype V43 provides new function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api to the application programs and other sub data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24 Bit data interface for input an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upport for chunky 8bit 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upport for 24bit iff write into file and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upport for pixmap directories that allow multi bit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optimized OM_RENDER/OM_LAYOUT interface for CyberGf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fx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needs AGA or CyberGraphX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cture.datatype knows 2 modes;for the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and for the sub datatype interf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the limitations of the old picture.datatype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V43 picture.datatype has to be switched into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 before you can use the new fea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for each rule there`s an exce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API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g PDTA_DestMode changes the picture.datatype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_V42, the old picture.datatype mode, and MODE_V43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MODE_V43 the picture.datatype returns a VOID* Bitm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 when you ask for a bitmap by PDTA_BitMap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A_DestBitMap, so you aren't allowed to assume any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e format of the bitmap by peeking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get informations about the bitmap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graphics.library/GetBitMap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graphics.library/ReadPixelArray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GetBitMapAttr(BitMap,BMA_DEPTH) &lt;=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cybergraphics.library/GetCyberMap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cybergraphics.library/ReadPixelArr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BitMap.Depth GetBitMapAttr(BitMap,BMA_DEPTH) &gt;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tting is a bit more diffic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If PDTA_BitMap is used you can only blit the bitm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a screen this w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Bitmap contains the raw bitmap data that was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ipulated to fit into the destination bitma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 dithering or pen rema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BitMap   |   Dest BitM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UT(depth&lt;=8)  |   CLUT, Direct Mapped(TrueColour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 Mapped   |   Direct Mapping. For CLUT destination Bitma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you have to do your own dithering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CyberGraphX doesn't support dithering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only want to buffer the bitmap into your own bitmap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ble to delete the picture.datatype object you ha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a bitmap with a friend bitmap of the original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BitMap = AllocBitMap((ULONG) GetBitMapAttr(SourceBitMap,BMA_WIDTH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ULONG) GetBitMapAttr(SourceBitMap,BMA_HEIGHT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ULONG) GetBitMapAttr(SourceBitMap,BMA_DEPTH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MF_MINPLAN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ourceBitM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tBitMap(SourceBitMap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yBitMap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BitMapAttr(SourceBitMap,BMA_WIDTH)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BitMapAttr(SourceBitMap,BMA_HEIGHT)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xc0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xff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If PDTA_DestBitMap is used the bitmap is dith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pen remapped to the screen bitma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blit this bitmap into a target bitmap the tar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map must be a friend of the screen bitmap that was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to the exception of the MODE43 rules. When the picture.data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ed as a gadget OM_LAYOUT is used automaticly and OM_RENDE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t the optimal bitmap, so there are no changes needed to get n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bit gadgets in your applications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Datatype API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g PDTA_SourceMode changes the picture.datatype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_V42, the old picture.datatype mode, and MODE_V43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mode. In the old MODE_V42 the source bitmap is install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ing a pointer to the full bitmap. This method was far to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flexible because it doesn't allow to move data line by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lock by block and the bitmap type had to be plana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 this method was s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more no true colour bitmaps were possi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re were no method to pass truecolour data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also no dithering implemented therefore sub dataty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d to dither the gfx data themselv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API fixes all these probl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witch the sub datatype interface into V43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icture.datatype allocates the bitmap itself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 datatype isn't allowed to touch it because it'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VOI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ove the gfx pixels into the picture.datatype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method DTM_WRITEPIXELARRAY. This method is flex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llow the sub datatype to pass data by lines,block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ull bitma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use PDTA_BitMap in V43 mode the bitmap is cop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internal bitmap and you have to free the pa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map yourself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M_WRITEPIXELARRAY understands the array formats Cybergraph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RECTFMT_RG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RECTFMT_RGB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RECTFMT_ARG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RECTFMT_LUT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RECTFMT_GREY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perhaps more in the future,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RECTFMT_CHANNELR(not implemented ye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RECTFMT_CHANNELG(not implemented ye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RECTFMT_CHANNELB(not implemented ye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RECTFMT_CHANNELALPHA(not implemented y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K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_RENDER with transparent bitmaps isn't as easy as it seem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look. For a transparent or alpha bitmap the picture.data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s a mask plane for pixels that should be copi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not. Now let's assume the multiview window can't sh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le transparent bitmap and you want to scroll in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ffect is that old bitmap pixels aren't overwritten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mask and then it looks as if you have a smear eff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..the current "solution" is that i first blit the bitm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mask and when OM_RENDER is called a second time an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fferent offsets i blit without a mask...this way the image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different each time you scroll it in multiview but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ll see what it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API s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Creating a V43 Datatyp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to = (Object *) NewDTObjectA(APTR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DTA_DestMode,MODE_V4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Obtaining Environment Information for a Data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DTAttrs(dto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DTA_ModeID,&amp;modeid,</w:t>
        <w:tab/>
        <w:t>/* Is only the original ModeID when HAM,HAM6 or Halfbright are used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DTA_BitMapHeader,&amp;bmh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G_DO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bmhd.bmh_Depth&lt;=8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DTAttrs(dto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DTA_CRegs, &amp;creg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DTA_NumColors, &amp;numcolo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G_DON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l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HiColour/TrueColour Bitmap..perhaps with Alpha ?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What you're NOT allowed to do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ver use the PDTA_BitMap or PDTA_DestBitMap as a cus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bitmap by SA_BitMap in V43 mod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type API s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Check for V43 picture.data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Get the supported Method Array Ptr from the picture.datatyp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dtattrs(cb, o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A_Methods, &amp;MethodArra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G_DO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Now we search for the new DTM_BLITPIXELARRAY method to determ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it's the new V43 picture.datatyp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hodArrayPtr=MethodArray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(*MethodArrayPtr!=0xffffffff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*MethodArrayPtr == DTM_BLITPIXELARRA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ArrayPtr++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*MethodArrayPtr == DTM_BLITPIXELARRA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Do your V43 stuff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Do your V42 stuff..if you want to stay compatibl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Set API into V43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(getdtattrs (c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TA_Hand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amp;f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DTA_BitMapHead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amp;bmh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G_DONE) == 2) &amp;&amp; fh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Scan file..and fill out bmhd-&gt;bmh_Width,bmh_Height,bmh_Depth,..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dtattrs(cb, o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TA_ObjName,tit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TA_NominalHoriz,bmhd-&gt;bmh_Width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TA_NominalVert,bmhd-&gt;bmh_Heigh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Set the V43 picture.datatype sub-datatype input interface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43 mod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DTA_SourceMode,MODE_V43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The modeid isn't that important...well only in the sens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ide if it's a normal mode or something special like h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extra-halfbrit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DTA_ModeID,modei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These fields tell the subdatatype if the operation faile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y. Level contains the Dos levels (RETURN_??) and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the Dos error numbers(ERROR_??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TA_ErrorLevel,&amp;ErrorLevel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TA_ErrorNumber,&amp;Error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G_DO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Transfer Pixel data into th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Pass the buffer data to the picture.datatyp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ta if type RECTFMT_RGB(defined in the CyberGraphX includes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even pass the data in rectangles to the picture.data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ead of several lines used in this datatyp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uperMethod(cl, o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TM_WRITEPIXELARRA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ULONG) PixelBuf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TFMT_RGB,</w:t>
        <w:tab/>
        <w:tab/>
        <w:tab/>
        <w:t>/* Pixel format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mhd-&gt;bmh_Width*3,</w:t>
        <w:tab/>
        <w:tab/>
        <w:t>/* Modula to the next pixel lin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,</w:t>
        <w:tab/>
        <w:tab/>
        <w:tab/>
        <w:tab/>
        <w:t>/* X=0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pEdge,</w:t>
        <w:tab/>
        <w:tab/>
        <w:tab/>
        <w:t>/* Y=Loop counte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mhd-&gt;bmh_Width,</w:t>
        <w:tab/>
        <w:tab/>
        <w:t>/* Line Width in Pixel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s);</w:t>
        <w:tab/>
        <w:tab/>
        <w:tab/>
        <w:t>/* Lines you want to transfer each time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What you're NOT allowed to do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ixel format you use mustn't be incompatible with the bmh_Dep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pecif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 when your pixel format is a direct mapped colour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ustn't specify a CLUT bmh_depth &lt;=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cture.datatype/picture.datatype           picture.datatype/picture.data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icture.datatype -- root data type for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picture.datatype is the super-class for any picture related</w:t>
      </w:r>
    </w:p>
    <w:p>
      <w:pPr>
        <w:pStyle w:val="PreformattedText"/>
        <w:bidi w:val="0"/>
        <w:jc w:val="left"/>
        <w:rPr/>
      </w:pPr>
      <w:r>
        <w:rPr/>
        <w:tab/>
        <w:t>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S</w:t>
      </w:r>
    </w:p>
    <w:p>
      <w:pPr>
        <w:pStyle w:val="PreformattedText"/>
        <w:bidi w:val="0"/>
        <w:jc w:val="left"/>
        <w:rPr/>
      </w:pPr>
      <w:r>
        <w:rPr/>
        <w:tab/>
        <w:t>OM_NEW -- Create a new pictur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M_GET -- Obtain the value of an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M_SET -- Set the values of multip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M_UPDATE -- Update the values of multip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M_DISPOSE -- Dispose of a pictur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M_LAYOUT -- Layout the object and notify the applica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title an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M_HITTEST -- Determine if the object has been hit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M_GOACTIVE -- Tell the object to go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M_HANDLEINPUT -- Handl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M_RENDER -- Cause the graphic to r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TM_PROCLAYOUT -- Layout (remap) the picture on the application's</w:t>
      </w:r>
    </w:p>
    <w:p>
      <w:pPr>
        <w:pStyle w:val="PreformattedText"/>
        <w:bidi w:val="0"/>
        <w:jc w:val="left"/>
        <w:rPr/>
      </w:pPr>
      <w:r>
        <w:rPr/>
        <w:tab/>
        <w:t xml:space="preserve">   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TM_FRAMEBOX -- Obtain the display environment that the picture</w:t>
      </w:r>
    </w:p>
    <w:p>
      <w:pPr>
        <w:pStyle w:val="PreformattedText"/>
        <w:bidi w:val="0"/>
        <w:jc w:val="left"/>
        <w:rPr/>
      </w:pPr>
      <w:r>
        <w:rPr/>
        <w:tab/>
        <w:t xml:space="preserve">    requ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TM_SELECT -- Select an area in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TM_CLEARSELECTED -- Deselect the selected area of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TM_COPY -- Copy the selected area of the picture to the clipboard</w:t>
      </w:r>
    </w:p>
    <w:p>
      <w:pPr>
        <w:pStyle w:val="PreformattedText"/>
        <w:bidi w:val="0"/>
        <w:jc w:val="left"/>
        <w:rPr/>
      </w:pPr>
      <w:r>
        <w:rPr/>
        <w:tab/>
        <w:t xml:space="preserve">    as an ILBM.  If no area is selected, then the entire picture</w:t>
      </w:r>
    </w:p>
    <w:p>
      <w:pPr>
        <w:pStyle w:val="PreformattedText"/>
        <w:bidi w:val="0"/>
        <w:jc w:val="left"/>
        <w:rPr/>
      </w:pPr>
      <w:r>
        <w:rPr/>
        <w:tab/>
        <w:t xml:space="preserve">    is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TM_PRINT -- Print the selected area of the picture.  If no area</w:t>
      </w:r>
    </w:p>
    <w:p>
      <w:pPr>
        <w:pStyle w:val="PreformattedText"/>
        <w:bidi w:val="0"/>
        <w:jc w:val="left"/>
        <w:rPr/>
      </w:pPr>
      <w:r>
        <w:rPr/>
        <w:tab/>
        <w:t xml:space="preserve">    is selected, then the entire pictur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TM_WRITE -- Write the selected area of the picture to a file as an</w:t>
      </w:r>
    </w:p>
    <w:p>
      <w:pPr>
        <w:pStyle w:val="PreformattedText"/>
        <w:bidi w:val="0"/>
        <w:jc w:val="left"/>
        <w:rPr/>
      </w:pPr>
      <w:r>
        <w:rPr/>
        <w:tab/>
        <w:t xml:space="preserve">    ILBM.  If no area is selected, then the entire picture is</w:t>
      </w:r>
    </w:p>
    <w:p>
      <w:pPr>
        <w:pStyle w:val="PreformattedText"/>
        <w:bidi w:val="0"/>
        <w:jc w:val="left"/>
        <w:rPr/>
      </w:pPr>
      <w:r>
        <w:rPr/>
        <w:tab/>
        <w:t xml:space="preserve">   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M_WRITEPIXELARRAY -- V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thod is used to transfer pixel data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ture.datatype object in the specified form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ybergraphics pixel array formats are suppor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truct gpBlitPixelArray) is the msg format for this Method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found in pictureclassext.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icture.datatype source mode has to be switched to V43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M_READPIXELARRAY -- V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thod is used to transfer pixel data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ture.datatype object in the specified form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truct gpBlitPixelArray) is the msg format for this Method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found in pictureclassext.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icture.datatype source mode has to be switched to V43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M_CREATEPIXMAPDIR -- V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thod is used to create a new pixmap directory for mult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lume bitmap data. Afterwards the current pixmap is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M_FIRSTPIXMAPDIR -- V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thod is used to set the current pixmap to the first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M_NEXTPIXMAPDIR -- V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thod is used to set the current pixmap to the next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M_PREVPIXMAPDIR -- V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thod is used to set the current pixmap to the prev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M_BESTPIXMAPDIR -- V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thod sets the PixMap directory to the best one fit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screen. For example multi-volume tiffs used by NextSt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s&amp;w and color pixel informations include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display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OBP_Precision (ULONG) -- Precision to use when obtaining colors.</w:t>
      </w:r>
    </w:p>
    <w:p>
      <w:pPr>
        <w:pStyle w:val="PreformattedText"/>
        <w:bidi w:val="0"/>
        <w:jc w:val="left"/>
        <w:rPr/>
      </w:pPr>
      <w:r>
        <w:rPr/>
        <w:tab/>
        <w:t xml:space="preserve">    See the PRECISION_ defines in &lt;graphics/view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TA_ModeID (ULONG) -- Set and get the graphic mode id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TA_BitMapHeader (struct BitMapHeader *) -- Set and get the</w:t>
      </w:r>
    </w:p>
    <w:p>
      <w:pPr>
        <w:pStyle w:val="PreformattedText"/>
        <w:bidi w:val="0"/>
        <w:jc w:val="left"/>
        <w:rPr/>
      </w:pPr>
      <w:r>
        <w:rPr/>
        <w:tab/>
        <w:t xml:space="preserve">    base information for the picture.  BitMapHeader i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&lt;datatypes/pictureclas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TA_BitMap (struct BitMap *) -- Pointer to a class-allocated</w:t>
      </w:r>
    </w:p>
    <w:p>
      <w:pPr>
        <w:pStyle w:val="PreformattedText"/>
        <w:bidi w:val="0"/>
        <w:jc w:val="left"/>
        <w:rPr/>
      </w:pPr>
      <w:r>
        <w:rPr/>
        <w:tab/>
        <w:t xml:space="preserve">    bitmap, that will end up being freed by the picture clas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OM_DISPOS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TA_ColorRegisters (struct ColorRegister *) -- Colo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TA_CRegs (ULONG *) -- Color table to use with SetRGB32C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TA_GRegs (ULONG *) -- Colo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TA_ColorTable (ULONG *) -- Shared pe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TA_ColorTable2 (ULONG *) -- Shared pe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TA_Allocated (ULONG) --  Number of shared colors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TA_NumColors (WORD) -- Number of colors used by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TA_NumAlloc (WORD) -- Number of colors allocated by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TA_Remap (BOOL) -- Indicate whether the picture should be</w:t>
      </w:r>
    </w:p>
    <w:p>
      <w:pPr>
        <w:pStyle w:val="PreformattedText"/>
        <w:bidi w:val="0"/>
        <w:jc w:val="left"/>
        <w:rPr/>
      </w:pPr>
      <w:r>
        <w:rPr/>
        <w:tab/>
        <w:t xml:space="preserve">    remapp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TA_Screen (struct Screen *) -- Pointer to the screen to remap</w:t>
      </w:r>
    </w:p>
    <w:p>
      <w:pPr>
        <w:pStyle w:val="PreformattedText"/>
        <w:bidi w:val="0"/>
        <w:jc w:val="left"/>
        <w:rPr/>
      </w:pPr>
      <w:r>
        <w:rPr/>
        <w:tab/>
        <w:t xml:space="preserve">    the picture to.  Only used if the object is not going to be</w:t>
      </w:r>
    </w:p>
    <w:p>
      <w:pPr>
        <w:pStyle w:val="PreformattedText"/>
        <w:bidi w:val="0"/>
        <w:jc w:val="left"/>
        <w:rPr/>
      </w:pPr>
      <w:r>
        <w:rPr/>
        <w:tab/>
        <w:t xml:space="preserve">    added to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TA_FreeSourceBitMap (BOOL) -- Indicate whether the source</w:t>
      </w:r>
    </w:p>
    <w:p>
      <w:pPr>
        <w:pStyle w:val="PreformattedText"/>
        <w:bidi w:val="0"/>
        <w:jc w:val="left"/>
        <w:rPr/>
      </w:pPr>
      <w:r>
        <w:rPr/>
        <w:tab/>
        <w:t xml:space="preserve">    bitmap should be freed immediately by the picture.datatype</w:t>
      </w:r>
    </w:p>
    <w:p>
      <w:pPr>
        <w:pStyle w:val="PreformattedText"/>
        <w:bidi w:val="0"/>
        <w:jc w:val="left"/>
        <w:rPr/>
      </w:pPr>
      <w:r>
        <w:rPr/>
        <w:tab/>
        <w:t xml:space="preserve">    after the GM_LAYOUT method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TA_Grab (Point *) -- Pointer to a Point structure, that</w:t>
      </w:r>
    </w:p>
    <w:p>
      <w:pPr>
        <w:pStyle w:val="PreformattedText"/>
        <w:bidi w:val="0"/>
        <w:jc w:val="left"/>
        <w:rPr/>
      </w:pPr>
      <w:r>
        <w:rPr/>
        <w:tab/>
        <w:t xml:space="preserve">    defines the grab point of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TA_DestBitMap (struct BitMap *) -- Pointer to the remapped</w:t>
      </w:r>
    </w:p>
    <w:p>
      <w:pPr>
        <w:pStyle w:val="PreformattedText"/>
        <w:bidi w:val="0"/>
        <w:jc w:val="left"/>
        <w:rPr/>
      </w:pPr>
      <w:r>
        <w:rPr/>
        <w:tab/>
        <w:t xml:space="preserve">   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TA_ClassBitMap (struct BitMap *)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TA_NumSparse (UWORD) -- Number of entries in the sparse color</w:t>
      </w:r>
    </w:p>
    <w:p>
      <w:pPr>
        <w:pStyle w:val="PreformattedText"/>
        <w:bidi w:val="0"/>
        <w:jc w:val="left"/>
        <w:rPr/>
      </w:pPr>
      <w:r>
        <w:rPr/>
        <w:tab/>
        <w:t xml:space="preserve">   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TA_SparseTable (UBYTE *) -- Pointer to a table of pen numbers</w:t>
      </w:r>
    </w:p>
    <w:p>
      <w:pPr>
        <w:pStyle w:val="PreformattedText"/>
        <w:bidi w:val="0"/>
        <w:jc w:val="left"/>
        <w:rPr/>
      </w:pPr>
      <w:r>
        <w:rPr/>
        <w:tab/>
        <w:t xml:space="preserve">    indicating which colors should be used when remapp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picture.  This array must contain as many entries as indicated</w:t>
      </w:r>
    </w:p>
    <w:p>
      <w:pPr>
        <w:pStyle w:val="PreformattedText"/>
        <w:bidi w:val="0"/>
        <w:jc w:val="left"/>
        <w:rPr/>
      </w:pPr>
      <w:r>
        <w:rPr/>
        <w:tab/>
        <w:t xml:space="preserve">    by the PDTA_NumSparse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TA_SourceMode (ULONG) -- V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es between the old and new pixel data source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detail...this mode is set by subclasse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ture.datatype to switch between the old and new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out the Method DTM_WRITEPIXEL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TA_DestMode (ULONG) -- V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between the old and new pixel data destination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detail...this mode is set by applications when they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e picture.datatype's bitmap. In the old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lways get a 8bit standard bitmap even for 24bit pix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new V43 mode you get the real picture.datatype bitm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can be a CyberGraphX bitmap with planar or truecolour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you're not allowed to assume anything about the bitmap form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GetBitMapAttr(), ReadPixelArray8(GfxBase)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PixelArray(CyberGfxBase) to handl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TA_NumPixMapDirs (ULONG) -- V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PixMap directories for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TA_UseFriendBitMap (BOOL) -- V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s the picture.datatype to return a friend bitmap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to optimize multiple rende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TA_AlphaChannel (BOOL) -- V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s the picture.datatype not to ignore alpha channel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a DTM_WritePixelArray metho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thod is OBSOLETE...please use the flag in BMH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TA_MultiRemap (BOOL) -- V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s the picture.datatype not to free a layouted bitmap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ns. These are now controlled by the applic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TA_MaskPlane (ULONG) -- V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transparent,mask,alpha flags are se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MapHeader.bmh_Masking you can get or s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k plane by this ta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skplane can be used at for BltBitMapRastPor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