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AttachVLayer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CreateVLayerHandl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DeleteVLaye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DetachV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GetVLaye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LockV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SetVLayerAttr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ideo.library/UnLockV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--background--                cgxvideo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xvideo.library allows you to use gfx card's video overla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pplications. This library is part of the CyberGraphX V3/V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As of now, only the CyberVision64/3D graphics board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over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alls have been added for the V4 (v42) release. You can open v42</w:t>
      </w:r>
    </w:p>
    <w:p>
      <w:pPr>
        <w:pStyle w:val="PreformattedText"/>
        <w:bidi w:val="0"/>
        <w:jc w:val="left"/>
        <w:rPr/>
      </w:pPr>
      <w:r>
        <w:rPr/>
        <w:tab/>
        <w:t xml:space="preserve">of cgxvideo.library to be sure that you open on a v4 CyberGraphX </w:t>
      </w:r>
    </w:p>
    <w:p>
      <w:pPr>
        <w:pStyle w:val="PreformattedText"/>
        <w:bidi w:val="0"/>
        <w:jc w:val="left"/>
        <w:rPr/>
      </w:pPr>
      <w:r>
        <w:rPr/>
        <w:tab/>
        <w:t>system but v41 is required to allow your application to run with</w:t>
      </w:r>
    </w:p>
    <w:p>
      <w:pPr>
        <w:pStyle w:val="PreformattedText"/>
        <w:bidi w:val="0"/>
        <w:jc w:val="left"/>
        <w:rPr/>
      </w:pPr>
      <w:r>
        <w:rPr/>
        <w:tab/>
        <w:t>CyberGraphX V3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cgxvideo.library supports 4 different color space formats,</w:t>
      </w:r>
    </w:p>
    <w:p>
      <w:pPr>
        <w:pStyle w:val="PreformattedText"/>
        <w:bidi w:val="0"/>
        <w:jc w:val="left"/>
        <w:rPr/>
      </w:pPr>
      <w:r>
        <w:rPr/>
        <w:tab/>
        <w:t>which all use 2 bytes per pixel. The data can be passed through</w:t>
      </w:r>
    </w:p>
    <w:p>
      <w:pPr>
        <w:pStyle w:val="PreformattedText"/>
        <w:bidi w:val="0"/>
        <w:jc w:val="left"/>
        <w:rPr/>
      </w:pPr>
      <w:r>
        <w:rPr/>
        <w:tab/>
        <w:t>unscaled or scaled up horizontally and vertically by an arbitrary</w:t>
      </w:r>
    </w:p>
    <w:p>
      <w:pPr>
        <w:pStyle w:val="PreformattedText"/>
        <w:bidi w:val="0"/>
        <w:jc w:val="left"/>
        <w:rPr/>
      </w:pPr>
      <w:r>
        <w:rPr/>
        <w:tab/>
        <w:t>amount. YCbCr/YUV data is color space converted and all data is</w:t>
      </w:r>
    </w:p>
    <w:p>
      <w:pPr>
        <w:pStyle w:val="PreformattedText"/>
        <w:bidi w:val="0"/>
        <w:jc w:val="left"/>
        <w:rPr/>
      </w:pPr>
      <w:r>
        <w:rPr/>
        <w:tab/>
        <w:t>converted to RGB-24 (8.8.8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FMT_YU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ormat displays data that is in YUV-16 (4.2.2) video data format.</w:t>
      </w:r>
    </w:p>
    <w:p>
      <w:pPr>
        <w:pStyle w:val="PreformattedText"/>
        <w:bidi w:val="0"/>
        <w:jc w:val="left"/>
        <w:rPr/>
      </w:pPr>
      <w:r>
        <w:rPr/>
        <w:tab/>
        <w:t xml:space="preserve">Input range is 0-255 for every component. Every pixel data word </w:t>
      </w:r>
    </w:p>
    <w:p>
      <w:pPr>
        <w:pStyle w:val="PreformattedText"/>
        <w:bidi w:val="0"/>
        <w:jc w:val="left"/>
        <w:rPr/>
      </w:pPr>
      <w:r>
        <w:rPr/>
        <w:tab/>
        <w:t>contains at least one Y value in the highbyte, followed by one U value</w:t>
      </w:r>
    </w:p>
    <w:p>
      <w:pPr>
        <w:pStyle w:val="PreformattedText"/>
        <w:bidi w:val="0"/>
        <w:jc w:val="left"/>
        <w:rPr/>
      </w:pPr>
      <w:r>
        <w:rPr/>
        <w:tab/>
        <w:t>in the lowbyte for each even and one V value in the lowbyte for each</w:t>
      </w:r>
    </w:p>
    <w:p>
      <w:pPr>
        <w:pStyle w:val="PreformattedText"/>
        <w:bidi w:val="0"/>
        <w:jc w:val="left"/>
        <w:rPr/>
      </w:pPr>
      <w:r>
        <w:rPr/>
        <w:tab/>
        <w:t>odd data word. Since the SRCFMT_YCbCr16 format is more common on</w:t>
      </w:r>
    </w:p>
    <w:p>
      <w:pPr>
        <w:pStyle w:val="PreformattedText"/>
        <w:bidi w:val="0"/>
        <w:jc w:val="left"/>
        <w:rPr/>
      </w:pPr>
      <w:r>
        <w:rPr/>
        <w:tab/>
        <w:t>various graphics cards, it is recommended to avoid this format and use</w:t>
      </w:r>
    </w:p>
    <w:p>
      <w:pPr>
        <w:pStyle w:val="PreformattedText"/>
        <w:bidi w:val="0"/>
        <w:jc w:val="left"/>
        <w:rPr/>
      </w:pPr>
      <w:r>
        <w:rPr/>
        <w:tab/>
        <w:t>SRCFMT_YCbCr16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xel 0           Pixel 1</w:t>
      </w:r>
    </w:p>
    <w:p>
      <w:pPr>
        <w:pStyle w:val="PreformattedText"/>
        <w:bidi w:val="0"/>
        <w:jc w:val="left"/>
        <w:rPr/>
      </w:pPr>
      <w:r>
        <w:rPr/>
        <w:tab/>
        <w:tab/>
        <w:t>YYYYYYYYUUUUUUUU YYYYYYYYVVVVVVVV ........</w:t>
      </w:r>
    </w:p>
    <w:p>
      <w:pPr>
        <w:pStyle w:val="PreformattedText"/>
        <w:bidi w:val="0"/>
        <w:jc w:val="left"/>
        <w:rPr/>
      </w:pPr>
      <w:r>
        <w:rPr/>
        <w:tab/>
        <w:tab/>
        <w:t>7654321076543210 76543210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FMT_YCbCr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ormat displays data that is in YCbCr-16 (4.2.2) vide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-, U, and V-data are in the range specified by CCIR-601-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ranges from 16 (black) to 235 (white). U and V range from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40 (128 means 0 or no color, so the range is -112 to 112</w:t>
      </w:r>
    </w:p>
    <w:p>
      <w:pPr>
        <w:pStyle w:val="PreformattedText"/>
        <w:bidi w:val="0"/>
        <w:jc w:val="left"/>
        <w:rPr/>
      </w:pPr>
      <w:r>
        <w:rPr/>
        <w:tab/>
        <w:t>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xel 0           Pixel 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YYYYYYYYUUUUUUUU YYYYYYYYVVVVVVVV ........</w:t>
      </w:r>
    </w:p>
    <w:p>
      <w:pPr>
        <w:pStyle w:val="PreformattedText"/>
        <w:bidi w:val="0"/>
        <w:jc w:val="left"/>
        <w:rPr/>
      </w:pPr>
      <w:r>
        <w:rPr/>
        <w:tab/>
        <w:tab/>
        <w:t>7654321076543210 76543210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FMT_RGB15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data uses 2 bytes/pixel (5.5.5). Each component uses 5 Bits,</w:t>
      </w:r>
    </w:p>
    <w:p>
      <w:pPr>
        <w:pStyle w:val="PreformattedText"/>
        <w:bidi w:val="0"/>
        <w:jc w:val="left"/>
        <w:rPr/>
      </w:pPr>
      <w:r>
        <w:rPr/>
        <w:tab/>
        <w:t>the most significant bit is unused. For historical reasons, this format</w:t>
      </w:r>
    </w:p>
    <w:p>
      <w:pPr>
        <w:pStyle w:val="PreformattedText"/>
        <w:bidi w:val="0"/>
        <w:jc w:val="left"/>
        <w:rPr/>
      </w:pPr>
      <w:r>
        <w:rPr/>
        <w:tab/>
        <w:t>is byt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xel 0           Pixel 1</w:t>
      </w:r>
    </w:p>
    <w:p>
      <w:pPr>
        <w:pStyle w:val="PreformattedText"/>
        <w:bidi w:val="0"/>
        <w:jc w:val="left"/>
        <w:rPr/>
      </w:pPr>
      <w:r>
        <w:rPr/>
        <w:tab/>
        <w:tab/>
        <w:t>GGGBBBBB0RRRRRGG GGGBBBBB0RRRRRGG ........</w:t>
      </w:r>
    </w:p>
    <w:p>
      <w:pPr>
        <w:pStyle w:val="PreformattedText"/>
        <w:bidi w:val="0"/>
        <w:jc w:val="left"/>
        <w:rPr/>
      </w:pPr>
      <w:r>
        <w:rPr/>
        <w:tab/>
        <w:tab/>
        <w:t>21043210-4321043 21043210-4321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FMT_RGB16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data uses 2 bytes/pixel (5.6.5). red and blue component uses</w:t>
      </w:r>
    </w:p>
    <w:p>
      <w:pPr>
        <w:pStyle w:val="PreformattedText"/>
        <w:bidi w:val="0"/>
        <w:jc w:val="left"/>
        <w:rPr/>
      </w:pPr>
      <w:r>
        <w:rPr/>
        <w:tab/>
        <w:t>5 Bits, green component uses 6bits. For historical reasons, this format</w:t>
      </w:r>
    </w:p>
    <w:p>
      <w:pPr>
        <w:pStyle w:val="PreformattedText"/>
        <w:bidi w:val="0"/>
        <w:jc w:val="left"/>
        <w:rPr/>
      </w:pPr>
      <w:r>
        <w:rPr/>
        <w:tab/>
        <w:t>is byt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xel 0           Pixel 1</w:t>
      </w:r>
    </w:p>
    <w:p>
      <w:pPr>
        <w:pStyle w:val="PreformattedText"/>
        <w:bidi w:val="0"/>
        <w:jc w:val="left"/>
        <w:rPr/>
      </w:pPr>
      <w:r>
        <w:rPr/>
        <w:tab/>
        <w:tab/>
        <w:t>GGGBBBBBRRRRRGGG GGGBBBBBRRRRRGGG ........</w:t>
      </w:r>
    </w:p>
    <w:p>
      <w:pPr>
        <w:pStyle w:val="PreformattedText"/>
        <w:bidi w:val="0"/>
        <w:jc w:val="left"/>
        <w:rPr/>
      </w:pPr>
      <w:r>
        <w:rPr/>
        <w:tab/>
        <w:tab/>
        <w:t>2104321043210543 21043210432105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APTR VL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/ init code goes here 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(VLHandle = CreateVLayerHandleTags(screen, VOA_SrcType,SRCFMT_YU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VOA_SrcWidth, 16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VOA_SrcHeight, 12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TAG_DONE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(!AttachVLayerTags(VLHandle, window, TAG_DONE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if(LockVLayer(VLHandle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UWORD *sr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rcdata = GetVLayerAttr(VLHandle, VOA_Base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/ modify source data here 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nLockVLayer(VL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/ Unable to lock VLayer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DetachVLayer(VL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ab/>
        <w:t>// Unable to attach vlayer to window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leteVLayerHandle(VLHandl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AttachVLayerTagList      cgxvideo.library/AttachVLayer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VLayerTagList -- attach a created video layer to a giv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VLayerTags -- varargs stub for AttachVLayer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AttachVLayerTagList( VLayerHandle, Window, TagI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A0    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AttachVLayerTagList(struct VLayerHandle *,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AttachVLayerTags(VLayerHandle,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AttachVLayerTags(struct VLayerHandle *,struct Window *,Tag T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 the previously created videolayer handle to a give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video overlay should now be linked to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ndow is moved or resized, the overlay is moved or res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a window that the videolayer should be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tems - pointer to an optional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LeftIndent (ULONG) - additional offset from the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RightIndent (ULONG) - additional offset from the righ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TopIndent (ULONG) - additional offset from the top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BottomIndent (ULONG) - additional offset from the bottom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0 if videolayer could be attached to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VLay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CreateVLayerHandleTagList  cgxvideo/CreateVLayerHandl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VLayerHandleTagList -- create a video 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VLayerHandleTags -- varargs stub for CreateVLayerHandl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= CreateVLayerHandleTagList( Screen, TagI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VLayerHandle *CreateVLayerHandleTagList(struct Screen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= CreateVLayerHandleTags(Screen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VLayerHandle *CreateVLayerHandleTags(struct Screen *,Tag T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video layer handle for the given scre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a window that the videolayer should be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tems - pointer to an optional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SrcType (ULONG) - specifies source type that is used for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upport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CFMT_YUV16 (not recommended, use YCbCr16 instea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CFMT_YCbCr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CFMT_RGB15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CFMT_RGB16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SrcWidth (ULONG) - source width in pixe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SrcHeight (ULONG) -  source height in pixe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Error (ULONG *) - If you specify VOA_Error with ti_Data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n ULONG, you will get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creation of the video layer handle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UseColorKey (BOOL) - If you specify VOA_UseColorKey as TRUE,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ing is enabled for the video layer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rtain color key is generated th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eam data is only visible where thi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UseBackFill (BOOL) - If you specify VOA_UseBackFill as TRU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filling for the videolayer is enabl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is only available if color key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the created videolayer handle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VLayerHand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DeleteVLayerHandle        cgxvideo.library/DeleteVLayer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VLayerHandle -- delete a created video laye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VLayerHandle( VLayer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eteVLayerHandle(struct VLayer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created video laye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VLayerHand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DetachVLayer                    cgxvideo.library/DetachV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VLayer -- detach a video layer from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DetachVLayer( VLayerHan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                          A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etachVLayer(struct VLayer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DetachVLayer(VLayer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s a videolayer from a given window. As a result,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should now be unlinked from the window and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window are visib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0 if videolayer could be detached from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VLayerTa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GetVLayerAttr                  cgxvideo.library/GetVLaye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LayerAttr -- get a certain attribute from a video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GetVLayerAttr( VLayerHandle, AttrN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VLayerAttr(struct VLayerHandle *, ULONG Att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ertain attribute from a given video layer. You have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VLayer() to make sure that the result is vali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Num - attribute that you want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BaseAddress - if this attribute is specified the base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urce data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ColorKeyPen - returns the pen number used for color keying. I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ing is not enabled, -1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ColorKey -    returns the 24 bit color value used for color ke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color keying is not enabled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value for the give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LayerAt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LockVLayer                        cgxvideo.library/LockV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VLayer -- locks the specified video layer to allow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LockVLayer( VLayerHand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A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LockVLayer(struct VLayer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the specified video layer to allow access to source data.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 don't keep that lock for too long. It is only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it for a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TRUE if video layer could be locked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VLay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SetVLayerAttrTagList    cgxvideo.library/SetVLayerAttr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LayerAttrTagList -- set certain attributes for a video 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LayerAttrTags -- varargs stub for SetVLayerAttr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LayerAttrTagList( VLayerHandle, TagIt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VLayerAttrTagList(struct VLayerHandl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LayerAttrTags(VLayerHandle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VLayerAttrTags(struct VLayerHandle *,,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ertain attributes for a given video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tems - pointer to a tag list which contains attribut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LeftIndent (ULONG) - additional offset from the lef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RightIndent (ULONG) - additional offset from the righ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TopIndent (ULONG) - additional offset from the top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A_BottomIndent (ULONG) - additional offset from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LayerAt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video.library/UnLockVLayer                    cgxvideo.library/UnLockV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VLayer -- Unlocks a previously locked video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VLayer( VLayer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UnLockVLayer(struct VLayer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s a previouly locked video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yerHandle - pointer to a previously created videolaye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VLay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