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--Overvi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BlitV3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BlitV3D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ClearZ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Cle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Clos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CreateEven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CreateTexHandle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DeleteEven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DeleteTex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DrawLin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DrawTriangl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DrawTriangle3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Fill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Flip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GetTexHand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GetView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LoadTexture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Lo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Mov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OpenView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Rea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SetTexHand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SetView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UnLo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Wait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Write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BlitV3DLine        cgx3dvirgin.library/V3D_BlitV3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BlitV3DLine -- draw a 3dline into the 3dview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BlitV3DLine( View3D, V3DLin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BlitV3DLine( View3D , V3DLin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 3D line using a V3DLine structure which is based on the</w:t>
      </w:r>
    </w:p>
    <w:p>
      <w:pPr>
        <w:pStyle w:val="PreformattedText"/>
        <w:bidi w:val="0"/>
        <w:jc w:val="left"/>
        <w:rPr/>
      </w:pPr>
      <w:r>
        <w:rPr/>
        <w:tab/>
        <w:t>original parameters specified to the Vi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Line - pointer to the V3DLine structure which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use this call if you know what you are doing. This call requires</w:t>
      </w:r>
    </w:p>
    <w:p>
      <w:pPr>
        <w:pStyle w:val="PreformattedText"/>
        <w:bidi w:val="0"/>
        <w:jc w:val="left"/>
        <w:rPr/>
      </w:pPr>
      <w:r>
        <w:rPr/>
        <w:tab/>
        <w:t>knowledge on how the ViRGE chip draws 3d lines. Use the V3D_DrawLine3D()</w:t>
      </w:r>
    </w:p>
    <w:p>
      <w:pPr>
        <w:pStyle w:val="PreformattedText"/>
        <w:bidi w:val="0"/>
        <w:jc w:val="left"/>
        <w:rPr/>
      </w:pPr>
      <w:r>
        <w:rPr/>
        <w:tab/>
        <w:t>for a simpler 3d line dra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lipping is not handled by this call. Negative starting coords values</w:t>
      </w:r>
    </w:p>
    <w:p>
      <w:pPr>
        <w:pStyle w:val="PreformattedText"/>
        <w:bidi w:val="0"/>
        <w:jc w:val="left"/>
        <w:rPr/>
      </w:pPr>
      <w:r>
        <w:rPr/>
        <w:tab/>
        <w:t>are not possible. See --Overview-- for a description of the structure</w:t>
      </w:r>
    </w:p>
    <w:p>
      <w:pPr>
        <w:pStyle w:val="PreformattedText"/>
        <w:bidi w:val="0"/>
        <w:jc w:val="left"/>
        <w:rPr/>
      </w:pPr>
      <w:r>
        <w:rPr/>
        <w:tab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BlitV3DTriangle() , V3D_DrawLine3D(), V3D_LockView(),</w:t>
      </w:r>
    </w:p>
    <w:p>
      <w:pPr>
        <w:pStyle w:val="PreformattedText"/>
        <w:bidi w:val="0"/>
        <w:jc w:val="left"/>
        <w:rPr/>
      </w:pPr>
      <w:r>
        <w:rPr/>
        <w:tab/>
        <w:t>&lt;cybergraphx/cgx3dvirgin.h&gt;, 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BlitV3DTriangle        cgx3dvirgin/V3D_BlitV3D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BlitV3DTriangle -- draw a 3dtriangle into the 3dview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BlitV3DTriangle( View3D, V3DTriangle, TexHand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0         A1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BlitV3DTriangle( View3D , V3DTriangle *, Tex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 3D triangle using a V3DTriangle structure which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parameters specified to the Vi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riangle - pointer to the V3DTriangle structure which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xHandle - pointer to the texture handle returned by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reateTexHandleTagList() . May b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use this call if you know what you are doing. This call requires</w:t>
      </w:r>
    </w:p>
    <w:p>
      <w:pPr>
        <w:pStyle w:val="PreformattedText"/>
        <w:bidi w:val="0"/>
        <w:jc w:val="left"/>
        <w:rPr/>
      </w:pPr>
      <w:r>
        <w:rPr/>
        <w:tab/>
        <w:t>knowledge on how the ViRGE chip draws 3d triangles. Use the</w:t>
      </w:r>
    </w:p>
    <w:p>
      <w:pPr>
        <w:pStyle w:val="PreformattedText"/>
        <w:bidi w:val="0"/>
        <w:jc w:val="left"/>
        <w:rPr/>
      </w:pPr>
      <w:r>
        <w:rPr/>
        <w:tab/>
        <w:t>V3D_DrawTriangle3D() call for a simpler 3d triangle dra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lipping is not handled by this call. Negative starting coords values</w:t>
      </w:r>
    </w:p>
    <w:p>
      <w:pPr>
        <w:pStyle w:val="PreformattedText"/>
        <w:bidi w:val="0"/>
        <w:jc w:val="left"/>
        <w:rPr/>
      </w:pPr>
      <w:r>
        <w:rPr/>
        <w:tab/>
        <w:t>are not possible. See --Overview-- for a description of the structure</w:t>
      </w:r>
    </w:p>
    <w:p>
      <w:pPr>
        <w:pStyle w:val="PreformattedText"/>
        <w:bidi w:val="0"/>
        <w:jc w:val="left"/>
        <w:rPr/>
      </w:pPr>
      <w:r>
        <w:rPr/>
        <w:tab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BlitV3DLine() , V3D_CreateTexHandleTagList(), V3D_DrawTriangle3D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_LockView(), &lt;cybergraphx/cgx3dvirgin.h&gt;, 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ClearZBuffer      cgx3dvirgin.library/V3D_ClearZ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ClearZBuffer -- clear the zbuffer of the 3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ClearZBuffer( View3D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ClearZBuffer( View3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3d view has z-buffering enabled, you can clear the attached</w:t>
      </w:r>
    </w:p>
    <w:p>
      <w:pPr>
        <w:pStyle w:val="PreformattedText"/>
        <w:bidi w:val="0"/>
        <w:jc w:val="left"/>
        <w:rPr/>
      </w:pPr>
      <w:r>
        <w:rPr/>
        <w:tab/>
        <w:t>zbuffer with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a non zero value if the zbuffer could be clea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tarting with V2, you can modify the 16bit fill value for the z-Buffer</w:t>
      </w:r>
    </w:p>
    <w:p>
      <w:pPr>
        <w:pStyle w:val="PreformattedText"/>
        <w:bidi w:val="0"/>
        <w:jc w:val="left"/>
        <w:rPr/>
      </w:pPr>
      <w:r>
        <w:rPr/>
        <w:tab/>
        <w:t>entries using V3D_SetView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learBuffer(), V3D_LockView(), V3D_OpenViewTagList(),</w:t>
      </w:r>
    </w:p>
    <w:p>
      <w:pPr>
        <w:pStyle w:val="PreformattedText"/>
        <w:bidi w:val="0"/>
        <w:jc w:val="left"/>
        <w:rPr/>
      </w:pPr>
      <w:r>
        <w:rPr/>
        <w:tab/>
        <w:t>V3D_GetViewAttr(), V3D_SetView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ClearBuffer        cgx3dvirgin.library/V3D_Clear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ClearBuffer -- clear the specified buffer of the 3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ClearBuffer( View3D, BufNum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ClearBuffer( View3D , Buf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lears the specified buf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Num - specifies the buffer that is to be cleared. This is either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- if doublebuffering is used - 1 for the 2n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the buffer number that has been cleared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learBuffer(), V3D_LockView(), V3D_OpenView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CloseView            cgx3dvirgin.library/V3D_Clos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V3D_CloseView -- closes the 3d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CloseView ( View3D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CloseView( View3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the specified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OpenView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CreateEventPort        cgx3dvirgin/V3D_CreateEven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CreateEventPort -- creates an event IDCMP port for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3d view and attaches it to th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Port = V3D_CreateEventPort(View3D, IDCMP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A0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V3D_CreateEventPort(View3D 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event IDCMP port for the specified 3d view and attaches</w:t>
      </w:r>
    </w:p>
    <w:p>
      <w:pPr>
        <w:pStyle w:val="PreformattedText"/>
        <w:bidi w:val="0"/>
        <w:jc w:val="left"/>
        <w:rPr/>
      </w:pPr>
      <w:r>
        <w:rPr/>
        <w:tab/>
        <w:t>it to the view. Since 3D views are no standard intuition screens, you</w:t>
      </w:r>
    </w:p>
    <w:p>
      <w:pPr>
        <w:pStyle w:val="PreformattedText"/>
        <w:bidi w:val="0"/>
        <w:jc w:val="left"/>
        <w:rPr/>
      </w:pPr>
      <w:r>
        <w:rPr/>
        <w:tab/>
        <w:t>have to use this call to receive input events from the 3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CMPFlags - IDCMP Flags that should be passed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vent MsgPort. See &lt;intuition/intuition.h&gt;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escription of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ventPort - returns the attached MsgPort or 0 if the call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ucce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DeleteEvent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CreateTexHandleTagList  .../V3D_CreateTexHandle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CreateTexHandleTagList -- create a texture handle to b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triangle rendering with texture on a specified 3d view</w:t>
      </w:r>
    </w:p>
    <w:p>
      <w:pPr>
        <w:pStyle w:val="PreformattedText"/>
        <w:bidi w:val="0"/>
        <w:jc w:val="left"/>
        <w:rPr/>
      </w:pPr>
      <w:r>
        <w:rPr/>
        <w:tab/>
        <w:t>V3D_CreateTexHandleTags -- Varargs stub for V3D_CreateTexHandle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Handle = V3D_CreateTexHandleTagList( View3D, TagItems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3D_CreateTexHandleTagList( View3D 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Handle = V3D_CreateTexHandleTags( View3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3D_CreateTexHandleTags( View3D, Tag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texture handle to be used for triangle rendering with texture</w:t>
      </w:r>
    </w:p>
    <w:p>
      <w:pPr>
        <w:pStyle w:val="PreformattedText"/>
        <w:bidi w:val="0"/>
        <w:jc w:val="left"/>
        <w:rPr/>
      </w:pPr>
      <w:r>
        <w:rPr/>
        <w:tab/>
        <w:t>on a specified 3d view. Texture maps are not specified directly. You</w:t>
      </w:r>
    </w:p>
    <w:p>
      <w:pPr>
        <w:pStyle w:val="PreformattedText"/>
        <w:bidi w:val="0"/>
        <w:jc w:val="left"/>
        <w:rPr/>
      </w:pPr>
      <w:r>
        <w:rPr/>
        <w:tab/>
        <w:t>specify a texture handle which contains all information to render a</w:t>
      </w:r>
    </w:p>
    <w:p>
      <w:pPr>
        <w:pStyle w:val="PreformattedText"/>
        <w:bidi w:val="0"/>
        <w:jc w:val="left"/>
        <w:rPr/>
      </w:pPr>
      <w:r>
        <w:rPr/>
        <w:tab/>
        <w:t xml:space="preserve">triangle with texture mapping. To create this handle, you use this </w:t>
      </w:r>
    </w:p>
    <w:p>
      <w:pPr>
        <w:pStyle w:val="PreformattedText"/>
        <w:bidi w:val="0"/>
        <w:jc w:val="left"/>
        <w:rPr/>
      </w:pPr>
      <w:r>
        <w:rPr/>
        <w:tab/>
        <w:t>function and pass all required parameters as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Items - pointer to a tag list which contains all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ameters to create the textur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MapSize (ULONG) - This tag is mandatory. It specifies the size</w:t>
      </w:r>
    </w:p>
    <w:p>
      <w:pPr>
        <w:pStyle w:val="PreformattedText"/>
        <w:bidi w:val="0"/>
        <w:jc w:val="left"/>
        <w:rPr/>
      </w:pPr>
      <w:r>
        <w:rPr/>
        <w:tab/>
        <w:tab/>
        <w:t>of the texture map rectangle. The size may be 2,4,8,16,32,64,</w:t>
      </w:r>
    </w:p>
    <w:p>
      <w:pPr>
        <w:pStyle w:val="PreformattedText"/>
        <w:bidi w:val="0"/>
        <w:jc w:val="left"/>
        <w:rPr/>
      </w:pPr>
      <w:r>
        <w:rPr/>
        <w:tab/>
        <w:tab/>
        <w:t>128,256 or 512 te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TexClrFmt (ULONG) - This tag is mandatory. It specifies the</w:t>
      </w:r>
    </w:p>
    <w:p>
      <w:pPr>
        <w:pStyle w:val="PreformattedText"/>
        <w:bidi w:val="0"/>
        <w:jc w:val="left"/>
        <w:rPr/>
      </w:pPr>
      <w:r>
        <w:rPr/>
        <w:tab/>
        <w:tab/>
        <w:t>texel color format. Supported texel color format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ARGB88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4 bytes/texel. It uses 8bit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argb component. It gives best quality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eds much memory for texmap stor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ARGB444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2 bytes/texel. It uses 4bit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argb compon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ARGB15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2 bytes/texel. It uses 1bi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lpha component and 5 bits for the red, gree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ue texel compon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BLEND4L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1 byte/texel, only the lower nib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lower 4 bits) of each byte is used. Blend4 is use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extures with narrow range of colors,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ss. The 4-bit value is an interpolation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tween two RGB colo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BLEND4H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1 byte/texel, only the higher nib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pper 4 bits) of each byte is us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ALP4BLE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1 byte/texel. Alpha4/Blend4 form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ful for textures with limited range of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parency, such as a cloudy sky. In this ca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a few shades of blue-white, with whi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uds being more opaque than bluer sk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LUT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1 byte/texel. texels are stored i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ed color mode using a color lookup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YUYV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2 bytes/texel. It is used to 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video data on a trian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TexelMap (APTR) - This tag specifies a pointer to the actual</w:t>
      </w:r>
    </w:p>
    <w:p>
      <w:pPr>
        <w:pStyle w:val="PreformattedText"/>
        <w:bidi w:val="0"/>
        <w:jc w:val="left"/>
        <w:rPr/>
      </w:pPr>
      <w:r>
        <w:rPr/>
        <w:tab/>
        <w:tab/>
        <w:t>texel map/mipmap levels. This pointer has to be valid until</w:t>
      </w:r>
    </w:p>
    <w:p>
      <w:pPr>
        <w:pStyle w:val="PreformattedText"/>
        <w:bidi w:val="0"/>
        <w:jc w:val="left"/>
        <w:rPr/>
      </w:pPr>
      <w:r>
        <w:rPr/>
        <w:tab/>
        <w:tab/>
        <w:t>V3D_DeleteTexHandle() is called or until a new TexelMap/Mip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is set via V3D_SetTexHandleAttr(). If you pas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a mipmap, texelmap levels in memory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st level followed by the next smaller one, down to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which is only one pixel, actually. E.g. if your lar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pmap has a size of 128, your mipmap would have 8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izes 128,64,32,16,8,4,2 and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FilterMode (ULONG) - This tag specifies the filter mode that is</w:t>
      </w:r>
    </w:p>
    <w:p>
      <w:pPr>
        <w:pStyle w:val="PreformattedText"/>
        <w:bidi w:val="0"/>
        <w:jc w:val="left"/>
        <w:rPr/>
      </w:pPr>
      <w:r>
        <w:rPr/>
        <w:tab/>
        <w:tab/>
        <w:t>used in the texel filter phase. Supported mod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TRMD_1TP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lter mode bypasses the filter phase.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ith 8bit palettized texel data for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ay not be used for mipmap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TRMD_V2TP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mode is used for YU/YV video texel data.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polates every 1st and 3rd texel.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for mipmap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TRMD_4TP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lter mode interpolates texel 1,2,3 and 4.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be used for mipmap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TRMD_M1TPP (V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 to FLTRMD_1TPP but used for mipmaps.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for simple textur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TRMD_M2TPP (V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ter mode interpolates between 2 mipmaps.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be used for simple textur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TRMD_M4TPP (V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 to FLTRMD_4TPP but used for mipmaps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olates texel 1,2,3 and 4 in the nearest mipma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ay not be used for simple textu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TRMD_M8TPP (V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ter mode first interpolates texel 1,2,3,4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of the selected mipmap levels and interpo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2 values into a resulting texel then.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for simple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TexWrap (BOOL) - Enables/Disables texture wrapping. If the</w:t>
      </w:r>
    </w:p>
    <w:p>
      <w:pPr>
        <w:pStyle w:val="PreformattedText"/>
        <w:bidi w:val="0"/>
        <w:jc w:val="left"/>
        <w:rPr/>
      </w:pPr>
      <w:r>
        <w:rPr/>
        <w:tab/>
        <w:tab/>
        <w:t>texture map is smaller than the area to be textured, you</w:t>
      </w:r>
    </w:p>
    <w:p>
      <w:pPr>
        <w:pStyle w:val="PreformattedText"/>
        <w:bidi w:val="0"/>
        <w:jc w:val="left"/>
        <w:rPr/>
      </w:pPr>
      <w:r>
        <w:rPr/>
        <w:tab/>
        <w:tab/>
        <w:t>can enable wrapping (TRUE) to allow the texture to be tiled</w:t>
      </w:r>
    </w:p>
    <w:p>
      <w:pPr>
        <w:pStyle w:val="PreformattedText"/>
        <w:bidi w:val="0"/>
        <w:jc w:val="left"/>
        <w:rPr/>
      </w:pPr>
      <w:r>
        <w:rPr/>
        <w:tab/>
        <w:tab/>
        <w:t>across the scene. If wrapping is disabled (FALSE) and the</w:t>
      </w:r>
    </w:p>
    <w:p>
      <w:pPr>
        <w:pStyle w:val="PreformattedText"/>
        <w:bidi w:val="0"/>
        <w:jc w:val="left"/>
        <w:rPr/>
      </w:pPr>
      <w:r>
        <w:rPr/>
        <w:tab/>
        <w:tab/>
        <w:t>texture map is smaller than the area to be textured, the texel</w:t>
      </w:r>
    </w:p>
    <w:p>
      <w:pPr>
        <w:pStyle w:val="PreformattedText"/>
        <w:bidi w:val="0"/>
        <w:jc w:val="left"/>
        <w:rPr/>
      </w:pPr>
      <w:r>
        <w:rPr/>
        <w:tab/>
        <w:tab/>
        <w:t>color is taken from the texel border color for all pixels</w:t>
      </w:r>
    </w:p>
    <w:p>
      <w:pPr>
        <w:pStyle w:val="PreformattedText"/>
        <w:bidi w:val="0"/>
        <w:jc w:val="left"/>
        <w:rPr/>
      </w:pPr>
      <w:r>
        <w:rPr/>
        <w:tab/>
        <w:tab/>
        <w:t>beyond the texture. Default is wrapp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LitTexture (BOOL) - If lighting is enabled (TRUE), the source</w:t>
      </w:r>
    </w:p>
    <w:p>
      <w:pPr>
        <w:pStyle w:val="PreformattedText"/>
        <w:bidi w:val="0"/>
        <w:jc w:val="left"/>
        <w:rPr/>
      </w:pPr>
      <w:r>
        <w:rPr/>
        <w:tab/>
        <w:tab/>
        <w:t>pixel color is mixed with the texel color to generate a color</w:t>
      </w:r>
    </w:p>
    <w:p>
      <w:pPr>
        <w:pStyle w:val="PreformattedText"/>
        <w:bidi w:val="0"/>
        <w:jc w:val="left"/>
        <w:rPr/>
      </w:pPr>
      <w:r>
        <w:rPr/>
        <w:tab/>
        <w:tab/>
        <w:t>which can optionally be fogged or alpha blended. Default is</w:t>
      </w:r>
    </w:p>
    <w:p>
      <w:pPr>
        <w:pStyle w:val="PreformattedText"/>
        <w:bidi w:val="0"/>
        <w:jc w:val="left"/>
        <w:rPr/>
      </w:pPr>
      <w:r>
        <w:rPr/>
        <w:tab/>
        <w:tab/>
        <w:t>light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AlphaBlend (ULONG) - This tag specifies the alpha blending mode</w:t>
      </w:r>
    </w:p>
    <w:p>
      <w:pPr>
        <w:pStyle w:val="PreformattedText"/>
        <w:bidi w:val="0"/>
        <w:jc w:val="left"/>
        <w:rPr/>
      </w:pPr>
      <w:r>
        <w:rPr/>
        <w:tab/>
        <w:tab/>
        <w:t>for the texture. Supported format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BLEND_USE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source pixel color for alpha bl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BLEND_USETEX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el color is used for alpha bl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THA_IsMipMap (BOOL) - Specifies whether a simple texelmap (FALS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or a mipmap with several texelmap levels (TRUE).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THA_TexBrdrClr (ULONG) - Specifies the texel color for ligh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exture wrapping is not enabled and the texture rect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o small to complete the fill. It is specified as 8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color value for 256 color textures and ARGB 32bi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rue color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THA_TexColor0 (ULONG) - When using one of the Blend4 mod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el storage, this value specifies one of the color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terpolation of the texel color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phase of pixel coloring. It is specified as 8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x color value for 256 color modes and ARGB 32bit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rue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3DTHA_TexColor1 (ULONG) - When using one of the Blend4 mode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el storage, this value specifies one of the color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terpolation of the texel color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phase of pixel coloring. It is specified as 8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color value for 256 color modes and ARGB 32bi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rue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THA_ErrorCode (LONG *) - ti_Data point to a LONG errorcod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 additional error code if the call failed. (V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error cod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DTERR_NOTEXM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more texture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DTERR_NOMAP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map size given (manda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3DTERR_NOTEXFM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texture format given (manda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3DTERR_NOME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more system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3DTERR_INVMAPSIZ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siz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3DTERR_INVMAPFM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el color format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3DTERR_INVFLTRMOD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ter mod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exHandle - returns a pointer to the texture handle that can be used</w:t>
      </w:r>
    </w:p>
    <w:p>
      <w:pPr>
        <w:pStyle w:val="PreformattedText"/>
        <w:bidi w:val="0"/>
        <w:jc w:val="left"/>
        <w:rPr/>
      </w:pPr>
      <w:r>
        <w:rPr/>
        <w:tab/>
        <w:tab/>
        <w:t>later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Vision3D only supports a maximum of 1MB of texel data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ViRGE bug, the texel format TEXFMT_YUYV16 is not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isplayed as TEXFMT_ARGB1555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BlitV3DTriangle(), V3D_DrawTriangle3D(), V3D_DeleteTexHandle(),</w:t>
      </w:r>
    </w:p>
    <w:p>
      <w:pPr>
        <w:pStyle w:val="PreformattedText"/>
        <w:bidi w:val="0"/>
        <w:jc w:val="left"/>
        <w:rPr/>
      </w:pPr>
      <w:r>
        <w:rPr/>
        <w:tab/>
        <w:t>V3D_GetTexHandleAttr(), V3D_SetTexHandleAttr(),</w:t>
      </w:r>
    </w:p>
    <w:p>
      <w:pPr>
        <w:pStyle w:val="PreformattedText"/>
        <w:bidi w:val="0"/>
        <w:jc w:val="left"/>
        <w:rPr/>
      </w:pPr>
      <w:r>
        <w:rPr/>
        <w:tab/>
        <w:t>&lt;cybergraphx/cgx3dvirg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DeleteEventPort        cgx3dvirgin/V3D_DeleteEven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DeleteEventPort -- deletes an event IDCMP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DeleteEventPort ( EventPor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DeleteEventPort (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n event IDCMP port that was used before to receive IDCMP</w:t>
      </w:r>
    </w:p>
    <w:p>
      <w:pPr>
        <w:pStyle w:val="PreformattedText"/>
        <w:bidi w:val="0"/>
        <w:jc w:val="left"/>
        <w:rPr/>
      </w:pPr>
      <w:r>
        <w:rPr/>
        <w:tab/>
        <w:t>input ev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Port - Messageport created with V3D_CreateEvent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p to version 2.10, it has to be called after the 3d view is closed</w:t>
      </w:r>
    </w:p>
    <w:p>
      <w:pPr>
        <w:pStyle w:val="PreformattedText"/>
        <w:bidi w:val="0"/>
        <w:jc w:val="left"/>
        <w:rPr/>
      </w:pPr>
      <w:r>
        <w:rPr/>
        <w:tab/>
        <w:t>with V3D_Close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reateEvent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DeleteTexHandle        cgx3dvirgin/V3D_DeleteTex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DeleteTexHandle -- deletes a specified textur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DeleteTexHandle ( TexHand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DeleteTexHandle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deletes a specified texture handle created with </w:t>
      </w:r>
    </w:p>
    <w:p>
      <w:pPr>
        <w:pStyle w:val="PreformattedText"/>
        <w:bidi w:val="0"/>
        <w:jc w:val="left"/>
        <w:rPr/>
      </w:pPr>
      <w:r>
        <w:rPr/>
        <w:tab/>
        <w:t>V3D_CreateTexHandle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Handle - pointer to the texture handle creat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3D_CreateTexHandle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hould be called before the 3d view is closed with V3D_Close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reateTexHandle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DrawLine3D          cgx3dvirgin.library/V3D_DrawLine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DrawLine3D -- draws a 3d line into the 3d view using the specified</w:t>
      </w:r>
    </w:p>
    <w:p>
      <w:pPr>
        <w:pStyle w:val="PreformattedText"/>
        <w:bidi w:val="0"/>
        <w:jc w:val="left"/>
        <w:rPr/>
      </w:pPr>
      <w:r>
        <w:rPr/>
        <w:tab/>
        <w:tab/>
        <w:t>3d points in the Line3D structure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DrawLine3D( View3D, Line3D, Blend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DrawLine3D( View3D , Line3D *, Blend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 3d line into the 3d view using the specified 3D points in the</w:t>
      </w:r>
    </w:p>
    <w:p>
      <w:pPr>
        <w:pStyle w:val="PreformattedText"/>
        <w:bidi w:val="0"/>
        <w:jc w:val="left"/>
        <w:rPr/>
      </w:pPr>
      <w:r>
        <w:rPr/>
        <w:tab/>
        <w:t>Line3D structure. This call is far simpler than V3D_BlitV3DLine()</w:t>
      </w:r>
    </w:p>
    <w:p>
      <w:pPr>
        <w:pStyle w:val="PreformattedText"/>
        <w:bidi w:val="0"/>
        <w:jc w:val="left"/>
        <w:rPr/>
      </w:pPr>
      <w:r>
        <w:rPr/>
        <w:tab/>
        <w:t>since you can specify both line points directly in integ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3D - pointer to the Line3D structure which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endMode - blending mode which should be used during the line</w:t>
      </w:r>
    </w:p>
    <w:p>
      <w:pPr>
        <w:pStyle w:val="PreformattedText"/>
        <w:bidi w:val="0"/>
        <w:jc w:val="left"/>
        <w:rPr/>
      </w:pPr>
      <w:r>
        <w:rPr/>
        <w:tab/>
        <w:tab/>
        <w:t>rendering process. Supported blending mod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MOD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ies the normalized color values. This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smaller value (darker pixel). The program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y need to compensate for this darkening effect.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SRCALP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source alpha value for blending. This mode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conjunction with the other blending mode. O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actual blending mode to incorporat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el alpha value into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you want to use all line rendering features offered by ViRGE,</w:t>
      </w:r>
    </w:p>
    <w:p>
      <w:pPr>
        <w:pStyle w:val="PreformattedText"/>
        <w:bidi w:val="0"/>
        <w:jc w:val="left"/>
        <w:rPr/>
      </w:pPr>
      <w:r>
        <w:rPr/>
        <w:tab/>
        <w:t>you have to use V3D_BlitV3D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lipping is not handled by this call. Negative coords are not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BlitV3DLine(), V3D_DrawTriangle3D(), &lt;cybergraphx/cgx3dvirg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DrawTriangle3D  cgx3dvirgin.library/V3D_DrawTriangle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DrawTriangle3D -- draws a 3d triangle into the 3d view using the</w:t>
      </w:r>
    </w:p>
    <w:p>
      <w:pPr>
        <w:pStyle w:val="PreformattedText"/>
        <w:bidi w:val="0"/>
        <w:jc w:val="left"/>
        <w:rPr/>
      </w:pPr>
      <w:r>
        <w:rPr/>
        <w:tab/>
        <w:tab/>
        <w:t>specified 3d points in the Triangle3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DrawTriangle3D( View3D, Triangle3D, Blend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   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DrawTriangle3D( View3D , Triangle3D *, Blend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 3d triangle into the 3d view using the specified 3D points in</w:t>
      </w:r>
    </w:p>
    <w:p>
      <w:pPr>
        <w:pStyle w:val="PreformattedText"/>
        <w:bidi w:val="0"/>
        <w:jc w:val="left"/>
        <w:rPr/>
      </w:pPr>
      <w:r>
        <w:rPr/>
        <w:tab/>
        <w:t>the Triangle3D structure. This call is far simpler than</w:t>
      </w:r>
    </w:p>
    <w:p>
      <w:pPr>
        <w:pStyle w:val="PreformattedText"/>
        <w:bidi w:val="0"/>
        <w:jc w:val="left"/>
        <w:rPr/>
      </w:pPr>
      <w:r>
        <w:rPr/>
        <w:tab/>
        <w:t>V3D_BlitV3DTriangle() since you can specify all three triangle points</w:t>
      </w:r>
    </w:p>
    <w:p>
      <w:pPr>
        <w:pStyle w:val="PreformattedText"/>
        <w:bidi w:val="0"/>
        <w:jc w:val="left"/>
        <w:rPr/>
      </w:pPr>
      <w:r>
        <w:rPr/>
        <w:tab/>
        <w:t>directly in integer format. Optionally, you can put a TexHandle</w:t>
      </w:r>
    </w:p>
    <w:p>
      <w:pPr>
        <w:pStyle w:val="PreformattedText"/>
        <w:bidi w:val="0"/>
        <w:jc w:val="left"/>
        <w:rPr/>
      </w:pPr>
      <w:r>
        <w:rPr/>
        <w:tab/>
        <w:t>created with V3D_CreateTexHandleTagList() into the Triangle3D structure</w:t>
      </w:r>
    </w:p>
    <w:p>
      <w:pPr>
        <w:pStyle w:val="PreformattedText"/>
        <w:bidi w:val="0"/>
        <w:jc w:val="left"/>
        <w:rPr/>
      </w:pPr>
      <w:r>
        <w:rPr/>
        <w:tab/>
        <w:t>to render a textured 3d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angle3D - pointer to the Triangle3D structure which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endMode - blending mode which should be used during the triangle</w:t>
      </w:r>
    </w:p>
    <w:p>
      <w:pPr>
        <w:pStyle w:val="PreformattedText"/>
        <w:bidi w:val="0"/>
        <w:jc w:val="left"/>
        <w:rPr/>
      </w:pPr>
      <w:r>
        <w:rPr/>
        <w:tab/>
        <w:tab/>
        <w:t>rendering process. Supported blending mod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BLENDMD_COMPRE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x ref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s the (normalized, 0 = black and 1 = white) tex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ixel colors, with a maximum value of 1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ens the pixe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MOD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ies the normalized color values. This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smaller value (darker pixel). The program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y need to compensate for this darkening effect.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DE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laces the source pixel color with the textel col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sentially overlaying the teture on the scene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e only mode that can be used with palettized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SRCALP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source alpha value for blending. This mode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conjunction with the other 3 blending modes. O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actual blending mode to incorporat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el alpha value into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you want to use all triangle rendering features offered by ViRGE,</w:t>
      </w:r>
    </w:p>
    <w:p>
      <w:pPr>
        <w:pStyle w:val="PreformattedText"/>
        <w:bidi w:val="0"/>
        <w:jc w:val="left"/>
        <w:rPr/>
      </w:pPr>
      <w:r>
        <w:rPr/>
        <w:tab/>
        <w:t xml:space="preserve">you have to use V3D_BlitV3DTriangle(). e.g. perspective corr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mapping is not possible with this call, since you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W (homogenous coordinate) in the Point3D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pMapping is not supported with this call either. If your tex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several texture levels (mipmaps), always the largest mip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lipping is not handled by this call. Negative coords are not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BlitV3DTriangle(), V3D_DrawLine3D(), V3D_DrawTriangle3DSe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ybergraphx/cgx3dvirgin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DrawTriangle3DSet    cgx3dvirgin/V3D_DrawTriangle3D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DrawTriangle3DSet -- draws a set of triangles into the 3d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specified vertexlist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DrawTriangle3DSet( View3D, VertList, VertNum, VListType,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         A0       A1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endMode,  TexHand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2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DrawTriangle3DSet( View3D , VertexV3Dtex **, ULONG, U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LONG,  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 set of triangles into the 3d view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xlist. Optionally, you can pass a TexHandle c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_CreateTexHandleTagList() to render textured 3d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List - pointer to an array of pointers of verte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Num - number of vertices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istType - Specifies the type of the vertex list.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yp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3DSET_TRI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List specifies a triangle list with VertNum/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ang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3DSET_TRI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List specifies a triangle strip with VertNum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riang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3DSET_TRIF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List specifies a triangle fan with VertNum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riangles having the first vert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endMode - blending mode which should be used during the triangle</w:t>
      </w:r>
    </w:p>
    <w:p>
      <w:pPr>
        <w:pStyle w:val="PreformattedText"/>
        <w:bidi w:val="0"/>
        <w:jc w:val="left"/>
        <w:rPr/>
      </w:pPr>
      <w:r>
        <w:rPr/>
        <w:tab/>
        <w:tab/>
        <w:t>rendering process. Supported blending mod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BLENDMD_COMPRE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x ref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s the (normalized, 0 = black and 1 = white) tex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ixel colors, with a maximum value of 1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ens the pixe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MOD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ies the normalized color values. This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smaller value (darker pixel). The program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y need to compensate for this darkening effect.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DE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laces the source pixel color with the textel col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sentially overlaying the teture on the scene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e only mode that can be used with palettized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SRCALP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source alpha value for blending. This mode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conjunction with the other 3 blending modes. O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actual blending mode to incorporat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el alpha value into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Handle - optional TexHandle to render triangl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s - number of triangles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lipping is not handled by this call. Negative coords are not</w:t>
      </w:r>
    </w:p>
    <w:p>
      <w:pPr>
        <w:pStyle w:val="PreformattedText"/>
        <w:bidi w:val="0"/>
        <w:jc w:val="left"/>
        <w:rPr/>
      </w:pPr>
      <w:r>
        <w:rPr/>
        <w:tab/>
        <w:t>possible. w/d values in the vertex structure are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BlitV3DTriangle(), V3D_DrawLine3D(), V3D_DrawTriangle3D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ybergraphx/cgx3dvirg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FillRect              cgx3dvirgin.library/V3D_Fill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_FillRect -- fill a rectangular area with the supplied ARGB value</w:t>
      </w:r>
    </w:p>
    <w:p>
      <w:pPr>
        <w:pStyle w:val="PreformattedText"/>
        <w:bidi w:val="0"/>
        <w:jc w:val="left"/>
        <w:rPr/>
      </w:pPr>
      <w:r>
        <w:rPr/>
        <w:tab/>
        <w:t>starting at a specified x,y location and continuing through to another</w:t>
      </w:r>
    </w:p>
    <w:p>
      <w:pPr>
        <w:pStyle w:val="PreformattedText"/>
        <w:bidi w:val="0"/>
        <w:jc w:val="left"/>
        <w:rPr/>
      </w:pPr>
      <w:r>
        <w:rPr/>
        <w:tab/>
        <w:t>x,y location within a 3d vi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FillRect(View3D,DestX, DestY,SizeX,SizeY,ARG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   D0     D1    D2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FillRect( View3D , ULONG, ULONG, 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write the supplied color value</w:t>
      </w:r>
    </w:p>
    <w:p>
      <w:pPr>
        <w:pStyle w:val="PreformattedText"/>
        <w:bidi w:val="0"/>
        <w:jc w:val="left"/>
        <w:rPr/>
      </w:pPr>
      <w:r>
        <w:rPr/>
        <w:tab/>
        <w:t>into the 3d vie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  <w:tab/>
        <w:t>(DestX,DestY) - starting point in the 3d view</w:t>
      </w:r>
    </w:p>
    <w:p>
      <w:pPr>
        <w:pStyle w:val="PreformattedText"/>
        <w:bidi w:val="0"/>
        <w:jc w:val="left"/>
        <w:rPr/>
      </w:pPr>
      <w:r>
        <w:rPr/>
        <w:tab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B  - the desired color in AARRGGBB format for a true color 3dview</w:t>
      </w:r>
    </w:p>
    <w:p>
      <w:pPr>
        <w:pStyle w:val="PreformattedText"/>
        <w:bidi w:val="0"/>
        <w:jc w:val="left"/>
        <w:rPr/>
      </w:pPr>
      <w:r>
        <w:rPr/>
        <w:tab/>
        <w:tab/>
        <w:t>or in indexed mode for a CLUT 3dview. Every component</w:t>
      </w:r>
    </w:p>
    <w:p>
      <w:pPr>
        <w:pStyle w:val="PreformattedText"/>
        <w:bidi w:val="0"/>
        <w:jc w:val="left"/>
        <w:rPr/>
      </w:pPr>
      <w:r>
        <w:rPr/>
        <w:tab/>
        <w:tab/>
        <w:t>uses 8 bits in the longword. The coding is as</w:t>
      </w:r>
    </w:p>
    <w:p>
      <w:pPr>
        <w:pStyle w:val="PreformattedText"/>
        <w:bidi w:val="0"/>
        <w:jc w:val="left"/>
        <w:rPr/>
      </w:pPr>
      <w:r>
        <w:rPr/>
        <w:tab/>
        <w:tab/>
        <w:t>follows (for 15bit 3d views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- 8-bit alpha channel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 it to 00 if you do not use it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- 8-bit red component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- 8-bit green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 - 8-bit blu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CLUT 3d views only the blue component is used as an</w:t>
      </w:r>
    </w:p>
    <w:p>
      <w:pPr>
        <w:pStyle w:val="PreformattedText"/>
        <w:bidi w:val="0"/>
        <w:jc w:val="left"/>
        <w:rPr/>
      </w:pPr>
      <w:r>
        <w:rPr/>
        <w:tab/>
        <w:tab/>
        <w:t>index value to a 256 colour lookup tabl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MoveRect(), V3D_WriteR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FlipBuffer          cgx3dvirgin.library/V3D_Flip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FlipBuffer -- flip the current 3dview display buffer if</w:t>
      </w:r>
    </w:p>
    <w:p>
      <w:pPr>
        <w:pStyle w:val="PreformattedText"/>
        <w:bidi w:val="0"/>
        <w:jc w:val="left"/>
        <w:rPr/>
      </w:pPr>
      <w:r>
        <w:rPr/>
        <w:tab/>
        <w:tab/>
        <w:t>doublebuffering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FlipBuffer( View3D, BufNum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FlipBuffer( View3D, Buf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ip the current 3dview display buffer to the specified one if</w:t>
      </w:r>
    </w:p>
    <w:p>
      <w:pPr>
        <w:pStyle w:val="PreformattedText"/>
        <w:bidi w:val="0"/>
        <w:jc w:val="left"/>
        <w:rPr/>
      </w:pPr>
      <w:r>
        <w:rPr/>
        <w:tab/>
        <w:t>doublebuffer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Num - specifies the buffer that you want to be displayed.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ither 0 or - if doublebuffering is used - 1 for the 2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the buffer number that is displayed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aits until the specified buffer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learBuffer(), V3D_OpenViewTagList(), V3D_WaitTO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GetTexHandleAttr      cgx3dvirgin/V3D_GetTexHand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GetTexHandleAttr -- return specified attribute for the given</w:t>
      </w:r>
    </w:p>
    <w:p>
      <w:pPr>
        <w:pStyle w:val="PreformattedText"/>
        <w:bidi w:val="0"/>
        <w:jc w:val="left"/>
        <w:rPr/>
      </w:pPr>
      <w:r>
        <w:rPr/>
        <w:tab/>
        <w:tab/>
        <w:t>textur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GetTexHandleAttr( TexHandle, Attribute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GetTexHandleAttr( APTR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specified attribute for the given texture handle created with</w:t>
      </w:r>
    </w:p>
    <w:p>
      <w:pPr>
        <w:pStyle w:val="PreformattedText"/>
        <w:bidi w:val="0"/>
        <w:jc w:val="left"/>
        <w:rPr/>
      </w:pPr>
      <w:r>
        <w:rPr/>
        <w:tab/>
        <w:t>V3D_CreateTexHandleTa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Handle - pointer to the texture handle you want to get information</w:t>
      </w:r>
    </w:p>
    <w:p>
      <w:pPr>
        <w:pStyle w:val="PreformattedText"/>
        <w:bidi w:val="0"/>
        <w:jc w:val="left"/>
        <w:rPr/>
      </w:pPr>
      <w:r>
        <w:rPr/>
        <w:tab/>
        <w:tab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 - Attribute that you want to get from the texture handle</w:t>
      </w:r>
    </w:p>
    <w:p>
      <w:pPr>
        <w:pStyle w:val="PreformattedText"/>
        <w:bidi w:val="0"/>
        <w:jc w:val="left"/>
        <w:rPr/>
      </w:pPr>
      <w:r>
        <w:rPr/>
        <w:tab/>
        <w:tab/>
        <w:t>Supported attribut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Map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attribute returns the size of the texture 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tangle. The size may be 2,4,8,16,32,64, 128,256 or 5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xe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TexClrFm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attribute returns the texel color format.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3D_CreateTexHandleTagList() for possible return valu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Filter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actual filter mode used is returned if this attrib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specified. Possible return values are FLTRMD_1TP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LTRMD_V2TPP, FLTRMD_4TPP, FLTRMD_M1TPP, FLTRMD_M2TP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RMD_M4TPP and FLTRMD_M8TP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LitTex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s whether lighting is enabled (TRUE) for tex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ndle or not (FALS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TexW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ying this attribute returns whether texture wrap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activated (TRUE) or not (FALS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AlphaBl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s alpha blending mode for this texture. Pos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lues are ABLEND_USESOURCE, ABLEND_USETEXTUR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LEND_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DTHA_IsMip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whether the specified texhandle contains a mip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RUE) or a simple texture (FAL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DTHA_TexBrdrCl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texel color for lighting when texture wr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enabled and the texture rectangle is too smal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the fill. Returns an 8bit index color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6 color textures and an ARGB 32bit value for tru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u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DTHA_TexColor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first interpolation color used for Blend4 tex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age modes. Returns an 8bit index color value for 2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modes and an ARGB 32bit value in true color mo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DTHA_TexColo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second interpolation color used for Blend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el storage modes. Returns an 8bit index color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6 color modes and an ARGB 32bit value in tru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the attrib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all did always return 0 in V1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reateTexHandleTagList(), V3D_SetTexHandle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GetViewAttr                cgx3dvirgin/V3D_GetVie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GetViewAttr -- get the value of the specified attribute for the</w:t>
      </w:r>
    </w:p>
    <w:p>
      <w:pPr>
        <w:pStyle w:val="PreformattedText"/>
        <w:bidi w:val="0"/>
        <w:jc w:val="left"/>
        <w:rPr/>
      </w:pPr>
      <w:r>
        <w:rPr/>
        <w:tab/>
        <w:tab/>
        <w:t>given 3d view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GetViewAttr( View3D, Attribute)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GetViewAttr( APTR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value of the specified attribute for the 3d give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tribute - specifies the attribute that should be returned. Supported </w:t>
      </w:r>
    </w:p>
    <w:p>
      <w:pPr>
        <w:pStyle w:val="PreformattedText"/>
        <w:bidi w:val="0"/>
        <w:jc w:val="left"/>
        <w:rPr/>
      </w:pPr>
      <w:r>
        <w:rPr/>
        <w:tab/>
        <w:tab/>
        <w:t>attribut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VA_UpdateZBuffer (BOOL) - Specifying this attribute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ther</w:t>
        <w:tab/>
        <w:t>3d rendering updates the z-Buffer (TRUE) or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ALS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VA_ZBufCmpMode (ULONG) - This attribute retur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-Buffer compare mode used currently. Possible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NEVERP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-value compare never pa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GT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arger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ZBFCMP_zsEQ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equals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G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greater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LT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ess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N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not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L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ess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PASS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z-value compare always passes</w:t>
      </w:r>
    </w:p>
    <w:p>
      <w:pPr>
        <w:pStyle w:val="PreformattedText"/>
        <w:bidi w:val="0"/>
        <w:jc w:val="left"/>
        <w:rPr/>
      </w:pPr>
      <w:r>
        <w:rPr/>
        <w:tab/>
        <w:tab/>
        <w:t>V3DVA_ZBufInitVal (UWORD) - Passing this attribute retur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bit value that is used to fill the z-Buffer ent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V3D_ClearZBuff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DVA_Screen (struct Screen *) -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uition screen used for the 3dview.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only be used if you really know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ing. It's a private attribute actually.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the attrib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SetViewAttr(), V3D_OpenViewTa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MoveRect              cgx3dvirgin.library/V3D_Move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_MoveRect -- move the color values of a rectangular area of</w:t>
      </w:r>
    </w:p>
    <w:p>
      <w:pPr>
        <w:pStyle w:val="PreformattedText"/>
        <w:bidi w:val="0"/>
        <w:jc w:val="left"/>
        <w:rPr/>
      </w:pPr>
      <w:r>
        <w:rPr/>
        <w:tab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ab/>
        <w:t>to another x,y location within a certain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MoveRect( View3D,SrcX, SrcY, DstX , DstY ,SizeX, Size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D0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MoveRect(View3D,ULONG,ULONG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move the pixel value from a</w:t>
      </w:r>
    </w:p>
    <w:p>
      <w:pPr>
        <w:pStyle w:val="PreformattedText"/>
        <w:bidi w:val="0"/>
        <w:jc w:val="left"/>
        <w:rPr/>
      </w:pPr>
      <w:r>
        <w:rPr/>
        <w:tab/>
        <w:t>specified source to a specified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  <w:tab/>
        <w:t>(SrcX,SrcY) - starting point in the source rectangle</w:t>
      </w:r>
    </w:p>
    <w:p>
      <w:pPr>
        <w:pStyle w:val="PreformattedText"/>
        <w:bidi w:val="0"/>
        <w:jc w:val="left"/>
        <w:rPr/>
      </w:pPr>
      <w:r>
        <w:rPr/>
        <w:tab/>
        <w:t>(DestX,DestY) - starting point in the destination rectangle</w:t>
      </w:r>
    </w:p>
    <w:p>
      <w:pPr>
        <w:pStyle w:val="PreformattedText"/>
        <w:bidi w:val="0"/>
        <w:jc w:val="left"/>
        <w:rPr/>
      </w:pPr>
      <w:r>
        <w:rPr/>
        <w:tab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FillRect(), V3D_WriteR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LoadTextureTagList  cgx3dvirgin/V3D_LoadTexture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functional up to V4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reateTexHandleTagList(), V3D_DeleteTex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LockView              cgx3dvirgin.library/V3D_Lock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LockView -- lock the 3d view for rendering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LockView( View3D 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LockView( View3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 the 3d view for rendering. Rendering calls should only happen</w:t>
      </w:r>
    </w:p>
    <w:p>
      <w:pPr>
        <w:pStyle w:val="PreformattedText"/>
        <w:bidi w:val="0"/>
        <w:jc w:val="left"/>
        <w:rPr/>
      </w:pPr>
      <w:r>
        <w:rPr/>
        <w:tab/>
        <w:t>within a V3D_LockView()/V3D_UnLockView() pair to allow for faster</w:t>
      </w:r>
    </w:p>
    <w:p>
      <w:pPr>
        <w:pStyle w:val="PreformattedText"/>
        <w:bidi w:val="0"/>
        <w:jc w:val="left"/>
        <w:rPr/>
      </w:pPr>
      <w:r>
        <w:rPr/>
        <w:tab/>
        <w:t>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0 if 3d view could not be locked, non zero if 3d view is</w:t>
      </w:r>
    </w:p>
    <w:p>
      <w:pPr>
        <w:pStyle w:val="PreformattedText"/>
        <w:bidi w:val="0"/>
        <w:jc w:val="left"/>
        <w:rPr/>
      </w:pPr>
      <w:r>
        <w:rPr/>
        <w:tab/>
        <w:tab/>
        <w:t>locked properly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keep the lock for longer than 1 frame. Unlock the 3d view again</w:t>
      </w:r>
    </w:p>
    <w:p>
      <w:pPr>
        <w:pStyle w:val="PreformattedText"/>
        <w:bidi w:val="0"/>
        <w:jc w:val="left"/>
        <w:rPr/>
      </w:pPr>
      <w:r>
        <w:rPr/>
        <w:tab/>
        <w:t>after one frame is rendered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UnLockView(), V3D_Flip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OpenViewTagList        cgx3dvirgin/V3D_OpenView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OpenViewTagList -- open a 3d view for 3d rendering</w:t>
      </w:r>
    </w:p>
    <w:p>
      <w:pPr>
        <w:pStyle w:val="PreformattedText"/>
        <w:bidi w:val="0"/>
        <w:jc w:val="left"/>
        <w:rPr/>
      </w:pPr>
      <w:r>
        <w:rPr/>
        <w:tab/>
        <w:t>V3D_OpenViewTags -- Varargs stub for V3D_OpenView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3D = V3D_OpenViewTagList( NomWidth, NomHeight, NomDepth, TagItems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D0         D1         D2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 a 3d view for 3d rendering. Since ViRGE 3D acceleration only works</w:t>
      </w:r>
    </w:p>
    <w:p>
      <w:pPr>
        <w:pStyle w:val="PreformattedText"/>
        <w:bidi w:val="0"/>
        <w:jc w:val="left"/>
        <w:rPr/>
      </w:pPr>
      <w:r>
        <w:rPr/>
        <w:tab/>
        <w:t>in 8 and 15 bit modes (24bit 3d is not compatible with ViRGE's 32bit</w:t>
      </w:r>
    </w:p>
    <w:p>
      <w:pPr>
        <w:pStyle w:val="PreformattedText"/>
        <w:bidi w:val="0"/>
        <w:jc w:val="left"/>
        <w:rPr/>
      </w:pPr>
      <w:r>
        <w:rPr/>
        <w:tab/>
        <w:t>display format) you may only specify 8 or 15 for Nom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mWidth - specifies the wanted 3d view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mHeight - specifies the wanted height. Due to some design limitations</w:t>
      </w:r>
    </w:p>
    <w:p>
      <w:pPr>
        <w:pStyle w:val="PreformattedText"/>
        <w:bidi w:val="0"/>
        <w:jc w:val="left"/>
        <w:rPr/>
      </w:pPr>
      <w:r>
        <w:rPr/>
        <w:tab/>
        <w:tab/>
        <w:t>height should be as large as the actual display mode's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ip he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mDepth - specifies the wanted depth for the 3d view. Only 8 (256</w:t>
      </w:r>
    </w:p>
    <w:p>
      <w:pPr>
        <w:pStyle w:val="PreformattedText"/>
        <w:bidi w:val="0"/>
        <w:jc w:val="left"/>
        <w:rPr/>
      </w:pPr>
      <w:r>
        <w:rPr/>
        <w:tab/>
        <w:tab/>
        <w:t>color palette indexed mode) or 15 (hi-color rgb mode) is</w:t>
      </w:r>
    </w:p>
    <w:p>
      <w:pPr>
        <w:pStyle w:val="PreformattedText"/>
        <w:bidi w:val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Items - pointer to a tag list which contains all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ameters to open the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VA_UseZBuffer (BOOL) - This tag specifies whether z-buffering</w:t>
      </w:r>
    </w:p>
    <w:p>
      <w:pPr>
        <w:pStyle w:val="PreformattedText"/>
        <w:bidi w:val="0"/>
        <w:jc w:val="left"/>
        <w:rPr/>
      </w:pPr>
      <w:r>
        <w:rPr/>
        <w:tab/>
        <w:tab/>
        <w:t>should be used for 3d rendering or not. Defaults to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VA_UpdateZBuffer (BOOL) - This tag specifies whether 3d rende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pdates the z-Buffer (TRUE) or not (FALSE). This tag is </w:t>
      </w:r>
    </w:p>
    <w:p>
      <w:pPr>
        <w:pStyle w:val="PreformattedText"/>
        <w:bidi w:val="0"/>
        <w:jc w:val="left"/>
        <w:rPr/>
      </w:pPr>
      <w:r>
        <w:rPr/>
        <w:tab/>
        <w:tab/>
        <w:t>only useful if a z-Buffer is used obviously. Defaults to TRUE</w:t>
      </w:r>
    </w:p>
    <w:p>
      <w:pPr>
        <w:pStyle w:val="PreformattedText"/>
        <w:bidi w:val="0"/>
        <w:jc w:val="left"/>
        <w:rPr/>
      </w:pPr>
      <w:r>
        <w:rPr/>
        <w:tab/>
        <w:tab/>
        <w:t>This tag item can be modified later with the V3D_SetViewAttr()</w:t>
      </w:r>
    </w:p>
    <w:p>
      <w:pPr>
        <w:pStyle w:val="PreformattedText"/>
        <w:bidi w:val="0"/>
        <w:jc w:val="left"/>
        <w:rPr/>
      </w:pPr>
      <w:r>
        <w:rPr/>
        <w:tab/>
        <w:tab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VA_ZBufCmpMode (ULONG) - This tag specifies the compare mode that</w:t>
      </w:r>
    </w:p>
    <w:p>
      <w:pPr>
        <w:pStyle w:val="PreformattedText"/>
        <w:bidi w:val="0"/>
        <w:jc w:val="left"/>
        <w:rPr/>
      </w:pPr>
      <w:r>
        <w:rPr/>
        <w:tab/>
        <w:tab/>
        <w:t>is used when the 3d source pixel z-value is compared with</w:t>
      </w:r>
    </w:p>
    <w:p>
      <w:pPr>
        <w:pStyle w:val="PreformattedText"/>
        <w:bidi w:val="0"/>
        <w:jc w:val="left"/>
        <w:rPr/>
      </w:pPr>
      <w:r>
        <w:rPr/>
        <w:tab/>
        <w:tab/>
        <w:t>the z-Buffer to decide whether the value replaces the old</w:t>
      </w:r>
    </w:p>
    <w:p>
      <w:pPr>
        <w:pStyle w:val="PreformattedText"/>
        <w:bidi w:val="0"/>
        <w:jc w:val="left"/>
        <w:rPr/>
      </w:pPr>
      <w:r>
        <w:rPr/>
        <w:tab/>
        <w:tab/>
        <w:t>z-value in the buffer. This tag is only useful if a z-Buffer</w:t>
      </w:r>
    </w:p>
    <w:p>
      <w:pPr>
        <w:pStyle w:val="PreformattedText"/>
        <w:bidi w:val="0"/>
        <w:jc w:val="left"/>
        <w:rPr/>
      </w:pPr>
      <w:r>
        <w:rPr/>
        <w:tab/>
        <w:tab/>
        <w:t>is used obviously. Defaults to ZBFCMP_zsLTzzb.</w:t>
      </w:r>
    </w:p>
    <w:p>
      <w:pPr>
        <w:pStyle w:val="PreformattedText"/>
        <w:bidi w:val="0"/>
        <w:jc w:val="left"/>
        <w:rPr/>
      </w:pPr>
      <w:r>
        <w:rPr/>
        <w:tab/>
        <w:tab/>
        <w:t>The mode can be modified later with the V3D_SetViewAttr()</w:t>
      </w:r>
    </w:p>
    <w:p>
      <w:pPr>
        <w:pStyle w:val="PreformattedText"/>
        <w:bidi w:val="0"/>
        <w:jc w:val="left"/>
        <w:rPr/>
      </w:pPr>
      <w:r>
        <w:rPr/>
        <w:tab/>
        <w:tab/>
        <w:t>call. Supported mod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NEVERP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z-value compare never pa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GT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larger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EQ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equals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GE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greater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LT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less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NE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not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LE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less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PASS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z-value compare always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VA_ZBufInitVal (UWORD) - This tag specifies the 16 bit value that</w:t>
      </w:r>
    </w:p>
    <w:p>
      <w:pPr>
        <w:pStyle w:val="PreformattedText"/>
        <w:bidi w:val="0"/>
        <w:jc w:val="left"/>
        <w:rPr/>
      </w:pPr>
      <w:r>
        <w:rPr/>
        <w:tab/>
        <w:tab/>
        <w:t>is used to fill the z-Buffer entries with V3D_ClearZBuffer()</w:t>
      </w:r>
    </w:p>
    <w:p>
      <w:pPr>
        <w:pStyle w:val="PreformattedText"/>
        <w:bidi w:val="0"/>
        <w:jc w:val="left"/>
        <w:rPr/>
      </w:pPr>
      <w:r>
        <w:rPr/>
        <w:tab/>
        <w:tab/>
        <w:t>Specifying this tag does only make sense if a z-Buffer is used</w:t>
      </w:r>
    </w:p>
    <w:p>
      <w:pPr>
        <w:pStyle w:val="PreformattedText"/>
        <w:bidi w:val="0"/>
        <w:jc w:val="left"/>
        <w:rPr/>
      </w:pPr>
      <w:r>
        <w:rPr/>
        <w:tab/>
        <w:tab/>
        <w:t>obviously. Defaults to 32767. This value can be modified later</w:t>
      </w:r>
    </w:p>
    <w:p>
      <w:pPr>
        <w:pStyle w:val="PreformattedText"/>
        <w:bidi w:val="0"/>
        <w:jc w:val="left"/>
        <w:rPr/>
      </w:pPr>
      <w:r>
        <w:rPr/>
        <w:tab/>
        <w:tab/>
        <w:t>with the V3D_SetViewAttr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VA_Colors32 (ULONG *) - Tag to set the 3d view's initial palette</w:t>
      </w:r>
    </w:p>
    <w:p>
      <w:pPr>
        <w:pStyle w:val="PreformattedText"/>
        <w:bidi w:val="0"/>
        <w:jc w:val="left"/>
        <w:rPr/>
      </w:pPr>
      <w:r>
        <w:rPr/>
        <w:tab/>
        <w:tab/>
        <w:t>colors at 32 bits-per-gun. ti_Data is a pointer to a table</w:t>
      </w:r>
    </w:p>
    <w:p>
      <w:pPr>
        <w:pStyle w:val="PreformattedText"/>
        <w:bidi w:val="0"/>
        <w:jc w:val="left"/>
        <w:rPr/>
      </w:pPr>
      <w:r>
        <w:rPr/>
        <w:tab/>
        <w:tab/>
        <w:t>to be passed to graphics.library/LoadRGB32() function. See</w:t>
      </w:r>
    </w:p>
    <w:p>
      <w:pPr>
        <w:pStyle w:val="PreformattedText"/>
        <w:bidi w:val="0"/>
        <w:jc w:val="left"/>
        <w:rPr/>
      </w:pPr>
      <w:r>
        <w:rPr/>
        <w:tab/>
        <w:tab/>
        <w:t>the autodoc of that function for full details. You can use</w:t>
      </w:r>
    </w:p>
    <w:p>
      <w:pPr>
        <w:pStyle w:val="PreformattedText"/>
        <w:bidi w:val="0"/>
        <w:jc w:val="left"/>
        <w:rPr/>
      </w:pPr>
      <w:r>
        <w:rPr/>
        <w:tab/>
        <w:tab/>
        <w:t>V3D_SetViewAttr() to modify colors at a later poi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3D - returns a reference to the 3d view required for some other</w:t>
      </w:r>
    </w:p>
    <w:p>
      <w:pPr>
        <w:pStyle w:val="PreformattedText"/>
        <w:bidi w:val="0"/>
        <w:jc w:val="left"/>
        <w:rPr/>
      </w:pPr>
      <w:r>
        <w:rPr/>
        <w:tab/>
        <w:tab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ginning with V2, cgx3dvirgin.library requires at least CyberGraphX3</w:t>
      </w:r>
    </w:p>
    <w:p>
      <w:pPr>
        <w:pStyle w:val="PreformattedText"/>
        <w:bidi w:val="0"/>
        <w:jc w:val="left"/>
        <w:rPr/>
      </w:pPr>
      <w:r>
        <w:rPr/>
        <w:tab/>
        <w:t>releas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loseView(), V3D_GetViewAttr(), V3D_SetViewAttr(),</w:t>
      </w:r>
    </w:p>
    <w:p>
      <w:pPr>
        <w:pStyle w:val="PreformattedText"/>
        <w:bidi w:val="0"/>
        <w:jc w:val="left"/>
        <w:rPr/>
      </w:pPr>
      <w:r>
        <w:rPr/>
        <w:tab/>
        <w:t>&lt;cybergraphx/cgx3dvirg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ReadRect              cgx3dvirgin.library/V3D_Read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_ReadRect -- read the color value of a rectangular array of</w:t>
      </w:r>
    </w:p>
    <w:p>
      <w:pPr>
        <w:pStyle w:val="PreformattedText"/>
        <w:bidi w:val="0"/>
        <w:jc w:val="left"/>
        <w:rPr/>
      </w:pPr>
      <w:r>
        <w:rPr/>
        <w:tab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ab/>
        <w:t>to another x,y location within a certain 3d view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ReadRect(DstRect2D,DstX ,DstY ,DstMod,View3D,SrcX,Src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      D0    D1    D2     A1     D3   D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izeX,SizeY,Rect2DFm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5    D6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ReadRect(APTR,ULONG,ULONG,ULONG,View3D,ULONG,U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read the color value from the</w:t>
      </w:r>
    </w:p>
    <w:p>
      <w:pPr>
        <w:pStyle w:val="PreformattedText"/>
        <w:bidi w:val="0"/>
        <w:jc w:val="left"/>
        <w:rPr/>
      </w:pPr>
      <w:r>
        <w:rPr/>
        <w:tab/>
        <w:t>buffer of the 3d view into a linear array of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stRect2D - pointer to an array of pixels to whi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 written to. The pixel format is specified in Rect2DFmt</w:t>
      </w:r>
    </w:p>
    <w:p>
      <w:pPr>
        <w:pStyle w:val="PreformattedText"/>
        <w:bidi w:val="0"/>
        <w:jc w:val="left"/>
        <w:rPr/>
      </w:pPr>
      <w:r>
        <w:rPr/>
        <w:tab/>
        <w:t>(DstX,DstY) - starting point in the destination rectangle</w:t>
      </w:r>
    </w:p>
    <w:p>
      <w:pPr>
        <w:pStyle w:val="PreformattedText"/>
        <w:bidi w:val="0"/>
        <w:jc w:val="left"/>
        <w:rPr/>
      </w:pPr>
      <w:r>
        <w:rPr/>
        <w:tab/>
        <w:t>DstMod - The number of bytes per row in the destination rectangle.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  <w:tab/>
        <w:t>(SrcX,SrcY) - starting point in the 3DView</w:t>
      </w:r>
    </w:p>
    <w:p>
      <w:pPr>
        <w:pStyle w:val="PreformattedText"/>
        <w:bidi w:val="0"/>
        <w:jc w:val="left"/>
        <w:rPr/>
      </w:pPr>
      <w:r>
        <w:rPr/>
        <w:tab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ab/>
        <w:t>Rect2DFmt - pixel format of the sourc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urrently supported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2D_LUT8   1 byte per pixel, specifying the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. On 3dview depths &gt; 8 bit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data is converted using the actual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2D_RGB    3 bytes per pixel, one byte red, one b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nd one byte gree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2D_ARGB   4 bytes per pixel, one byte red,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blue, one byte green compon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first byte is alpha channe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If you do not use alpha channel se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byte to 0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RECT2D_LUT8 can be used on 3d views with 256 colours.</w:t>
      </w:r>
    </w:p>
    <w:p>
      <w:pPr>
        <w:pStyle w:val="PreformattedText"/>
        <w:bidi w:val="0"/>
        <w:jc w:val="left"/>
        <w:rPr/>
      </w:pPr>
      <w:r>
        <w:rPr/>
        <w:tab/>
        <w:t>For 15bit 3dviews, RECTFMT_LUT8 uses the actual colormap attached</w:t>
      </w:r>
    </w:p>
    <w:p>
      <w:pPr>
        <w:pStyle w:val="PreformattedText"/>
        <w:bidi w:val="0"/>
        <w:jc w:val="left"/>
        <w:rPr/>
      </w:pPr>
      <w:r>
        <w:rPr/>
        <w:tab/>
        <w:t xml:space="preserve">to the 3dview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MoveRect(), V3D_FillR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SetTexHandleAttr      cgx3dvirgin/V3D_SetTexHand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SetTexHandleAttr -- modify the value of the given attribute</w:t>
        <w:tab/>
        <w:t>in the</w:t>
      </w:r>
    </w:p>
    <w:p>
      <w:pPr>
        <w:pStyle w:val="PreformattedText"/>
        <w:bidi w:val="0"/>
        <w:jc w:val="left"/>
        <w:rPr/>
      </w:pPr>
      <w:r>
        <w:rPr/>
        <w:tab/>
        <w:tab/>
        <w:t>textur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SetTexHandleAttr( TexHandle, Attribute, value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A0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SetTexHandleAttr( APTR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dify the value of the given attribute</w:t>
        <w:tab/>
        <w:t>in the textur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Handle - pointer to the texture handle you want to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tribute - Attribute that you want to modify. Supported </w:t>
      </w:r>
    </w:p>
    <w:p>
      <w:pPr>
        <w:pStyle w:val="PreformattedText"/>
        <w:bidi w:val="0"/>
        <w:jc w:val="left"/>
        <w:rPr/>
      </w:pPr>
      <w:r>
        <w:rPr/>
        <w:tab/>
        <w:tab/>
        <w:t>attribut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FilterMode (ULONG) - This attribute modifi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ter mode that is used in the texel filter ph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V3D_CreateTexHandleTagList() for 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LitTexture (BOOL) - If lighting is enabled (TRUE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ource pixel color is mixed with the texel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generate a color which can optionally be fogge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pha blend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TexWrap (BOOL) - Enables/Disables texture wrapping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exture map is smaller than the area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ured, you can enable wrapping (TRUE) to allow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ure to be tiled across the scene. If wrappin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bled (FALSE) and the texture map is small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rea to be textured, the texel color i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exel border color for all pixels beyo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AlphaBlend (ULONG) - This attribute modifies the alp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ending mode. See V3D_CreateTexHandleTagList()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V3DTHA_TexelMap (APTR) - This tag specifies a pointer to a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texel map/mipmap reference. The texture/mipma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GE's memory will be upd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DTHA_TexBrdrClr (ULONG) - Specifies the texel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ing when texture wrapping is not enabl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ure rectangle is too small to complete the fi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specified as 8bit index color value for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textures and ARGB 32bit value for tru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u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DTHA_TexColor0 (ULONG) - This attributes se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olation color used for Blend4 texel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. Wants an 8bit index color value for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modes and an ARGB 32bit value in tru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DTHA_TexColor1 (ULONG) - Sets the second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used for Blend4 texel storage modes. Wan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bit index color value for 256 color modes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B 32bit value in true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s - returns 1, if attribute has been modified or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did always return 0 in V1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GetTexHandleAttr(), V3D_CreateTexHandle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SetViewAttr                cgx3dvirgin/V3D_SetVie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SetViewAttr -- modify the value of the given attribute for the</w:t>
      </w:r>
    </w:p>
    <w:p>
      <w:pPr>
        <w:pStyle w:val="PreformattedText"/>
        <w:bidi w:val="0"/>
        <w:jc w:val="left"/>
        <w:rPr/>
      </w:pPr>
      <w:r>
        <w:rPr/>
        <w:tab/>
        <w:tab/>
        <w:t>3d view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SetViewAttr( View3D, Attribute, value )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SetViewAttr( APTR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dify the value of the given attribute</w:t>
        <w:tab/>
        <w:t>for the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tribute - Attribute that you want to modify. Supported </w:t>
      </w:r>
    </w:p>
    <w:p>
      <w:pPr>
        <w:pStyle w:val="PreformattedText"/>
        <w:bidi w:val="0"/>
        <w:jc w:val="left"/>
        <w:rPr/>
      </w:pPr>
      <w:r>
        <w:rPr/>
        <w:tab/>
        <w:tab/>
        <w:t>attribut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VA_UpdateZBuffer (BOOL) - This attribute modifies wh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d rendering updates the z-Buffer (TRUE) or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ALSE). This attribute is only useful if a z-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been created obvious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VA_ZBufCmpMode (ULONG) - This attribute modifi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re mode that is used when the 3d source pix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-value is compared with the z-Buffer entry to dec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ther the value replaces the old z-valu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. This attribute is only useful if a z-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been created of course. Supported mod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NEVERP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-value compare never pa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GT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arger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ZBFCMP_zsEQ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equals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G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greater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LT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ess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N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not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L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ess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PASS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z-value compare always passes</w:t>
      </w:r>
    </w:p>
    <w:p>
      <w:pPr>
        <w:pStyle w:val="PreformattedText"/>
        <w:bidi w:val="0"/>
        <w:jc w:val="left"/>
        <w:rPr/>
      </w:pPr>
      <w:r>
        <w:rPr/>
        <w:tab/>
        <w:tab/>
        <w:t>V3DVA_ZBufInitVal (UWORD) - This attribute changes the 16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that is used to fill the z-Buffer entries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3D_ClearZBuffer() is called. Changing this at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only make sense if a z-Buffer has been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bviously.</w:t>
      </w:r>
    </w:p>
    <w:p>
      <w:pPr>
        <w:pStyle w:val="PreformattedText"/>
        <w:bidi w:val="0"/>
        <w:jc w:val="left"/>
        <w:rPr/>
      </w:pPr>
      <w:r>
        <w:rPr/>
        <w:tab/>
        <w:tab/>
        <w:t>V3DVA_Colors32 (ULONG *) - Use this attribute if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modify the initial palette colors of the 3d vie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is a pointer to a table to be pas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.library/LoadRGB32() function. See the auto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at function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s - returns 1, if attribute has been modified or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GetViewAttr(), V3D_OpenViewTa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UnLockView          cgx3dvirgin.library/V3D_UnLock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UnLockView -- unlock a locked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UnLockView( View3D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UnLockView( View3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 a 3d view previously locked. Rendering calls should only happen</w:t>
      </w:r>
    </w:p>
    <w:p>
      <w:pPr>
        <w:pStyle w:val="PreformattedText"/>
        <w:bidi w:val="0"/>
        <w:jc w:val="left"/>
        <w:rPr/>
      </w:pPr>
      <w:r>
        <w:rPr/>
        <w:tab/>
        <w:t>within a V3D_LockView()/V3D_UnLockView() pair to allow for faster</w:t>
      </w:r>
    </w:p>
    <w:p>
      <w:pPr>
        <w:pStyle w:val="PreformattedText"/>
        <w:bidi w:val="0"/>
        <w:jc w:val="left"/>
        <w:rPr/>
      </w:pPr>
      <w:r>
        <w:rPr/>
        <w:tab/>
        <w:t>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keep a lock for longer than 1 frame. Unlock a 3d view</w:t>
      </w:r>
    </w:p>
    <w:p>
      <w:pPr>
        <w:pStyle w:val="PreformattedText"/>
        <w:bidi w:val="0"/>
        <w:jc w:val="left"/>
        <w:rPr/>
      </w:pPr>
      <w:r>
        <w:rPr/>
        <w:tab/>
        <w:t>after one frame is rendered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LockVie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WaitTOV                cgx3dvirgin.library/V3D_WaitT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WaitTOV -- wait until vertical beam reaches top of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WaitTOV( View3D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the vertical beam has reached the top of the specified</w:t>
      </w:r>
    </w:p>
    <w:p>
      <w:pPr>
        <w:pStyle w:val="PreformattedText"/>
        <w:bidi w:val="0"/>
        <w:jc w:val="left"/>
        <w:rPr/>
      </w:pPr>
      <w:r>
        <w:rPr/>
        <w:tab/>
        <w:t>3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OpenViewTagList(), V3D_FlipBuff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WriteRect            cgx3dvirgin.library/V3D_Write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_WriteRect -- write the color value of a rectangular array of</w:t>
      </w:r>
    </w:p>
    <w:p>
      <w:pPr>
        <w:pStyle w:val="PreformattedText"/>
        <w:bidi w:val="0"/>
        <w:jc w:val="left"/>
        <w:rPr/>
      </w:pPr>
      <w:r>
        <w:rPr/>
        <w:tab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ab/>
        <w:t>to another x,y location within a certain 3d view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WriteRect(SrcRect2D,SrcX ,SrcY ,SrcMod,View3D,DestX,Des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 D0    D1    D2     A1     D3     D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izeX,SizeY,Rect2DFm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5    D6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WriteRect(APTR,ULONG,ULONG,ULONG,View3D,ULONG,U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write the color value from a</w:t>
      </w:r>
    </w:p>
    <w:p>
      <w:pPr>
        <w:pStyle w:val="PreformattedText"/>
        <w:bidi w:val="0"/>
        <w:jc w:val="left"/>
        <w:rPr/>
      </w:pPr>
      <w:r>
        <w:rPr/>
        <w:tab/>
        <w:t>linear array of color values into the buffer of the 3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Rect2D - pointer to an array of pixel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ixel data. The pixel format is specified in Rect2DFmt</w:t>
      </w:r>
    </w:p>
    <w:p>
      <w:pPr>
        <w:pStyle w:val="PreformattedText"/>
        <w:bidi w:val="0"/>
        <w:jc w:val="left"/>
        <w:rPr/>
      </w:pPr>
      <w:r>
        <w:rPr/>
        <w:tab/>
        <w:t>(SrcX,SrcY) - starting point in the source rectangle</w:t>
      </w:r>
    </w:p>
    <w:p>
      <w:pPr>
        <w:pStyle w:val="PreformattedText"/>
        <w:bidi w:val="0"/>
        <w:jc w:val="left"/>
        <w:rPr/>
      </w:pPr>
      <w:r>
        <w:rPr/>
        <w:tab/>
        <w:t>SrcMod - The number of bytes per row in the source rectangle.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  <w:tab/>
        <w:t>(DestX,DestY) - starting point in the 3DView</w:t>
      </w:r>
    </w:p>
    <w:p>
      <w:pPr>
        <w:pStyle w:val="PreformattedText"/>
        <w:bidi w:val="0"/>
        <w:jc w:val="left"/>
        <w:rPr/>
      </w:pPr>
      <w:r>
        <w:rPr/>
        <w:tab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ab/>
        <w:t>Rect2DFmt - pixel format of the sourc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urrently supported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2D_LUT8   1 byte per pixel, specifying the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. On 3dview depths &gt; 8 bit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data is converted using the actual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2D_RGB    3 bytes per pixel, one byte red, one b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nd one byte gree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2D_ARGB   4 bytes per pixel, one byte red,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blue, one byte green compon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first byte is alpha channe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If you do not use alpha channel se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byte to 0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RECT2D_LUT8 can be used on 3d views with 256 colours.</w:t>
      </w:r>
    </w:p>
    <w:p>
      <w:pPr>
        <w:pStyle w:val="PreformattedText"/>
        <w:bidi w:val="0"/>
        <w:jc w:val="left"/>
        <w:rPr/>
      </w:pPr>
      <w:r>
        <w:rPr/>
        <w:tab/>
        <w:t>For 15bit 3dviews, RECTFMT_LUT8 uses the actual colormap attached</w:t>
      </w:r>
    </w:p>
    <w:p>
      <w:pPr>
        <w:pStyle w:val="PreformattedText"/>
        <w:bidi w:val="0"/>
        <w:jc w:val="left"/>
        <w:rPr/>
      </w:pPr>
      <w:r>
        <w:rPr/>
        <w:tab/>
        <w:t xml:space="preserve">to the 3dview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MoveRect(), V3D_FillRect(), V3D_ReadR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--Overview--              cgx3dvirgin.library/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Value description for the V3DLine structu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GB Delta Register (L3D_TdGdY_dB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UE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EN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BLUE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blue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GREEN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green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AR Delta Register (L3D_3dAdY_dR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PHA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RED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re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ALPHA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alpha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GB Start Register (L3D_3GS_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BLUE ST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GREE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BLUE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blue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GREE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AR Start Register (L3D_3AS_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RED ST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ALPHA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RE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re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ALPHA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Z Delta Register (L3D_3d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Z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Z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6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Z Start Register (L3D_3Z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Z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Z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Z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6.15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Endpoints Register (L3D_3XEND0_END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0 |  0 |  0 |  0 |                   END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0 |  0 |  0 |  0 |y                  EN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EN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x coordinate (in pixels) of the last pixel to be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topmost scanline. The first coordinat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 Bits 15-11 are sign bits and must be 0'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sitiv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EN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x coordinate (in pixels) of the first pixel to be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bottommost scanline. The first 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0. Bits 31-27 are sign bits and must be 0'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a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X Delta Register (L3D_3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X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X Start Register (L3D_3X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X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X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Y Start Register (L3D_3Y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|  R |  R |  R |  R |                   Y ST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|  R |  R |  R |  R |  R |  R |  R |  R |  R |  R |  R |  R |  R |  R |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0-0   Y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Y coordinate (in scan lines) of first scan 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GE draws lines from bottom to top. Ther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will be the largest of the requested sta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ng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Y Count Register (L3D_3Y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|  R |  R |  R |  R |              SCAN LINE COUNT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|  R |  R |  R |  R |  R |  R |  R |  R |  R |  R |  R |  R |  R |  R |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0-0   SCAN LIN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The number of scan lines to be ren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0-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31      DIR - Drawing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Draw line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Draw line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Value description for the V3DTriangle structu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WX Delta Register (T3D_TdW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W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W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homogeneous coordinate) with respect to X.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12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is the depth coordinate for 3D textur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WY Delta Register (T3D_TdW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Y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Y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W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W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homogeneous coordinate) with respect to Y.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12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is the depth coordinate for 3D textur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W Start Register (T3D_T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W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W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W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homogeneous coordinate). The format is S12.19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is the depth coordinate for 3D textur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DX Delta Register (T3D_TdD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D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D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pect to X. The format is S4.8.19 (1 sign bit = 0, 4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ap bits, 8 integer bits, 19 fractional bits - the wr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specify the number of map edge wrap around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tex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 attribute specifies the level within a texture mi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VX Delta Register (T3D_TdV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V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V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X. The format is S24.7, if perspec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e format is S12.8.11 without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is format is 1 sign bit, 12 integer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filter bits and 11 fractiona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UX Delta Register (T3D_TdU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U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U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X. The format is S24.7, if perspec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e format is S12.8.11 without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is format is 1 sign bit, 12 integer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filter bits and 11 fractiona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DY Delta Register (T3D_Td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Y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Y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D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D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pect to Y. The format is S4.8.19 (1 sign bit = 0, 4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ap bits, 8 integer bits, 19 fractional bits - the wr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specify the number of map edge wrap around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tex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 attribute specifies the level within a texture mi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VY Delta Register (T3D_TdV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Y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Y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V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V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. The format is S24.7, if perspec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e format is S12.8.11 without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is format is 1 sign bit, 12 integer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filter bits and 11 fractiona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UY Delta Register (T3D_TdU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Y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Y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U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U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. The format is S24.7, if perspec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e format is S12.8.11 without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is format is 1 sign bit, 12 integer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filter bits and 11 fractiona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D Start Register (T3D_T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D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4.8.19 (1 sign bit = 0, 4 wrap bits,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 bits, 19 fractional bits - the wrap bits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map edge wrap around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 attribute specifies the level within a texture mi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V Start Register (T3D_T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V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V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V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24.7, if perspective is enabl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S12.8.11 without perspective enabled.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1 sign bit, 12 integer bits, 8 filter bits and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onal bits. In either case, the sign bit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 attribute is the vertical coordinate value for a te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U Start Register (T3D_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U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U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24.7, if perspective is enabl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S12.8.11 without perspective enabled.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1 sign bit, 12 integer bits, 8 filter bits and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onal bits. In either case, the sign bit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 attribute is the horizontal coordinate value for a te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GBX Delta Register (T3D_TdGdX_dB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UE X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EN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BLUE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blu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X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GREEN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gre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X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ARX Delta Register (T3D_TdAdX_dR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 X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PHA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RED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re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X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ALPHA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alpha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X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GBY Delta Register (T3D_TdGdY_dB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UE Y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EN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BLUE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blu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Y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GREEN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gre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Y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ARY Delta Register (T3D_TdAdY_dR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 Y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PHA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RED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re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Y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ALPHA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alpha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Y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riangle GB Start Register (T3D_TGS_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BLUE ST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GREE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BLUE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blue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GREE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riangle AR Start Register (T3D_TAS_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RED ST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ALPHA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RE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re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ALPHA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ZX Delta Register (T3D_TdZ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Z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Z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X. The format is S16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ZY Delta Register (T3D_TdZ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Y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Y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Z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Z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. The format is S16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Z Start Register (T3D_TZ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Z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Z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Z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6.15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 attribute is used in conjunction with z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XY12 Delta Register (T3D_TdXdY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12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12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Y12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X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 along the 12 side. The format is S1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riangle X01 End Register (T3D_TXEND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12 END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12 E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12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X coordinate for the last pixel drawn for side 1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XY01 Delta Register (T3D_TdXdY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01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01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Y02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X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 along the 01 side. The format is S1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riangle X01 End Register (T3D_TXEND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01 END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01 E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01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X coordinate for the last pixel drawn for side 0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XY02 Delta Register (T3D_TdXdY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02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02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Y02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X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 along the 02 side. The format is S1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X Start Register (T3D_TX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X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X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Y Start Register (T3D_T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Y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Y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Y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Y Count Register (T3D_TY01_Y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|  R |  R |  R |  R |              SCAN LINE COUNT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/R|  R |  R |  R |  R |              SCAN LINE COUNT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0-0   SCAN LINE COU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The number of scan lines required to render the 1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Virge Man Pages on 3D Programming for a graphic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field. Either this field or the SCAN LINE COUNT 01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must be non-zero for the S3D Engine to draw a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26-16  SCAN LINE COUNT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The number of scan lines required to render the 01 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Virge Man Pages on 3D Programming for a graphic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field. Either this field or the SCAN LINE COUNT 12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must be non-zero for the S3D Engine to draw a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0-27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31      L/R - Left/Right Drawing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Render the triangle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Render the triangle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iangle must always be rendered in the direction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triangle side with the largest Y component. See Vi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 pages on 3D Programming for a graphic descrip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