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DATABASE Amig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IN "Developer Support Package / sana2devic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VIII-51/readme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AbortIO " link VIII-51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CloseDevice " link VIII-51-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CMD_CLEAR " link VIII-51-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CMD_FLUSH " link VIII-51-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CMD_INVALID " link VIII-51-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CMD_READ " link VIII-51-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CMD_RESET " link VIII-51-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CMD_START " link VIII-51-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CMD_STOP " link VIII-51-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CMD_UPDATE " link VIII-51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CMD_WRITE " link VIII-51-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OpenDevice " link VIII-51-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S2_ADDMULTICASTADDRESS " link VIII-51-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S2_BROADCAST " link VIII-51-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S2_CONFIGINTERFACE " link VIII-51-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S2_DELMULTICASTADDRESS " link VIII-51-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S2_DEVICEQUERY " link VIII-51-1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S2_GETGLOBALSTATS " link VIII-51-1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S2_GETSPECIALSTATS " link VIII-51-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S2_GETSTATIONADDRESS " link VIII-51-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S2_GETTYPESTATS " link VIII-51-2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S2_MULTICAST " link VIII-51-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S2_OFFLINE " link VIII-51-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S2_ONEVENT " link VIII-51-2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S2_ONLINE " link VIII-51-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S2_READORPHAN " link VIII-51-2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S2_TRACKTYPE " link VIII-51-2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sana2.device/S2_UNTRACKTYPE " link VIII-51-2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1 "sana2.device/Abor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IO -- Remove an existing devic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= AbortIO(Sana2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bortIO(struct IOSana2Req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ec.libra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borts an ioRequest. If the request is active, it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aborted. If the request is queued it is remo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will be returned in the same way as if it ha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.  You must WaitIO() after AbortIO() for the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a2Req        - Sana2Req to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        - Zero if the request was aborted,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o_Error in Sana2Req will be set to IOERR_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library/AbortIO(), exec.library/WaitI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2 "sana2.device/Close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evice -- Clos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evice(Sana2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seDevice(struct IOSana2Req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called by exec.library CloseDevic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performs whatever cleanup is required at device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IORequests MUST be complete before closing.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ing, your program must AbortIO() then WaitIO() each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Request to comp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a2Req        - Pointer to IOSana2Req initialized by OpenDevic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library/CloseDevice(), exec.library/OpenDevi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3 "sana2.device/CMD_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-- Clear internal network interface rea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device internal buffers, so CMD_CLEAR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of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CMD_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IOERR_NO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4 "sana2.device/CMD_FLU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-- Clear all queued I/O requests for the SANA-I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borts all I/O requests in both th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queues of the device.  All pending I/O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with an error message (IOERR_ABORTED).  CMD_FLUS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activ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CMD_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Zero if successful;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5 "sana2.device/CMD_IN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-- Return with error IOERR_NO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uses device driver to reply with an error IOERR_NO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ed in &lt;exec/errors.h&gt; indicating the comman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CMD_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IOERR_NO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known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6 "sana2.device/CMD_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-- Get a packet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next packet available of the requested packet type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via a call to the requestor-provided CopyToBuffe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ios2_Data is normally the Data Link Layer packet data on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ANA2IOB_RAW is set in ios2_Flags, then the entire physi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most Exec devices, SANA-II device drivers do not hav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.  If you wish to read data from a SANA-II devi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ultiple CMD_READ requests pending at any given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provided by you the requestor will be used for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of the type you've requested.  If no read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anding for a type which comes in and no read_orphan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anding, the packe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Flags      - Support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A2IOB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A2IOB_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PacketType - Packet typ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Data       - Abstract data structure to hold pack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Zero if successful;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WireError  - More specific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Flags      - The following flags may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A2IOB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A2IOB_B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A2IOB_M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SrcAddr    - Source interface address of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DstAddr    - Destination interface address of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DataLength - Length of packe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Data       - Abstract data structure which packe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may not directly examine or modify anyth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Data.  It *must* use the requester-provided function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_READORPHAN, CMD_WRITE, any_protocol/CopyTo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7 "sana2.device/CMD_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-- Reset the network interface to initializ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SANA-II devices can only be configured onc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CONFIGINTERFACE) and cannot be re-configured,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RESET does not apply to this class of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CMD_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IOERR_NO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8 "sana2.device/CMD_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-- Restart devi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for the driver to keep queuing reques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ing them, so CMD_STOP does not apply to this class of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_OFFLINE and S2_ONLINE do perform a similar function to CM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MD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CMD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IOERR_NO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_ONLINE, S2_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9 "sana2.device/CMD_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-- Pause devi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for the driver to keep queuing reques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ing them, so CMD_STOP does not apply to this class of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_OFFLINE and S2_ONLINE do perform a similar function to CM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MD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CMD_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IOERR_NO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_ONLINE, S2_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10 "sana2.device/CMD_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-- Force packets out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are no device internal buffers, CMD_UPD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this class of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CMD_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IOERR_NO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11 "sana2.device/CMD_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-- Send packet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uses the packet to be sent to the specifi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Normally, appropriate packet header and tra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dded to the packet data when it is sent.  If bit SANA2IOB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in io_Flags, then the ios2_Data is assumed to contain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frame and will be sent (copied to the wir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FromBuffer()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evice should not check to see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on the local hardware.  Network protocols should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acket has a local destination long before it ge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A-I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CMD_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Flags      - Support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A2IOB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A2IOB_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PacketType - Packet typ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DstAddr    - Destination interface address for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DataLength - Length of the Data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Data       - Abstract data structure which packe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Zero if successful;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WireError  - More specific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may not directly examine or modify anyth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Data.  It *must* use the requester-provided function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READ, S2_BROADCAST, S2_MULTICAST, any_protocol/CopyFrom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12 "sana2.device/Open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-- Request an opening of the network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= OpenDevice(unit, IOSana2Req,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                 D0    A1         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OpenDevice(ULONG, struct IOSana2Req *, ULO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called by exec.library OpenDevic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performs whatever initialization is requir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open and initializes the Sana2Req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          - Device unit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a2Req        - Pointer to IOSana2Req structure to be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na2.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    - Support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A2OPB_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A2OPB_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BufferManagement   - A pointer to a tag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ers to buffer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        - same as i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Error        - Zero if successful;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Device       - A pointer to whatever device will handle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is unit.  This pointer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ending on what uni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BufferManagement   - A pointer to device inter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to call buffer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.library/OpenDevice(), exec.library/CloseDevi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13 "sana2.device/S2_ADDMULTICAST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ulticastAddress -- Enable an interface multic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uses the device driver to enable multica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ption for the reques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S2_ADDMULTICAST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SrcAddr    - Multicast address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Zero if successful;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WireError  - More specific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ast addresses are added globally -- anyone us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ceive packets as a result of any multicast address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ulticast addresses are not "bound" to a particular packe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abled multicast address has an "enabled" coun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o that if two protocols add the same multicast address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moves it, it is still enabled until the second remov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_MULTICAST, S2_DELMULTICAST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14 "sana2.device/S2_BROADC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-- Broadcast a packet 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orks the same as CMD_WRITE except that it also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special processing of the packet is requir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send. The actual broadcast mechanism is nec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/interface/devic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S2_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Flags      - Support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A2IOB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A2IOB_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PacketType - Packet typ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DataLength - Length of the Data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Data       - Abstract data structure which packe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DstAddr    - The contents of this fiel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dered trash upon return of the IO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Zero if successful;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can fail for many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supported by all networ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WireError  - More specific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tAddr field may be trashed by the driver beca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implemented by filling DstAddr with a broadcas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calling CMD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WRITE, S2_MULTI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15 "sana2.device/S2_CONFIG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Interface -- Configure the networ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uses the device driver to initializ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nd to set the network interface address to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SrcAddr. This command can only be executed once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will leave the driver and network interfac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al and the network interface in ios2_Src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interface address to the factory address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software must use GetStationAddress firs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Interface with the result. If there is no factory addr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software must pick an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is command is executed the device will not liste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on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S2_CONFIG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Flags      - Support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A2IOB_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SrcAddr    - Address for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Zero if successful;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WireError  - More specific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SrcAddr    - Address of this interface a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etworks have the interfaces choose a currently unus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each time the interface is initialized. The caller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SrcAddr for the actual interface address after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_GETSTATION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16 "sana2.device/S2_DELMULTICAST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MultiCastAddress -- Disable an interface multic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uses device driver to disable multica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ption for the reques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to disable a multicast address that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S2_DELMULTICAS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SrcAddr    - Multicast address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Zero if successful;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WireError  - More specific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ast addresses are added globally -- anyone us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ceive packets as a result of any multicast address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ulticast addresses are not "bound" to a particular packe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abled multicast address has an "enabled" coun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o that if two protocols add the same multicast address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moves it, it is still enabled until the second remov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_ADDMULTICAST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17 "sana2.device/S2_DEVICE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Query -- Return parameters for this networ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uses the device driver to repor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Up to SizeAvailable bytes of the information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buffer pointed to by ios2_StatData. The format o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ana2Device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tand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ONG SizeAvailble; /* bytes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ONG SizeSupplied; /* bytes suppli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 DevQueryFormat;   /* this is type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 DeviceLevel;      /* this document is level 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omm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WORD AddrFieldSize;    /* address size in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ONG MTU;              /* maximum packet data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 bps;              /* line rate (bits/sec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 HardwareType;     /* what the wire 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ormat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Available specifies the number of bytes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pared to accomodate, including the standard inform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upplied is the number of bytes actually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standard information fields, which will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vices/sana2.h&gt; includes constants for these valu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does not have a number assigned to it, you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S to get a hardwar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S2_DEVICE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StatData   - Pointer to Sana2DeviceQuery structure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Zero if successful;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WireError  - More specific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18 "sana2.device/S2_GETGLOBAL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GlobalStats -- Get interface accumula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uses the device driver to retrieve variou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statistics for this network interface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return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ana2Devic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ONG PacketsRece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ONG Packets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ONG Bad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ONG Overru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ONG UnknownTypesRece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ONG Reconfigu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val Last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S2_GETGLOBAL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StatData   - Pointer to Sana2DeviceStats structure to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Zero if successful;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WireError  - More specific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_GETSPECIAL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19 "sana2.device/S2_GETSPECIAL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pecialStats -- Get network type specific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statistics which are specific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medium this driver controls. For example, this comm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atistics common to all Ethernets which are not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medium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d Sana2SpecialStatData structur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ana2SpecialSta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ONG RecordCount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ONG RecordCountSu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Sana2StatRecord[RecordCountM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data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ana2Stat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ONG Type;     /* commodore registe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Count;     /* the stat itsel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String;   /* null termin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CountMax field specifies the number of reco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is prepared to accomo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CountSupplied is the number of record actually suppli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RecordCoun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S2_GETSPECIAL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StatData   - Pointer to a Sana2SpecialStatData structure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CountMax mus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Zero if successful;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WireError  - More specific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will maintain registered statist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_GETGLOBALSTATS, &lt;devices/sana2specialstat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20 "sana2.device/S2_GETSTATION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tationAddress -- Get default and interfac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uses the device driver to copy the curr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nto ios2_SrcAddr, and to copy the factory defaul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(if any) into ios2_Dst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S2_GETSTATION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Zero if successful;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WireError  - More specific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SrcAddr    - Current interfac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DstAddr    - Default interface addres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_CONFIG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21 "sana2.device/S2_GETTYPE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ypeStats -- Get accumulated type specific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uses the device driver to retrieve various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untime statistics for this network interface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return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ana2TypeSta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Packets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PacketsRece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Bytes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BytesRece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PacketsDropp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S2_GETTYPE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PacketType - Packet typ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StatData   - Pointer to TypeStatData structure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Zero if successful;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WireError  - More specific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for a particular packet type are only available wh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type is being ``tracke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_TRACKTYPE, S2_UNTR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22 "sana2.device/S2_MULTIC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ast -- Multicast a packet 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orks the same as CMD_WRITE except that it also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special processing of the packet is requir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ast send. The actual multicast mechanism is nec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/interface/devic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S2_MULTI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Flags      - Support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A2IOB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A2IOB_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PacketType - Packet typ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DstAddr    - Destination interface address for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DataLength - Length of the Data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Data       - Abstract data structure which packe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Zero if successful;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can fail for many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supported by all networ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WireError  - More specific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supplied in ios2_DstAddr will be sanity check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) by the driver. If the supplied address fails this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the multicast request will fail immediately with ios2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S2WERR_BAD_MULTI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miga will not receive a multicast packet unless it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icular multicast address being used S2_ADDMULTICASTADRESS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WRITE, S2_BROADCAST, S2_ADDMULTICAST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23 "sana2.device/S2_OFF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-- Remove interface from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moves a network interface from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S2_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Zero if successful;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WireError  - More specific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s all pending reads and writes with ios2_Err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ERR_OUTOF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nterface is offline, all read, write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hat touches interface hardware will be rej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set to S2ERR_OUTOF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intended to permit a network interf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on an otherwise l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_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24 "sana2.device/S2_ONEV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vent -- Return when specified event occ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turns when a particular event condition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etwork or this networ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S2_ON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Flags      - Support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A2IOB_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WireError  - Mask of event(s)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rom &lt;devices/sana2.h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Zero if successful;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WireError  - Mask of events that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device driver does not understand the specifi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(s) then the command returns immedia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Req.io_Error set to S2_ERR_NOT_SUPPORTED and ios2_Wir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WERR_BAD_EVENT.  A successful return will have ios2_Err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ios2_WireError set to the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ending requests for a particular event will be retur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vent types that cover a particular condition are retur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dition occures. For instance, if an error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 management function during receive processing,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S2EVENT_ERROR, S2EVENT_RX and S2EVENT_BUFF would be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NLINE and OFFLINE return immediately if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the state to be wai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25 "sana2.device/S2_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-- Put a network interface back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laces an offline network interface back in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S2_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Zero if successful;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WireError  - More specific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responsible for putting the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back into a known state (as close as po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before S2_OFFLINE) and resets the unit global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_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26 "sana2.device/S2_READORP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Orphan -- Get a packet for which there is no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next packet available that does not satisfy any then-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READ requests. The data returned in the ios2_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e Data Link Layer packet type field and the packet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ANA2IOB_RAW is set in ios2_Flags, then the entire Data Link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, including both header and trailer informa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CMD_READOR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Flags      - Support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A2IOB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A2IOB_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DataLength - Length of the Data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Data       - Abstract data structure which packe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Zero if successful;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WireError  - More specific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Flags      - The following flags may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A2IOB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A2IOB_B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A2IOB_M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SrcAddr    - Source interface address of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DstAddr    - Destination interface address of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DataLength - Length of the Data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Data       - Abstract data structure which packe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tended for debugging and management tools.  Protoco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802.3 packets on an ethernet, to determine whic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 the returned packet belongs to you may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A2IOB_RAW to get the entire data link layer wrapper (which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type may be kept). Notice this necessari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be done in a network interface independent fash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will, however, fill in the PacketType field to the be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_READ, CMD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27 "sana2.device/S2_TRACK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Type -- Accumulate statistics about a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uses the device driver to accumulate stat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packet type. Packet type statistics,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type, are zero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S2_TRACK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PacketType - Packet typ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Zero if successful;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WireError  - More specific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_UNTRACKTYPE, S2_GETTYPE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28 "sana2.device/S2_UNTRACK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kType -- End statistics about a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uses the device driver to stop accu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about a particular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Command    - S2_UNTRACK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PacketType - Packet typ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Error      - Zero if successful;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2_WireError  - More specific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_TRACKTYPE, S2_GETTYPE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ENDN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