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ATABASE Ami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IN "Developer Support Package / copybuff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C "VIII-51/readme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any_sana2_protocol/CopyFromBuff " link VIII-51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" any_sana2_protocol/CopyToBuff " link VIII-51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1 "any_sana2_protocol/CopyFromB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FromBuff -- Copy n bytes from an abstrac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CopyFromBuff(to, from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                    a0  a1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opyToBuff(VOID *, VOID *, U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pies 'n' bytes of data in the abstrac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'from' into the contigous memory pointed to by '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' must contain at least 'n' bytes of usable memory or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   - pointer to contiguous memory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    - pointer to abstract structure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- number of byt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        - TRUE if operation was successful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ust be callable from interupts. 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is function may not directly or indirectl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mory functions (since those functions rely on Forbi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mselves) and that  you must not comp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ack checking enabled.  See the RKM:Libraries Exec: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for more details on what is legal in a routin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programmers should not compile with stack checking (option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S) and should geta4() or __sav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II-51-2 "any_sana2_protocol/CopyToB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ToBuff -- Copy n bytes to an abstrac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CopyToBuff(to, from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                  a0  a1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opyToBuff(VOID *, VOID *, U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first does any initialization and/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repare the abstract data structure pointed at by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lled with 'n' bytes of data from 'from'.  It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example, there is not enough memory availabl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tract data structure, the call is failed and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management scheme should be such that any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lfill CopyToBuff() calls is already allocat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all to CopyToBuff(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   - pointer to abstract structure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    - pointer to contiguous memory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- number of byt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        - TRUE if operation was successful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ust be callable from interupts. 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is function may not directly or indirectl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mory functions (since those functions rely on Forbi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mselves) and that you must not comp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ack checking enabled.  See the RKM:Libraries Exec: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for more details on what is legal in a routin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programmers should not compile with stack checking (option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S) and should geta4() or __sav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