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)  Copyright 1992 Commodore-Amiga, Inc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contained herein is subject to change without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rovided "as is" without warranty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 The entire risk as to the use of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yncio/CloseAsync</w:t>
      </w:r>
    </w:p>
    <w:p>
      <w:pPr>
        <w:pStyle w:val="PreformattedText"/>
        <w:bidi w:val="0"/>
        <w:jc w:val="left"/>
        <w:rPr/>
      </w:pPr>
      <w:r>
        <w:rPr/>
        <w:t>asyncio/OpenAsync</w:t>
      </w:r>
    </w:p>
    <w:p>
      <w:pPr>
        <w:pStyle w:val="PreformattedText"/>
        <w:bidi w:val="0"/>
        <w:jc w:val="left"/>
        <w:rPr/>
      </w:pPr>
      <w:r>
        <w:rPr/>
        <w:t>asyncio/ReadAsync</w:t>
      </w:r>
    </w:p>
    <w:p>
      <w:pPr>
        <w:pStyle w:val="PreformattedText"/>
        <w:bidi w:val="0"/>
        <w:jc w:val="left"/>
        <w:rPr/>
      </w:pPr>
      <w:r>
        <w:rPr/>
        <w:t>asyncio/ReadAsyncChar</w:t>
      </w:r>
    </w:p>
    <w:p>
      <w:pPr>
        <w:pStyle w:val="PreformattedText"/>
        <w:bidi w:val="0"/>
        <w:jc w:val="left"/>
        <w:rPr/>
      </w:pPr>
      <w:r>
        <w:rPr/>
        <w:t>asyncio/WriteAsync</w:t>
      </w:r>
    </w:p>
    <w:p>
      <w:pPr>
        <w:pStyle w:val="PreformattedText"/>
        <w:bidi w:val="0"/>
        <w:jc w:val="left"/>
        <w:rPr/>
      </w:pPr>
      <w:r>
        <w:rPr/>
        <w:t>asyncio/WriteAsyncChar</w:t>
      </w:r>
    </w:p>
    <w:p>
      <w:pPr>
        <w:pStyle w:val="PreformattedText"/>
        <w:bidi w:val="0"/>
        <w:jc w:val="left"/>
        <w:rPr/>
      </w:pPr>
      <w:r>
        <w:rPr/>
        <w:t>asyncio/CloseAsync                                         asyncio/CloseA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Async -- close an async i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= CloseAsync(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CloseAsync(struct AsyncFil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s a file, flushing any pending writes.  Once this call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, the file can no longer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- the file to close.  May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- &lt; 0 for an error, &gt;= 0 for success.  Indicates whether clo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worked or not.  If the file was opened in read-mod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this call will always work.  In case of erro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.library/IoErr() can give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Async, dos.library/Clo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yncio/OpenAsync                                           asyncio/OpenA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Async -- open a file for asynchronous 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= OpenAsync(fileName, accessMode, buffer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AsyncFile OpenAsync(STRPTR, UBYTE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d file is opened and an async file handle returned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Mode is MODE_READ, an existing file is opened for rea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value is MODE_WRITE, a new file is created for writing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of the same name already exists, it is first deleted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Mode is MODE_APPEND, an existing file is prepared for wri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written is added to the end of the file.  If the file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, it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fileName' is a filename and CANNOT be a simple device such as NIL: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specification such as CON: or RAW:, or "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ufferSize' specifies the size of the IO buffer to use. 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act two buffers allocated, each of roughly (bufferSize/2)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ize.  The actual buffer size use can vary slightly as th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ounded to speed up D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cannot be opened for any reason, the value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NULL, and a secondary error code will be availabl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the routine dos.library/Io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- name of the file to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Mode - one of MODE_READ, MODE_WRITE, or MODE_APP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ize - size of IO buffer to use.  8192 is recommended as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s very good performance for relatively litt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- an async file handle or NULL for failure.  You should not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elds in the AsyncFile structure, these are privat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ync IO routines.  In case of failure, dos.library/IoErr()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Async(), dos.library/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yncio/ReadAsync                                           asyncio/ReadA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Async -- read bytes from an asyn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ength = ReadAsync(file,buffer,numByt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ReadAsync(struct AsyncFile *file, APTR buffer, LONG numByt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() reads bytes of information from an opened async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buffer given.  'numBytes' is the number of bytes to rea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returned is the length of the information actually r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when 'actualLength' is greater than zero, the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ctualLength' is the the number of characters read. 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Async() will try to fill up your buffer before returning.  A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zero means that end-of-file has been reached.  Errors are indi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value of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- opened file to read, as obtained from OpenAsync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- buffer where to put bytes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ytes - number of bytes to read into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ength - actual number of bytes read, or -1 if an error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of error, dos.library/IoErr() can give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Async(), CloseAsync(), WriteAsync(), ReadCharAsync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.library/Rea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yncio/ReadCharAsync                                   asyncio/ReadCharA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CharAsync -- read a single byte from an asyn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= ReadCharAsync(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ReadCharAsync(struct AsyncFile *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ads a single byte from an async file.  The byt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, or -1 if there was an error reading, or if the end-of-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- opened file to read from, as obtained from OpenAsyn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- the byte read, or -1 if no byte was read.  In case of err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.library/IoErr() can give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Async(), CloseAsync(), WriteCharAsync(), ReadAsync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.library/Rea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yncio/WriteAsync                                         asyncio/WriteA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Async -- write data to an asyn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ength = WriteAsync(file,buffer,numByt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WriteAsync(struct AsyncFile *file, APTR buffer, LONG numByt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Async() writes bytes of data to an opened async file.  'numByte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the number of bytes of data to be transferred.  'buff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to the data to write.  The value returned is the lengt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ctually written.  So, when 'numBytes' is great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, the value of 'numBytes' is the number of characters writ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are indicated by a value of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- an opened file, as obtained from OpenAsync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- address of data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ytes - number of bytes to write to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ength - number of bytes written, or -1 if error.  In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error, dos.library/IoErr() can give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Async(), CloseAsync(), ReadAsync(), WriteCharAsync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.library/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yncio/WriteCharAsync                                 asyncio/WriteCharA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CharAsync -- write a single byte to an asyn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= WriteCharAsync(file,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WriteCharAsync(struct AsyncFile *, UBYTE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write a single byte to an asyn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- an opened async file, as obtained from OpenAsync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- byte of data to add to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- 1 if the byte was written, -1 if there was an error.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 of error, dos.library/IoErr() can give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Async(), CloseAsync(), ReadAsync(), WriteCharAsync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.library/Writ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