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Clos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Ope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Char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Seek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Char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CloseAsync                                         asyncio/Clos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sync -- close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Close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Close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file, flushing any pending writes. Once this call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, the file can no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the file to close. May be NULL, in which ca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-1 and sets the IoErr() code to ERROR_INVALID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&lt; 0 for an error, &gt;= 0 for success. Indicates whether clo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worked or not. If the file was opened in read-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is call will always work. In case of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dos.library/Clo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OpenAsync                                           asyncio/Op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 -- open a file for asynchronous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= OpenAsync(fileName, accessMode,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syncFile OpenAsync(const STRPTR, UBYTE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file is opened and an async file handle return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is MODE_READ, an existing file is opened for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ccessMode is MODE_WRITE, a new file is created for writ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f the same name already exists, it is first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is MODE_APPEND, an existing file is prepared fo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ritten is added to the end of the file.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Name' is a filename and CANNOT be a window specific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: or RAW:,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fferSize' specifies the size of the IO buffer to us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wo buffers allocated, each of roughly (bufferSize/2)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. The actual buffer size use can vary slightly as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ounded to speed u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ULL, and a secondary error code will be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routine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file to open, cannot be a window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Mode - one of MODE_READ, MODE_WRITE, or MODE_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ize - size of IO buffer to use. 8192 is recommended a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s very good performance for relatively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async file handle or NULL for failure. You should no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in the AsyncFile structure, these are priv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ync IO routines. In case of failure, dos.library/IoErr()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sync(), dos.library/O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Async                                           asyncio/Read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ync -- read bytes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= Read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d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bytes of information from an opened asyn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uffer given. 'numBytes' is the number of bytes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ctualLength' is the the number of characters read.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ync() will try to fill up your buffer before returning.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ero means that end-of-file has been reached. Errors ar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- actual number of bytes read, or -1 if an error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error, dos.library/IoErr() can gi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CharAsync(), Write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Rea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CharAsync                                   asyncio/Read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rAsync -- read a single byt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= ReadChar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adChar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a single byte from an async file. The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, or -1 if there was an error reading, or if the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- the byte read, or -1 if no byte was read. In case of err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library/IoErr() can give more information. If IoEr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, it means end-of-file was reached.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Char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Rea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SeekAsync                                           asyncio/Seek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Async -- set the current position for reading or writ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Position = SeekAsync(file, position,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ekAsync(struct AsyncFile *, LONG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Async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'position'. This position is used by the various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the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dos.library/IoErr() can be used to find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de' can be SEEK_START, SEEK_CURRENT or SEEK_END.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what the current position within a file is, simply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- the place where to move the read/writ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- the mode for the position, one of SEEK_START, SEEK_CUR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K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Position - the previous position of the read/write cursor, or 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occurs. In case of error, dos.library/IoEr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See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Async                                         asyncio/Writ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sync -- write data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= Write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Write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Async() writes bytes of data to an opened async file. 'numByt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number of bytes of data to be transferred. 'buff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the data to write. The value returned is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ctually written. So, when 'numBytes'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 value of 'numBytes' is the number of characters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indicated by a return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opened file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- address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ength - number of bytes written, or -1 if error.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rror, dos.library/IoErr() can gi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Wri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CharAsync                                 asyncio/Write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CharAsync --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WriteCharAsync(fil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WriteCharAsync(struct AsyncFile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rites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- byte of data to ad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1 if the byte was written, -1 if there was an error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library/Writ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