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by Bill Ha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Scratch register (D1,A0,A1) invalid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ee sample script scratchall.script, 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sting assembler cod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: Will provoke code with improper register usage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he script file SCRATCHALL.SCRIPT for usage of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script to install SCR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