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Memowner used to be called "owner" in the original 3.1 N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renamed for the CD-ROM distribution to avoi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h with the Envoy "Owner"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wner version 37.2 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mowner [0x | $]address [0x | $]addre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wner is used to find the "owner" of a RAM or 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er can find the "owner" or status (free) if the address i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Messag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on public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_Mem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7.2 of Memowner adds "SegTracker" support.  If Seg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distributed with Enforcer) is running, memowner can find the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set of any address that's in any loaded code (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device, handl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wner can be used in conjunction with the "LVO" too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ysten function containing any ROM address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get an Enforcer hit or Mungwall hit or cr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M PC address.  Ose Memowner to determine the 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dress, then give LVO the module name (example: 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ress (example: LVO intuition ROMADDRESS=0xnnnn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of Mem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Memowner 0x3297a6 0x329fea 0x2cc98b 0x292a55 0x208f42 0x272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297A6 - in MsgPort 003297A4: LOGHOST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 0x00326998: ARexx - CL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29FEA - in MsgPort 00329FE8: LOGPORT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 0x002DB470: ARexx - CL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SegTracker is running, can find in library/device/handler segl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93A5A - in SegList  of LIBS:test.library   Hunk 0000 Offset 00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in a Process seg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C98B - in SegList  of Process  0x002CE820: FizEd Mas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CC98B - in MsgPort 002CC986: FizEd *PRIVATE* Port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 0x002CE820: FizEd Mas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92A55 - in MsgPort 00292A50: Timer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ss  0x002A9A50: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08F42 - in -TCB-    of Task     0x00208F3E: track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8F42 - in MemList  of Task     0x00208F3E: track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72327 - in Free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