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 xml:space="preserve">     DISKED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   DISKED "DEVICE/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To inspect and patch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SKED to inspect and patch disk blocks;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information from a corrupt floppy disk.  However, because DI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the disk, you should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DISKED with reference to the layout of an AmigaDOS disk.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layout, refer to The AmigaDOS Manual.)  DI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AmigaDOS layout.  For instance, the R (Root Block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key of the root block.  The G (Get Block) 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umber reads the block into memory, and the I (Informatio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information contained in the first and last lo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dicates the type of block, the name, the hash link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f you specify a name after an H (Hash) command, DISKED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n a directory page that stores as the first key any hea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has to the name you supplied.  If you then type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 returns followed by a slash (/), DISKED displays the ke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ge.  You can then read that key with further G command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D commands are single characters, sometimes followed b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plete list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n</w:t>
        <w:tab/>
        <w:tab/>
        <w:tab/>
        <w:t>Sets logical block number base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</w:t>
        <w:tab/>
        <w:tab/>
        <w:tab/>
        <w:t>Displays n characters from the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[n]</w:t>
        <w:tab/>
        <w:tab/>
        <w:tab/>
        <w:t>Gets block n from the disk (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name</w:t>
        <w:tab/>
        <w:tab/>
        <w:tab/>
        <w:t>Calculates the hash value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pecify a name after an H command, DISKED gives you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rectory page that stores, as the first key, headers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o the name you specified. If you then type the number that DI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ollowed by a slash (/), DISKED displays the key of th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You can then read on with further G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ab/>
        <w:t>Displays blo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ab/>
        <w:t>Checks block checksum (and corrects it if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[lwb upb]</w:t>
        <w:tab/>
        <w:tab/>
        <w:t>Locates words that match value under mask (lw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b restrict the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n</w:t>
        <w:tab/>
        <w:tab/>
        <w:tab/>
        <w:t>Sets mask to n (for L and N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[lwb upb]</w:t>
        <w:tab/>
        <w:tab/>
        <w:t>Locates words that do not match value unde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n</w:t>
        <w:tab/>
        <w:tab/>
        <w:tab/>
        <w:t>Puts block in memory to block n on disk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block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Quit (do not write t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</w:t>
        <w:tab/>
        <w:tab/>
        <w:tab/>
        <w:t>Displays block number of roo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har</w:t>
        <w:tab/>
        <w:tab/>
        <w:tab/>
        <w:t>Sets display style: char = C (characters),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ng), O (octal), X (hexadecimal), or D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lwb upb</w:t>
        <w:tab/>
        <w:tab/>
        <w:t>Types range of offset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n</w:t>
        <w:tab/>
        <w:tab/>
        <w:tab/>
        <w:t>Sets value for L and 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ab/>
        <w:t>Windup (P &amp;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</w:t>
        <w:tab/>
        <w:tab/>
        <w:tab/>
        <w:t>Inverts write-protec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n</w:t>
        <w:tab/>
        <w:tab/>
        <w:tab/>
        <w:t>Sets cylinder base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</w:t>
        <w:tab/>
        <w:tab/>
        <w:tab/>
        <w:t>Zero all word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ab/>
        <w:t>Sets current word offset in block;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values set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>Displays current values (number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s per track, number of blocks, block siz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n]</w:t>
        <w:tab/>
        <w:tab/>
        <w:tab/>
        <w:t>Displays word at current offset or update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ars'</w:t>
        <w:tab/>
        <w:tab/>
        <w:tab/>
        <w:t>Puts characters a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rs"</w:t>
        <w:tab/>
        <w:tab/>
        <w:tab/>
        <w:t>Puts string a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octal, start numbers with #; for hexadecimal, st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X.  You can also include BCPL language string escapes in strings (*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SKED can be somewhat difficult to learn, here is a samp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out on a copy of your Workbench disk.  It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of the DISKED commands.  The block numbers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not match your results exactly.  Therefor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lock numbers DISKED display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is example, everything after a ";" is a comment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v1.0 recorded on 20-Jun-88 19:14:52 to file "ram:temp"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session and close the file, type HARDCOPY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-DISK:&gt; disked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Disk Editor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mode set, cylinder bas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</w:t>
        <w:tab/>
        <w:tab/>
        <w:tab/>
        <w:tab/>
        <w:t>;Find the r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Block is block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 880</w:t>
        <w:tab/>
        <w:tab/>
        <w:tab/>
        <w:t>;Get the r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880 read (cyl 40, sur 0, se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</w:t>
        <w:tab/>
        <w:tab/>
        <w:tab/>
        <w:tab/>
        <w:t>;Display info about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key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 seq num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ize: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ata blo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:         -17338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type:   R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 Director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 Chain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       "Workbench 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:         Monday 20-Jun-88 18:5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:          Monday 20-Jun-88 11:4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c</w:t>
        <w:tab/>
        <w:tab/>
        <w:tab/>
        <w:tab/>
        <w:t>;Get the hash value for the "C: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 value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</w:t>
        <w:tab/>
        <w:tab/>
        <w:tab/>
        <w:tab/>
        <w:t>;Go to (longword) offse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</w:t>
        <w:tab/>
        <w:tab/>
        <w:tab/>
        <w:tab/>
        <w:t>;Look at what is at the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 889</w:t>
        <w:tab/>
        <w:tab/>
        <w:tab/>
        <w:t>;Go to the "C: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889 read (cyl 40, sur 0, sec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d</w:t>
        <w:tab/>
        <w:tab/>
        <w:tab/>
        <w:tab/>
        <w:t>;Look up the hash of "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 value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D</w:t>
        <w:tab/>
        <w:tab/>
        <w:tab/>
        <w:tab/>
        <w:t>;Case is ignored for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 value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910 read (cyl 41, sur 0, sec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</w:t>
        <w:tab/>
        <w:tab/>
        <w:tab/>
        <w:tab/>
        <w:t>;Ge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key: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 seq num: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ize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ata block: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:         -5918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type: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block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 Directory: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 Chain:       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       "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:          Monday 20-Jun-88 10:55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When two or more names have the same has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y are chained together.  In this case "Hash Ch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oints to the next one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 1346</w:t>
        <w:tab/>
        <w:tab/>
        <w:tab/>
        <w:t>;Go to next in hash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1346 read (cyl 61, sur 0, sec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key:       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 seq num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ize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ata block: 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:         435379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type: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block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 Directory: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 Chain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       "Bind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:          Monday 20-Jun-88 19:13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82</w:t>
        <w:tab/>
        <w:tab/>
        <w:tab/>
        <w:tab/>
        <w:t>;Go to offset 82, where the commen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x</w:t>
        <w:tab/>
        <w:tab/>
        <w:tab/>
        <w:tab/>
        <w:t>;Set display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00 </w:t>
        <w:tab/>
        <w:tab/>
        <w:tab/>
        <w:t>;No comment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#X01410000</w:t>
        <w:tab/>
        <w:tab/>
        <w:t>;Set a comment as the BCPL string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410000 </w:t>
        <w:tab/>
        <w:tab/>
        <w:tab/>
        <w:t>;Check it, looks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- checksum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- value in block was -3814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- corrected to       -59184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rotect mode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910 updated (cyl 41, sur 0, sec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</w:t>
        <w:tab/>
        <w:tab/>
        <w:tab/>
        <w:tab/>
        <w:t>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-DISK:&gt; list df0:c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:c/ed                   19564 --p-rwed Today     10:55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deleting a file that, due to hardware errors, makes th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tart proces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Locate the directory page that holds the reference to the file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arching the directory structure from the root block, using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Locate the slot that references the file.  This is eith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a header block on the same hash chain.  This slo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of the file's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et the slot to zero by typing the slot offset, a slash, th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offset&gt;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Correct the checksum with the 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Disable the write protection of the disk with the 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Write the update block to the disk with the P command or the W (Win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that the file used in error will become available agai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process has successfully scanned the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