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VER: CatComp_Documentation 40.5 (24.3.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is a program to handle the creation and maintenanc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 used by locale.library. Message catalogs are IFF files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library that contain all the text strings used by an applicatio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everal of these catalog files, an application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library and transparently adapt itself to the user's preferre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reads and processes two kinds of input files, and produces fiv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kind of file read by CatComp is a catalog description fil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bes all the strings used by an application. There is one su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ocalized application. In this file, you assign numbers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trings as well as specify their minimum and maximum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kind of file read by CatComp is a catalog translation fil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all strings from the application translated to on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catalog translation file per language supported by a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can produce several different kinds of output files. The first is an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 These are regular IFF files. There is one catalog produced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ext file successfully processed. Catalogs are read 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library whenever the OpenCatalog() call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ype of file output by CatComp is an empty translation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when starting a translation. It lets CatComp convert a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 into a ready to fill-in transl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nd fourth type of files output by CatComp are C and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gramming source files. These are used by application wri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catalog description files into source files that can be direc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and sixth type of files output by CatComp are Modula-2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nd implementation source files, which are used by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ch the same way C and Assembly fil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last type of file output by CatComp is an AmigaDOS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oad files are used by application writers to include a set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side an application. This is normally used to enco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hat an application uses when there are no external catalog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Cat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can only by run from the Shell under Kickstart V37 or beyond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/A,TRANSLATION,CATALOG/K,CTFILE/K,CFILE/K,ASMFILE/K,M2FILE/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FILE/K,SYMBOLS/M/K,VB=VERBOSITY/N/K,NOOPTIM/S,NONUMBERS/S,NOSTRINGS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ARRAY/S,NOBLOCK/S,NOCODE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name of a catalog description file. Typically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for catalog description files is .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name of a catalog translation file. Typic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extension for catalog translation files is .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name of the IFF catalog file to produce. Whe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pecified, a translation file must have been given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FILE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name of the blank catalog translation file to produ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only requires a catalog descriptor file be provided, there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transl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ILE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name of the C-language source file header to produ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only requires a catalog descriptor file be provided, there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transl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FILE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name of the Assembly-language source file header to prod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only requires a catalog descriptor file be provided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need for a transl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2FILE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_base_ name of the Modula-2 source files to produc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actually generated. The first file has the base n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.def, the second has the extension .mod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FILE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name of the AmigaDOS binary object file to prod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only requires a catalog descriptor file be provided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need for a transl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S/M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any number of symbols that are used to determine whic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vailable strings get included within generated C, Assemb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OSITY/N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amount of information CatComp should output while do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. The lower this number, the less CatComp will outpu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providing this option causes CatComp to output every message it c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OPTIM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generating a catalog file, CatComp normally skips str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cal in the catalog descriptor file and in the catalog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nd does not include them in the generated catalog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disables this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UMBERS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is only useful when generate C or Assembly-langu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It prevents the generation of the CATCOMP_NUMBERS sec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STRINGS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is only useful when generate C or Assembly-langu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It prevents the generation of the CATCOMP_STRINGS sec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ARRAY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is only useful when generate C or Assembly-langu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It prevents the generation of the CATCOMP_ARRAY sec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BLOCK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is only useful when generate C or Assembly-langu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It prevents the generation of the CATCOMP_BLOCK sec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CODE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is only useful when generate C or Assembly-langu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It prevents the generation of the CATCOMP_CODE sec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escrip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escription files completely describe the strings us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e format for these files is basically a series of tw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separated by an arbitrary number of comment lines. The EBNF (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s Naur Formalism) specification for catalog description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#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; comment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ing name&gt; "(" [string id] "/" [min string len] "/" [max string len]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ndicates special commands that provide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C, Assembly, and object files. See the section on C and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below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ing name&gt; is the symbolic name of the string. Following the name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ptional numbers enclosed in parenthesis and separated with slash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umber specifies the string's ID value. This is the ID valu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is string when using the GetCatalogStr() call in locale.libra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number specifies the minimum length for the string, while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pecifies the maximum string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of an entry contains the actual string. Within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, the strings are the same as the default strings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. The strings can use standard C-language backslash ("\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. If a string ends with a backslash character,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ext line in the file should be considered a continu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ny string entry can be separated from other entries by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Comment lines start with a semicolon. There can be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lines between two entries. It is not allowed to put 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lines of a sam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of two strings in a catalog descrip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_HELLO (0/4/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 string for the worl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BYE (1/14/4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tes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ring is called MSG_HELLO, has 0 as ID value, can be as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4 characters and as long as 50. The string actually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llows on the next line. Then comes a comment line. Follow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second string called BYE_WORLD_STR that has 1 a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can be as short as 14 characters and as long as 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all three numbers in an entry are optional.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number is not specified, then the same id as the previous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lus one is used. If the first string defined has no id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id value is 0. If the minimum string length is not specifi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0. And finally, if the maximum string length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o be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numbers can be provided in hexadecimal by preceeding them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$. For string IDs, it is also possible to specify a relative valu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by providing an ID value of "+1", you are telling CatComp to ad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D number this string was going to receive. This is usefu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 of evolution of a program, when certain strings need 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_HELLO (0/4/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 string for the worl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BYE (+1/14/4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tes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WELCOME (//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till a test st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MSG_HELLO would have the value 0, MSG_BYE the valu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SG_WELCOME the valu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style here. It is relatively important to choose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names for the strings. These names will be viewed by th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as meaningful as possible. The following conven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 all names in capital letters. This will make it clea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 as this is the convention used in all Amiga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fix each name with the string MSG_. This will make it cl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 that a given constant is in fact a string I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ppend the string _GAD to strings that are used for gadget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ppend the string _MENU to strings that are used for menu titl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MSG_EDIT_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 the path leading to a menu item when specifying str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menu items. For example, for the Cut item in the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written as MSG_EDIT_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ransl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ranslation files contain all the strings of an application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fferent language than the default. The files look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escription files, except they do not include the string id,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length and maximum string length specifications. The EBNF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talog translation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#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; comment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ing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ndicates special commands that describe attribu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file. There are currently five supported commands. "version"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2.0-style version string for the catalog. "language" lets you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that this catalog is in. This string should itself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language and not in English. "codeset" lets you specify which cod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talog requires. This value should currently always be 0. "rcsid"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 version string using the standard RCS method. That way,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alogs can get updated automatically by RCS. The format for the rc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rcsid $Date: 93/08/12 16:37:57 $ $Revision: 39.8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rcsid $Date: 93/08/12 16:37:57 $ $Revision: 39.8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mmand supported is "name" which can be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csid" command to specify the name component of a 2.0 version string. Th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rcsid $Date: 93/08/12 16:37:57 $ $Revision: 39.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ame myprogram.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will embed "$VER: myprogram.catalog 39.1 (31.7.92)" in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atalog. 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version $VER: myprogram.catalog 39.1 (31.7.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odese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language franc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ci est une chaine test pour �tre v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ci est une autre chain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lines are command lines. The following line is a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starts with a semicolon. The following line you list the symbol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ing, and on the second line the translated string. If a string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ackslash character, this means that the next line in the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continuation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ic name is the same as the related entry in the catalo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CatComp uses this name to associate entries from translation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description files. It can then validate the str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iles by ensuring they are of the correct length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C-language escape sequences can be specified in strings,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</w:t>
        <w:tab/>
        <w:t>inserts an audible bell character (ASCII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   inserts a backspace character (ASCII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   inserts a control sequence introducer (ASCII 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   inserts an escape character (ASCII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    inserts a formfeed character (ASCII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    inserts a newline character (ASCII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    inserts a carriage return character (ASCII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    inserts a tab character (ASCII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    inserts a vertical tab character (ASCII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NN  inserts NN, where NN specifies an ASCII code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NN  inserts NNN, where NNN specifies an ASCII code in oc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, when any string line within a description or translation fil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ackslash ("\"), it means that the following line withi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sidered a continuation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Outpu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parses strings for C-language formatting commands a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 function. It ensures that the number and type of such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n both the description file and the translation fi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the application stack frame will not be misinterpre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translations of format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warns you if you attempt to use any non-C formatting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CatComp does understan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  %c  %d  %e  %E  %f  %g  %G  %i  %o  %p  %s  %u  %x  %X  %N  %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also knows about the ordering formatting command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DoFmt() whenever locale.library runs in the system, or by loca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tring() routine. The ordering command lets you specify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in a formatting string in a different order than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while still accessing the stack frame correctly. CatComp vali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 and ensures argument types match.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library/FormatStri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argument position lets the order of the % commands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ithout affecting how the program performs. Given a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escription fil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_AVAIL_MEM (//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: %lU, GRAPHIC: %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could be translated in Fren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_AVAIL_MEM (//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QUE: %2$lU, AUTRE %1$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rst string, the output of the program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: 1234, GRAPHIC: 5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translation would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QUE: 5678, AUTRE: 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enforces the syntax of catalog description files and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iles very strongly. It also ensures that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-language % command appear in both the description and the transl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uarantees the integrity of the application stack-fram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string in printf()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rrors detected by CatComp are fatal and cause the program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re reported to the console with a descriptive error messag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and if needed a line and column number. Non-fatal errors (warn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sent to the console, but they do not cause the program to ab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f these warning messages can be suppressed using the VERB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errors and warnings that CatComp can produce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anation of what went wrong. Most errors indicate the file,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here the error occurred to help in solving the problem. Not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ings with the line continuation character ("\"), the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will refer to the last line of the strings, even though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tring line for token &lt;name&gt;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iven token was not followed b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oken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token was found on a line in a catalog description file. 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start with ";", any other line must have a valid token defin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'('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no number section after a token in a catalog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section must start with a (, followed by three op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d by slashes, and terminated by a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')'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no ) after a number section in a catalog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section must start with a (, followed by three op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d by slashes, and terminated by a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'/'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no slash found within a number section after a token in a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file. The number section must start with a (, follow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numbers separated by slashes, and terminated by a ).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always be two slash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garbage characters after token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no number section after a token in a catalog descrip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arbage characters were found instead, The number section m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(, followed by three optional numbers separated by slash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d by a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&lt;name&gt; is not a valid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oken in a catalog description file was composed of invali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oken must start with a letter and can be followed by letters,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oken &lt;name&gt;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oken specified in a catalog description file was not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rans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tring too short for token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ing in a translation file is shorter than the min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e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tring too long for token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ing in a translation file is shorter than the min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e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egative value for min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imum string length specified for a token must b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egative value for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string length specified for a token must b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on-positive value for %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information for a % formatting command must be po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% ordering value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information for a % formatting command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formatting command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% siz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specifier for a % formatting command in a translation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match the size in the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% command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specifier for a % formatting command in a translation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match the size in the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oken &lt;name&gt; defined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oken was defined multiple times in either a description or a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d &lt;number&gt; already used for token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ttempt was made to reuse an ID value twice within a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o command found after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s start with # and are followed by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&lt;name&gt; is not a valid command after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mand specified after #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&lt;number&gt; is not a valid codese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correct codeset value was specified for a #code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&lt;string&gt; is not a valid rcsi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ing in an incorrect format was specified for an #rcsi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expec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rcsid $Date: 93/08/12 16:37:57 $ $Revision: 39.8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ouldn't write catalog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rror occurred while writing the cata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&lt;name&gt; is an unknown format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unknown % formatting command was specified. CatComp knows on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language formatting commands, anything else will be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string for token &lt;name&gt; matches string in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ing within a translation file matches exactly the origin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description file. This may mean that the string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ed. CatComp will not bother putting the string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catalog when this situation occurs, unless the NOOP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-line optio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original string for token &lt;name&gt; had a trailing ellipsis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string in the catalog descriptor file had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lipsis (such as "Open..."), but the translation di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, Assembly, and Modula-2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has the ability to output C, Assembly and Modula-2 languag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lets application programmers manipulate a single catalo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have source files generated for them automatically so they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s in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se files, you need to give CatComp a descriptor file,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, Assembly, or Modula-2 output file name using the CFILE/K, ASMFILE/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2FILE/K command-line options. The resulting files will be standard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, and/or Modula-2 source files that can be used from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C and Assembly source files contain multiple sections.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ctions of these files you want in your application by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symbol definitions. Here is a list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nd the type of data they ho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OMP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ng this symbol causes the name of each string to be def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its id, as listed in the catalog description file. So if the .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ontains a string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_HELLO (141/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C file generated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efine MSG_HELLO 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 Assem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_HELLO EQU 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OMP_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ng this symbol causes each string to be defined.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as above, you would get the following for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_HELLO_STR 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 Assem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_HELLO_STR: DC.B 'Hello',$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OMP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a table of the following structures to becom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 CatCompArray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  cca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PTR cca_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a_ID contains the id value of a string, and cca_Str points 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. By scanning this array, you can access all of the str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OMP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a compact table of all the strings and their id valu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longword of string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word of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ype of table is difficult to parse in C, and generally better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OMP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uses the generation of source code for a function called GetStrin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takes for argument an initialized LocaleInfo structur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number. It returns a string pointer. The LocaleInfo structu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 Local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TR li_Locale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TR li_Cata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_LocaleBase should be initialized to the return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Library() of locale.library, or NULL if the library can'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_Catalog should be initialized to the result of OpenCatalog(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's catalog. This value can b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 are available to disable the genera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header files. These are NONUMBERS/S, NOSTRINGS/S, NOARRAY/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LOCK/S, and NOCODE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s can be embedded in catalog description file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generation of header files. These commands ar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# symbol within the catalog description file. The suppor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header &lt;head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ets you indicate the base name of the header file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e name is then used as the top of header fil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header TEXT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cause the following to be added at the start of the C 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fndef TEXTTABLE_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efine TEXTTABLE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array &lt;array bas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ets you specify the base name of the arrays generated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being produced. The default is "CatCompArr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block &lt;block bas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ets you specify the base name of the data block generated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being produced. The default is "CatCompBlo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arrayopts &lt;compiler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ets you specify which compiler option should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ing arrays of data. The default is "static con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function &lt;function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ets you specify the name of the function tha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s "Get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prototype &lt;function prototype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ets you specify the function prototype to output in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header files. By default, no prototype is generated. For SAS/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d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rototype #include &lt;dos.h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PTR __asm GetString(register __a0 struct LocaleInfo *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er __d0 ULONG 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above three lines actually have to appear on a singl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scriptor file. They are on separate lines here just so they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an 80 column display. The main purpose for generating a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allow interfacing to the code generated when using the OBJ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 The prototype lets you define in which registers 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in by the object code. Since the registe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sm is compiler-dependant, CatComp can't generat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that covers all cases, so it requires the explici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at the generated prototype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also used when generating Modula-2 source fil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function definition used when generating a 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m2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d when generating Modula-2 .mod files. It pre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 code that is generated. You can put IMPORT statemen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definition in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m2ep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d when generating Modula-2 .mod files. It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 code that is generated. This is normally used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&lt;functionname&gt; line after the generated cod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def &lt;symbo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CatComp to enclose the following identifiers within a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 &lt;symbo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CatComp to terminate the current conditional compil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lengthbytes &lt;number of by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CatComp to precede every following strings with 'n' bytes of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The default number of bytes is 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e.library/GetCatalogStr() function will then return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length bytes, followed by the actual string.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does NOT include the length byt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is capable of generating linkable Amiga load files directl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iles contain all the strings for an application, and a very sm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routine to return a string pointer given a string i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FILE/K option takes the name of an Amiga load file to gener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then be linked directly with an application. A singl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in this load file. It is the Assembly version of the Get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scribed in the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esents sample uses of CatComp with example command-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you have a catalog description file for an application called "app.c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if this file is a valid .cd fil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omp app.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atComp will respond with either some error messages, or wit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that 'app.cd' is a valid descript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a translation of a .cd file, you need a .ct file. Such a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do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omp app.cd CTFILE app.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blank translation file called app.ct. You can the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.ct in a standard text editor and proceed to translate the string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.ct file is done being translated, it must be converted in an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file. This is done by do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omp app.cd app.ct CATALOG app.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file called app.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ccompanying HelloWorld program for a complete example of a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ing the efficient CATCOMP_CODE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8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 longer complains that %N and %T are unknown format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support of BCPL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documentation of the # commands for .cd and .c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new .cd file command: #header. Lets you specify th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header file being generated. The name is used in the #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s at the start of generated C and Assembly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8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new .cd file command: #lengthbytes. Lets you specif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ength bytes to put in front of strings in locale catalo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number of bytes is 0. See doc file for more info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Installer loc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8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puts an #ifndef around the #include statements i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header files to avoid neste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8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 with not initializing a variable on the stack up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 fine under WShell since it allocates the stack as MEMF_CL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ed under Amiga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 with processing translation files with empty strings in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8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supports multi-line strings using standard C line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tion (\ at E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8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assembly source file output. It was including an extr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at the start of the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8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reports a warning when an original string contains a trail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translated one doesn't. Output of the warning can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BOSITY command-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8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NOOPTIM command-line option to disable string optimiz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eeded in certain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8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pecast strings to (STRPTR) in the generated C header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folks compiling with strict ANSI and signed characters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8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the #array command that can be specified in .cd files. Thi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multi-catalog applications (specifically for AppShell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omp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8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incorrect handling of return value for calls to StrToLong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showed up with the latest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8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another problem with the new behavior of StrToLon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8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tring ID, min length and max length values specified in .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an now be in hex, by putting a $ in fron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string ID can now be specified as relative to the previous string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utting a + in front of the number. So +1 as a string ID mean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string ID. This is useful when deleting obsolete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8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wo new commands can now be specified in a .c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rc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you embed an RCS-style version string. As the catalog is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sion string is converted to an AmigaDOS-style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serted into the generated catalog. This eliminates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version strings in catalogs by hand, since RCS can now do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 All the V39 catalog files have been updated to use this new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you specify the name component of a version string, since thi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one in the ##rcsid command. If the name component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current output filena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8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fter almost 3 whole days of looking for a bug which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 memory to be trashed, the problem was found.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8.23, CatComp was being linked with the SA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tf() function. This function pokes random memory! DO NOT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ing to use the amiga.lib sprintf() cure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uses SetVBuf() to speed up its 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looking for the above memory trash problem, a few other problems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mory allocated for .ct files was not being freed if no .catalo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small amount of memory was not being freed if there was a #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 matching #endif in a .c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% commands were not processed in strings containing a NULL ( \0 )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d and .c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handles the documented bug in FGets() under V37 by allocating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byte larger than i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9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generation of the STRINGBLOCK sections in .h and .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generation of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eaned up source file generation. New consistent condition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allow full control of what does and does not get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C and Assembly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#arrayopts command to define which compiler options ar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ing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#block command to define the name of the data block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ATCOMP_BLOCK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#function command to define the name of the function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ATCOMP_COD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de symbol names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CATCOMP_ARRAY array nam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YMBOLS command-line option now also affects C and Assemb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ore info to the docs in various places, fixed t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 new command to the .cd files. #prototype lets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prototype to generate in .h files produced from a .c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9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 with not allowing left justified % commands in .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%-10s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9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reporting errors, it was getting the correct line numbers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trings in a .cd or .ct file used the line continuati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a single string span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4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generating a blank .ct file from a .cd file, no longer puts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gus semicolon at the end of comment lines it produces. It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this is a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now correctly gene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this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4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hex number conversion code. Was converting A-F to 0-5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10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40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NONUMBERS/S, NOSTRINGS/S, NOARRAY/S, NOBLOCK/S and NOCODE/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40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odula-2 support. This includes a M2FILE/K command-li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#m2prolog and #m2epilog descriptor fi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4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y hex numbers in CATCOMP_STRINGS sections will now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text via automatic C string concatenation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misinterpretations. Also, for CATCOMP_CODE a few unde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generated to avoid preprocessor warnings. The "hiding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eBase via the preprocessor was stupid. I took it ou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n't have worked anyway. Finally, CATCOMP_CODE should be 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