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 xml:space="preserve">     StripC &lt;sourcefile&gt; &lt;destinatio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 StripC "SOURCEFILE,DESTINATION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remove comments and extraneous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 (short for Strip Copy) removes comments and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language and 680xx assembly language source files.  Stripp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significantly reduce the amount of time it takes to 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programs.  In particular, stripped .h and .i files,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rce files for a program, can dramaticall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/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file&gt; should end in .h (C source) or .i (assembly).  If not, Str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straight, unaltered copy of the source file.  &lt;destinatio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legal name, but it must be different from &lt;source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tripC intuition.h intuition.str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