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I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 xml:space="preserve">     StripA [FROM] &lt;sourcefile&gt; [TO] &lt;destination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   StripA "FROM,TO/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To remove debug and symbol hunks from binary 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pA program is a utility which removes all HUNK_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K_DEBUG hunks from Amiga binary load files.  These hunks, whil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, are not loaded by the loader.  Stripping them from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ften reduce the size of a program fil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file&gt; specifies the name of the binary load file to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tinationfile&gt; specifies the name StripA is to give to th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StripA FROM myprog.nostrip TO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s the HUNK_SYMBOL and HUNK-DEBUG hunks from the binary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nostrip.  The stripped version of the file is called my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